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Ôðýíê Ñàèç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Ñèíäèêàò äóðìàí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4305300" cy="759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Frank Saisi. THE BHANG SYNDICATE. Wilson Kibet arap Sogomo, 1984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âðåìåííûé êåíèéñêèé äåòåêòèâ: Ñáîðíèê. — Ì.: Ðàäóãà, 1987. — 415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Ïåðåâîä ñ àíãëèéñêîãî Âèêòîðà Áîðèñîâè÷à Ðàìçåñà. Õóäîæíèê Ñ.Ãåòà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2 ôåâðàë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Ñîâðåìåííûé êåíèéñêèé äåòåêòèâ» — ïåðâàÿ êíèãà ïðåäñòàâëÿþùàÿ Àôðèêó â èçäàòåëüñêîé ñåðèè çàðóáåæíîãî äåòåêòèâà. Â íåå âîøëè ïðîèçâåäåíèÿ ïîïóëÿðíûõ êåíèéñêèõ ïèñàòåëåé X.Íãâåíî, Ä.Äó÷è, Ô.Ñàèçè. Âñå òðè äåòåêòèâíûõ ðîìàíà îòìå÷åíû àíòèèìïåðèàëèñòè÷åñêîé íàïðàâëåííîñòüþ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ÏÅÐÂÀ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åõàâ îòåëü «Ïàíàôðèê», ÿ ñâåðíóë îêîëî áåëîãî óêàçàòåëÿ «Óïðàâëåíèå óãîëîâíîé ïîëèöèè», ìèíîâàë ïðîõîäíóþ, ïîñòàâèë ñâîþ ìàøèíó ïîäàëüøå îò íà÷àëüñòâåííûõ ëèìóçèíîâ è çàøàãàë ê êðåìîâîãî öâåòà äâóõýòàæíîé ïðèñòðîéêå, â êîòîðîé ïîìåùàëñÿ ìîé êàáèíåò. Êèâíóâ òðèäöàòèëåòíåé ìàøèíèñòêå, ÿ âîøåë â ïîìåùåíèå, ãäå òðóäèëèñü ìîè ðåáÿòà. Ïîìîùíèêàìè ñâîèìè ÿ äîâîëåí: óñåðäíûå, íå âîð÷àò, õîòÿ ÿ ãîíÿþ èõ â õâîñò è ãðèâó, çàòî ó íàñ âûñîêèé ïðîöåíò ðàñêðûòûõ äåë. Âîçìîæíî, èì íå íðàâèòñÿ, ÷òî ÿ âî âñå ñóþ íîñ, îäíàêî òåðïÿò, è ðåçóëüòàòèâíîñòü ó íàñ ïðÿìî-òàêè ðåêîðäí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! — ïðèâåòñòâîâàë ÿ ñîñëóæèâöåâ, íàïðàâëÿÿñü ê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! — îòâåòèëè îíè õîðîì. Èíñïåêòîðû è ñòàðøèé ñåðæàíò ïðîäîëæàëè ñèäåòü, îñòàëüíûå æå ïðèïîäíÿ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áèíåòèê ó ìåíÿ òåñíûé, åäâà âìåùàþùèé îãðîìíûé ïèñüìåííûé ñòîë êðàñíîãî äåðåâà, êðåñëî è òðè ñòóëà äëÿ ïîñåòèòåëåé. Âäîëü ñòåíû — øèðîêàÿ ñêàìüÿ, íà íåé ìîÿ ïîðòàòèâíàÿ ðàöèÿ, ïîäêëþ÷åííàÿ ê ñåòè äëÿ ïîäçàðÿäêè áàòàðåè. Ðÿäîì ñ íåé ÷åìîäàí÷èê ñ èíñòðóìåíòàìè, ïîðîøîê äëÿ ñíÿòèÿ îòïå÷àòêîâ ïàëüöåâ, óâåëè÷èòåëüíîå ñòåêëî, ãèïñîâûé ñëåïîê ëåâîé ñòóïíè. Íà ñòåíå âèñèò êàðòà Íàéðîáè, îáùèé âèä ìåñòà ïðåñòóïëåíèÿ — óáèéñòâà, ñëó÷èâøåãîñÿ íåñêîëüêî ëåò íàçàä, — è ãðóïïîâàÿ ôîòîãðàôèÿ âûïóñêíèêîâ êóðñîâ ïðè Ñêîòëåíä-ßðäå äëÿ ïîëèöåéñêèõ èç ñòðàí Ñîäðóæåñòâà, íà íåé íåòðóäíî îòûñêàòü è ìåíÿ. Íåóëûá÷èâûé ìóæ÷èíà íà áîëüøîì ïîðòðåòå — íàø êîìèññ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ñåâøèñü çà ñòîë, ÿ âûçâàë ñåêðåòàðø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êòî-íèáóäü çâîí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îòëè÷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çãëÿíóë íà ÷àñû: âîñåìü äâàäöàòü. Ïîðà ïðèíèìàòüñÿ çà äåëî. Â ÿùè÷êå äëÿ âõîäÿùèõ áóìàã ëåæàëè ïîâåñòêè â ñóä, ÿ ðàñïèñàëñÿ íà íèõ, íå ÷èò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ìîé âçãëÿä óïàë íà àäðåñîâàííûé ìíå êîíâåðò: «Ñòàðøåìó èíñïåêòîðó Óïðàâëåíèÿ óãîëîâíîé ïîëèöèè Ïîëþ Êèáâàëåè». Îòêðûâ åãî, ÿ îáíàðóæèë âûðâàííûé èç ó÷åíè÷åñêîé òåòðàäè ëèñòîê. Ïèñüìî áûëî îò ìîåãî ïëåìÿííèêà — øêîëüíèêà. Îí æàëîâàëñÿ íà «ñåðüåçíûå ôèíàíñîâûå òðóäíîñòè» è òðåáîâàë ïðèñëàòü åìó ïÿòü ôóíòîâ — è íå çàêàçíûì ïèñüìîì, ïîòîìó ÷òî èõ ìîãóò óêðàñòü, à ïî÷òîâûì èëè äàæå òåëåãðàôíûì ïåðåâîäîì. Êàêîâ òèï! Îõ óæ ýòà íûíåøíÿÿ ìîëîäåæü! ß îòëîæèë ïèñüìî è ñíîâà âçãëÿíóë íà ÷àñû: ïîëîâèíà äåâÿòîãî. Ðàçâåðíóâ «Äýéëè íýéøí», ÿ òîðîïëèâî åå ïðîëèñòàë. Êàê âñåãäà, çàãîëîâêè ñòàòåé áûëè áåñïîäîáíû: «ß íå äâèíóñü ñ ìåñòà! — ãîâîðèò Êèìåìèÿ», «Âîðèøêà ñîñêó÷èëñÿ ïî òþðåìíîé êàìåðå», «Ñâàëêà ó âðàò öåðêâè», «Ñìåøëèâûé ñóäüÿ», «Ïîëèöèÿ ïðèçíàåò îøèáê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çâàë ïî ñåëåêòîðó èíñïåêòîðà Äæîíà è èíñïåêòîðà Ýäâ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äâèí, — íà÷àë ÿ, êîãäà îáà îíè ÿâèëèñü, — îòïðàâëÿéòåñü â ïîëèöåéñêèé ó÷àñòîê Ìóòõàèãà. Îíè îòûñêàëè óãíàííûé «Ïåæî-504» è ïðîñÿò íàñ ñíÿòü îòïå÷àòêè ïàëüöåâ. Âîçüìèòå ñ ñîáîé êàïðàëà. Èíòåðåñíî, äàñò ëè ýòî ÷òî-íèáóä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 âû, Äæîí. Êàê äâèãàåòñÿ äåëî îá îãðàáëåíè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ûñêàë âàæíûõ ñâèäåòåëåé, ñîáèðàëñÿ äîïðîñèòü åùå â÷åðà, íî íå ïîëó÷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è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òâåð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 îáåäà óïðàâèò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æåí óïðàâ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îæèòå ïîòîì äåëî êî ìíå íà ñòîë, ÿ õî÷ó ñ íèì ïîçíàêîì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 äâóì ÷àñàì âñå êîí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ïðåêðàñíî. Îñòàëüíûå ïóñòü çàíèìàþòñÿ ñâîèìè äåëàìè. ß åäó â ñóä, íî ê äåñÿòè âåðíóñü. Ýäâèí, óòî÷íèòå, ãäå îñòàâëåíû îòïå÷àòêè — âíóòðè àâòîìîáèëÿ èëè ñíàðó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ñý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áàâíî, äâà äåòåêòèâà íå ìîãóò ðàçîáðàòüñÿ â òàêîé åðóíä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óæ, — ïîäòâåðäèë Ýäâèí. — Ýòî èõ èíñïåêòîð ñïëîõîâàë, íå ñîìíåâàþñü. Òàê èëè èíà÷å, äåëî ïîêà åùå íåëüçÿ ïåðåäàâàòü ïðîêóðîðó, îí ñðàçó ê ýòîìó ïðèöåïèòñÿ, è ñíîâà íàì âëåò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åðíî, òî âåðíî, — óëûáíóëñÿ Äæîí. — Êðþ÷êîòâîðû èç ïðîêóðàòóðû òîëüêî æäóò ñëó÷àÿ, ÷òîáû îáâèíèòü ïîëèöèþ â ïîäòàñîâêå ôàê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ííî ýòîãî ÿ è îïàñàþñü. Íàø ñåðæàíò ïîòîëêóåò ñ òåì èíñïåêòîðîì è, íå çàäåâàÿ åãî ñàìîëþáèÿ, çàñòàâèò ïðèçíàòü îøè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èòàëè, ñýð, ñåãîäíÿ â ãàçåòå êàê ðàç îá ýòîì ïèøó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ïðîáåæàë. Èçâåñòíî, ÷òî ãàçåò÷èêè âûèñêèâ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å, áóäåì ïðèíèìàòüñÿ çà äåëà, à òî íà îáåä íå çàðàáîòà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 ãîðäîñòüþ ñìîòðåë èì âñëåä, íî òóò çàçâîíèë òåëåôîí: íà÷àëüíèê òðåáîâàë ìåíÿ ê ñåáå. ß ïîì÷àëñÿ ââåðõ ïî ëåñòíèöå, êèâíóë ñåêðåòàðøå è ïîñòó÷àë â äâåðü øåô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û, Êèï? Âîò ÷òî ÿ õî÷ó òåáå ñêàçàòü: ñäàé ñâîè äåëà èíñïåêòîðó Ýäâèíó è îòïðàâëÿéñÿ ê êîìèññàðó, êàáèíåò íîìåð ñîð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Îñîáûå ðàññëåäîâàíèÿ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Íàäîåëî, ïîäè, èçî äíÿ â äåíü äåëàòü îäíî è òî æå? Òàì ðàçâëå÷åøüñÿ. Òîëüêî âîò îò äà÷è ñâèäåòåëüñêèõ ïîêàçàíèé â ñóäå íå ìîãó òåáÿ îñâîáîä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ëàþ óäà÷è, äðóæèù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ñýð. — ß çàìåð ïî ñòîéêå «ñìèðíî», à ïîòîì îòïðàâèëñÿ â ñîðîêîâîé êàáè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õîäèòå, âàñ æäóò, — ñêàçàëà ìíå ñåêðåòàðøà áîñ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äèòåñü, Êèï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ìåëüêîì âçãëÿíóë íà ìåíÿ, îòîðâàâøèñü îò ðàçëîæåííûõ íà ñòîëå áóìàã. ß èñïûòàë íåëîâêîñòü, ñëîâíî áû ïîìåøàë ãåíèþ òâîðèòü. Åìó ñîðîê ïÿòü, íî îí âûãëÿäèò ìîëîæå ñâîèõ ëåò, è âÿëîñòè â íåì åùå íåò. Áîññ íå êóðèë è ïî÷òè íå ïðèòðàãèâàëñÿ ê ñïèðòí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 ïîæàëîâàòü â ãðóïïó îñîáûõ ðàññëåäîâàíèé. Ïîçâîëüòå çàâåðèòü âàñ, ÷òî íàì õîðîøî èçâåñòíà âàøà ðàáîòà. Äóìàþ, ÷òî ñïåöèàëüíûå çàäàíèÿ ïîäõîäÿò âàì áîëüøå, ÷åì äîñòàâêà òðóïîâ â ìîðã. — Îí ñêðèâèë ãóáû â óëûáêå: åìó ïîíðàâèëàñü ñîáñòâåííàÿ øóòêà. — Íàì çäåñü òðåáóþòñÿ òîëêîâûå è îòâàæíûå ñîòðóäíèêè. Áóäåòå ïîä÷èíÿòüñÿ íåïîñðåäñòâåííî ìíå. Íå ñòîèò è ãîâîðèòü, ÷òî íàøà äåÿòåëüíîñòü íîñèò ñóãóáî ñåêðåòíûé õàðàêò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õîðîøî. Â ïîñëåäíåå âðåìÿ òâîðÿòñÿ ëþáîïûòíûå âåùè. — Êîìèññàð âçÿë ñî ñòîëà ëèñòîê. — Èíòåðåñíî óñëûøàòü âàøå ìíåíèå — åñòü ëè ñâÿçü ìåæäó ïðîèñøåñòâèÿìè, î êîòîðûõ èäåò ðå÷ü. — Îí ïîìîë÷àë, áóäòî áû íå ðåøàÿñü ïîñâÿùàòü ìåíÿ â ñâîè òàéíû. — Äâå íåäåëè íàçàä íà øîññå Íãàðà íàéäåí òðóï àôðèêàíöà. Âîçðàñò óáèòîãî — òðèäöàòü òðè ãîäà. Äî ñèõ ïîð íèêòî èç ðîäíûõ íå çàÿâèë î åãî èñ÷åçíîâ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âîëþ ñåáå çàìåòèòü, ñýð, òàêèå äåëà ó íàñ íå ðåäêîñòü, èìè çàíèìàþòñÿ â ó÷àñòêàõ. Ïî÷åìó âû ïðèäàåòå ýòîìó ñëó÷àþ îñîáîå çíà÷å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-ïåðâûõ, ïîòîìó, ÷òî òðóï áóêâàëüíî èçðåøå÷åí: ïÿòíàäöàòü ïóëåâûõ ðàíåíèé, ñòðåëÿëè â óï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õîæå íà ñâåäåíèå ñ÷åòîâ, — ñêàçàë ÿ è óñòàâèëñÿ â ïîòîëîê. — Îäíàêî îãíåñòðåëüíûì îðóæèå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ìåííî! Ýòî íå òèïè÷íî. Ìà÷åòå, íîæè — äðóãîå äåëî, èçðåäêà — îäèí-äâà âûñòðåëà. Íî âñàäèòü ïÿòíàäöàòü ïóëü â îäíîãî ÷åëîâåêà — íåîïðàâäàííàÿ ðàñòî÷èòåëüíîñòü: âåäü øòàòñêèì íå òàê ëåãêî äîáûâàòü áîåïðèïà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 êàêèì âûâîäàì ïðèøëî ñëåäñòâ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ñïëîøíàÿ áàëëèñòèêà! «Ñåéâèäæ» òðèäöàòü âòîðîãî êàëèáðà, «êîëüò» ñîðîê ïÿòîãî êàëèáðà. Óáèéöû íå íàéäåíû. Äåëî âðåìåííî ïðåêðàùåíî. Íà òðóïå íè÷åãî íå íàøëè, òîëüêî àâòîáóñíûé áèëåò Êàìïàëà — Íàéðî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û÷íîå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ïîâåçëî: ìû ñìîãëè îïîçíàòü óáèòîãî ïî îòïå÷àòêàì ïàëüöåâ. Áåíåäèêòóñ Ìóòàíãà. Òðèäöàòèòðåõëåòíèé óãàíäèåö èç Êàìïàëû. Òðèæäû àðåñòîâûâàëñÿ â Êåíèè. — Êîìèññàð ñäåëàë ýôôåêòíóþ ïàóçó è ïîäìèãíóë ìíå. — Êàæäûé ðàç çà îäíî è òî æå: ïðè íåì îêàçûâàëñÿ áõàí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ðãîâåö íàðêîòèêàìè! — øåïíóë ÿ, íà÷èíàÿ ïîíèìàòü, êóäà êëîíèò êîìèññàð. — Âû óïîìÿíóëè, ÷òî áûëè åùå äðóãèå, âðîäå áû ñâÿçàííûå ñ ýòèì ñëó÷àè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-äà. — Îí çàãëÿíóë â ëèñòîê. — Â íàöèîíàëüíîì çàïîâåäíèêå «Öàâî» âûñòðåëîì â ãîëîâó ñ áëèçêîãî ðàññòîÿíèÿ óáèò ìóæ÷èíà. Èçâåñòíî, ÷òî áðàêîíüåðû ïðîìûøëÿþò ñëîíîâîé êîñòüþ è öåëåáíûìè ðîãàìè. Íî ñ äðîáîâèêîì íà ñëîíà íå õîäÿò, äà è íà íîñîðîãà òîæå. È âîîáùå â çàïîâåäíèêè êàòåãîðè÷åñêè çàïðåùàåòñÿ ïðîâîçèòü îðóæ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òàê íà ìåíÿ ïîñìîòðåë, áóäòî ýòî ÿ íàðóøèë ñòðîæàéøèé çàïðåò, ÿ âíóòðåííå ñúåæèëñÿ ïîä åãî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òîðîé òðóï òîæå íàìè îïîçíàí, — ïðîäîëæàë êîìèññàð óñòàëî. — Èç ïëåìåíè ìòàèòà. Áåäíÿãà åõàë â Ìàëèíäè ïîãîñòèòü ó äðóçåé. Ïåðåä îòúåçäîì ïîëîæèë â áàíê ÷åòâåðòü ìèëëèîíà øèëëèíãîâ, îòêóäà ó íåãî òàêàÿ ñóììà — íåèçâåñòíî. Íî âîò ñòþàðäåññà, çàäåðæàííàÿ â àýðîïîðòó Íàéðîáè ñ òðàâêîé, ïîêàçàëà, ÷òî èìåííî ýòîò ìòàèòà ïåðåäàë åé íàðêîò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òåðåñíî! — âîñêëèêíó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íåäîâîëüíî ôûðêíóë è ïîñîâåòîâàë ìíå äî ïîðû äåðæàòü ñâîå ìíåíèå ïðè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ïàïêå åñòü è äðóãèå ìàòåðèàëû. Âîçüìèòå åå ñ ñîáîé, ïðî÷èòàéòå, à çàâòðà ïðèõîäèòå â ýòî æå âðåìÿ — òîãäà âñå îáñóäèì. Îáðàòèòå îñîáîå âíèìàíèå íà äàííûå, ñâèäåòåëüñòâóþùèå î òîì, ÷òî â ñòðàíå äåéñòâóåò öåëûé ñèíäèêàò ïî òîðãîâëå áõàíã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ñü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ïîðó÷àåòñÿ âîçãëàâèòü ðàññëåäîâàíèå. Âîçüìèòå ñåáå â ïîìîùü èíñïåêòîðà Ìáóâè è ñåðæàíòà Ìà÷àðèþ. Äîêàæèòå, ÷òî çàñëóæèâàåòå ïåðåâîäà ê íàì, èíà÷å â äâà ñ÷åòà îòïðàâëþ âàñ ñêó÷àòü íà ïðåæíåå ìå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èìàòåëüíî èçó÷èâ äîñüå, ÿ ïðèøåë ê òâåðäîìó óáåæäåíèþ, ÷òî äåéñòâèòåëüíî ó íàñ â ñòðàíå îðóäóåò îðãàíèçîâàííàÿ ãðóïïà, çàíèìàþùàÿñÿ êîíòðàáàíäîé íàðêîòèêîâ, íå áðåçãóþùàÿ íè øàíòàæîì, íè äàæå óáèéñòâàìè. Ìíå äîñòàëîñü òðóäíîå è îïàñíîå çàäàíèå. Íå ðîâåí ÷àñ, ÿ ñàì îêàæóñü èõ æåðòâîé. Â òàêèå ìèíóòû ÿ íå ìîãó íå äóìàòü î æåíå è ñâîèõ ìàëûøàõ. Ñòðàøíî ïðåäñòàâèòü, ÷òî áóäåò, îñòàíüñÿ Ëè âäîâîé ñ òðåìÿ äåòüìè íà ðóêàõ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èé äåíü êîìèññàð èíñòðóêòèðîâàë ìåíÿ öåëûõ äâà ÷àñà, ÿ âûøåë îò íåãî â ìðà÷íîì ðàñïîëîæåíèè äóõà. Ñóäÿ ïî âñåìó, ïðåñòóïíèêè ñîçäàëè ìîùíóþ ïîäïîëüíóþ ãðóïïó. Â àðõèâå Îñîáîãî îòäåëà ÿ ïîðûëñÿ â äåëàõ î ëèêâèäèðîâàííûõ â ïðîøëîì øàéêàõ, íî íè÷åãî ïîëåçíîãî íå íà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áðàâ ñâîèõ ñîòðóäíèêîâ, ÿ âêðàòöå ââåë èõ â êóðñ äåëà. Ìû îáñóäèëè ïëàí äåéñòâèé. Áûëî ðåøåíî çàöåïèòü êîãî-íèáóäü èç ìåëêèõ òîðãîâöåâ è ÷åðåç íåãî âûéòè íà êðóïíóþ äè÷ü. Ìîè ìîëîäöû íåìåäëÿ îòïðàâèëèñü â ãîðîä íà ïîèñêè áóäóùèõ îñâåäîìèòåëåé. ß äîëîæèë êîìèññàðó, ÷òî ãðóïïà ïðèñòóïèëà ê îïåðà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íå òåðïåëîñü ñàìîìó ïðî÷åñàòü çëà÷íûå êâàðòàëû, ãäå òîðãóþò òðàâêîé, íî ñíà÷àëà íàäî äàòü ñâèäåòåëüñêèå ïîêàçàíèÿ â ñóäå, ãäå ñëóøàëîñü äåëî î âçÿòî÷íè÷åñò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ïðà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äåñü, àôàíäå!* — îòêëèêíóëñÿ îáñëóæèâàþùèé ìåíÿ âîäè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Îáðàùåíèå ê ñòàðøåìó ïî çâàíèþ (ñóàõèëè). — Çäåñü è äàëåå ïðèì. ïåðåâ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äåì âî Äâîðåö ïðàâîñóä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ÿñíèëîñü, ÷òî äåëî ñëóøàåòñÿ â äâåíàäöàòîì çàëå, îáâèíèòåëåì íà ïðîöåññå âûñòóïàåò èíñïåêòîð Âàìáóà. ß çàãëÿíóë â åãî êàáèíåò, íî îí, î÷åâèäíî, óæå îòïðàâèëñÿ íà çàñåäàíèå. Äåéñòâèòåëüíî, ÿ íàøåë åãî â çàëå, ãäå Âàìáóà îáìåíèâàëñÿ ëþáåçíîñòÿìè ñ àäâîêàòîì Îðà÷àã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, èíñïåêòîð, — ïðèâåòñòâîâàë ìåíÿ Îðà÷àãà. — Ìîé ó÷åíûé äðóã ãîâîðèò, ÷òî ñóäüÿ ìîæåò îïîç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, ýòîò ñóäüÿ íå ñëèøêîì ïóíêòóàëåí, — ïîäòâåðäèë âåðçèëà Âàìáóà. — Ñåé÷àñ ïîñìîòðþ â åãî êàáèíåòå. Â ëþáîì ñëó÷àå ïîñòàðàåìñÿ âàñ íå çàäåðæàòü, èíñïåêòîð. Âû áóäåòå ïåðâûì ñâèäåòåë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åñëè ñóäüÿ ïîæàëóåò âîâðåìÿ, — ñêàçàë ÿ. — Ñàìè íàçíà÷àþò ñëóøàíèå íà äåâÿòü, ãðîçÿòñÿ íàêàçàòü îïîçäàâøèõ — è âîò, ïîæàëóéñòà! Íàâåðíî, çàâòðàêàåò å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ðàç ÿ áîëòàëñÿ áåç äåëà â ýòèõ êîðèäîðàõ â îæèäàíèè ñóäüè. Ãîâîðÿò, áóäåò â äåñÿòü, ïîòîì — â îäèííàäöàòü, è íàêîíåö â äâåíàäöàòü îáúÿâëÿþò, ÷òî îí âîîáùå ñåãîäíÿ íå ÿâèòñÿ: ó íåãî ÿêîáû ãðèïï. Êàê áóäòî íåëüçÿ áûëî ñðàçó ñêàçàòü! Ãîñïîäèí ïðîêóðîð, ðàçóçíàéòå. Ìîæåò, íàø äîëãîæäàííûé ñóäüÿ ïîäàë êàêóþ-íèáóäü âåñ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ìáóà ïîøåë ñïðàâëÿòüñÿ î ñóäüå, à ìû îñòàëèñü ñ àäâîêàòîì âäâîåì. ß èñïûòûâàþ îðãàíè÷åñêóþ íåïðèÿçíü ê ïðåäñòàâèòåëÿì ýòîé ïðîôåññèè, â èõ ïðèñóòñòâèè ìíå äåëàåòñÿ íå ïî ñåáå. Ñîãëàñåí, èì òîæå íàäî çàðàáàòûâàòü íà õëåá, íî ìíå íå ïî äóøå, êàê îíè ýòî äåë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à ïðåäâàðèòåëüíîì ñëåäñòâèè, èíñïåêòîð, âû ïîêàçàëè, ÷òî îáâèíÿåìûé øàãàë áûñòðî. Òåïåðü âû óòâåðæäàåòå, áóäòî îí øàãàë î÷åíü áûñòðî. ×òî çàñòàâèëî âàñ èçìåíèòü ïîêàçàíèÿ?.. Íó æå, èíñïåêòîð, ñîãëàñèòåñü, ìåæäó «áûñòðî» è «î÷åíü áûñòðî» âåñüìà ñóùåñòâåííàÿ ðàçíèöà. Äà, êîíå÷íî, ìû âñå ñóáúåêòèâíû â ñâîèõ îöåíêàõ. ß íàñòàèâàþ íà òîì, ÷òî ìîé ïîäçàùèòíûé øåë îáû÷íûì øàãîì. Ñâèäåòåëü ñî ìíîé ñîãëàñåí, âàøà ÷åñòü: îáâèíÿåìûé íå áåæàë, à øåë. Òåïåðü, èíñïåêòîð, ïîñêîëüêó â ýòîì âîïðîñå ìû ïðèøëè ê åäèíîìó ìíåíèþ, íå ñîãëàñèòåñü ëè âû è ñ òåì, ÷òî... Íå õîòèòå æå âû ñêàçàòü, ÷òî åñëè ÷åëîâåê îãëÿíóëñÿ, âõîäÿ â äîì, òî ýòîãî äîñòàòî÷íî, ÷òîáû ïðèçíàòü åãî ïîâåäåíèå ïîäîçðèòåëüíûì! — Ïðèòâîðíî íåãîäóåò. — Ïðåäïîëîæèì, èíñïåêòîð, ÿ íå óòâåðæäàþ, ÷òî òàê îíî è áûëî, òîëüêî ïðåäïîëîæèì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äïîëîæèì, äîñòî÷òèìûé çàùèòíèê, òîëüêî ïðåäïîëîæèì, ÷òî âû òàðàêàí, ïîëçàþùèé ó ìîèõ íîã. Òîëüêî ïðåäïîëîæèì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ò ìèñòåð Îðà÷àãà — åùå íå õóäøèé ýêçåìïëÿð, îäíàêî òîé æå ïîðî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-çà òîëñòûõ ëèíç áåãàþùèå ãëàçêè êàæóòñÿ ÷ðåçìåðíî áîëüøèìè äëÿ åãî ëèöà. Ïðÿìàÿ êàê ïàëêà ñïèíà â ñòðîãîì ÷åðíîì êîñòþìå, ïåðåêèíóòàÿ ÷åðåç ëåâóþ ðóêó ìàíòèÿ — âñå ýòî ïðîèçâîäèò ñèëüíîå âïå÷àòëåíèå. Â íàãðóäíîì êàðìàíå íàáîð ðàçíîöâåòíûõ øàðèêîâûõ ðó÷åê: ãîëóáàÿ, êðàñíàÿ, ÷åðíàÿ. Â ïîðòôåëå íàâåðíÿêà åùå äðóã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àê, âñå çà âîðèøêàìè ãîíÿåòåñü? — ñïðîñèë îí ñ íåïðèíóæäåííîé óëûáêîé, æåëàÿ ïîääåðæàòü áåñåäó. Ìåíÿ, îäíàêî, áåñÿò òàêèå âîïðîñû, îñîáåííî èç óñò àäâîêà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íÿþñü, — îòâåòèë ÿ, ïðÿ÷à ðàçäðàæ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äðàâëÿþ ñ áëåñòÿùèì ðàñêðûòèåì êðàæè, äåëî ñëóøàëîñü íà äíÿõ, — ïîëüñòèë îí ìíå. — Óâåðåí, îáâèíÿåìûé áóäåò ïðèçíàí âèíîâ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õìûëüíóëñÿ. Íåíàâèæó ëåñòü, ê òîìó æå àêòåð èç íåãî íèêóäûøíûé, êàæäîå ñëîâî — ôàëüøü. Ýòîò òèï, âûãîðàæèâàÿ ìàòåðîãî áàíäèòà, óãðîáèâøåãî íåâèííûõ ëþäåé, èçîáðàçèò åãî áåçîáèäíûì ìëàäåíöåì. Îäíàæäû ÿ âåë ñëåäñòâèå ïî äåëó î öåëîé ñåðèè óáèéñòâ. Ñåáå íà áåäó, ïðåñòóïíèê îñòàâèë âñþäó îòïå÷àòêè ïàëüöåâ è äðóãèå èçîáëè÷àþùèå åãî óëèêè. Ïðè àðåñòå îí îòñòðåëèâàëñÿ, è òåì íå ìåíåå îäèí âèäíûé àäâîêàò îõîòíî âçÿëñÿ åãî çàùèùàòü. Îáâèíÿåìîãî âñå-òàêè ïðèãîâîðèëè ê ñìåðòíîé êàçíè, è òîãäà ÿ ñïðîñèë þðèñòà, ÷åãî ðàäè îí õëîïî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êàæó âàì âñþ ïðàâäó, èíñïåêòîð. — Â åãî ãîëîñå çâó÷àëè äåëàííûå ñëåçû. — Äåâÿòü ëåò ÿ âûñòóïàþ â ñóäå ïî óãîëîâíûì äåëàì è íè ðàçó åùå íå âñòðå÷àë ñòîëü íåâèííî îñóæäåííîãî. ß ïîñåòèë åãî â êàìåðå, îí äîâåðèëñÿ ìíå, è ÿ ãîòîâ ïîêëÿñòüñÿ — íèêàêîé îí íå óáèéöà. Ìîæåòå ìíå ïîâåðèòü, çà äåâÿòü ëåò ÿ íàó÷èëñÿ ðàçáèðàòüñÿ â ëþäÿõ. Åñëè áû ÿ õîòü íà ìèã óñîìíèëñÿ â åãî íåâèíîâíîñòè, íè çà ÷òî íå âçÿëñÿ áû åãî çàùèùàòü. Òàêîâû ìîè ïðàâèëà. Ãîòîâ îá çàêëàä ïîáèòüñÿ, àïåëëÿöèîííûé ñóä åãî îïðàâäàåò. Â äåëå òüìà ïðîòèâîðå÷èé, ïîëóïðàâäû, ñëóõîâ è ýìîöèé. Âñå ýòî ïðåäóáåäèëî ñóä ïðîòèâ ìîåãî ïîäçàùèòíîã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äâîêàò çàãðàáàñòàë ÷åòûðå òûñÿ÷è ôóíòîâ, íî áàíäèòà â êîíöå êîíöîâ âñå æå âçäåðíó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óäüÿ òîëüêî ÷òî çâîíèë, — îáúÿâèë ïîäîøåäøèé Âàìáóà. — Îáåùàåò áûòü ê îäèííàäöà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çãëÿíóë íà ÷àñû: áåç ñåìè ìèíóò äåñ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, ñõîæó-êà ÿ âûïèòü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í ïðîêóðîð, ÿ áóäó âî âòîðîì çàëå, — ñêàçàë íàø ïðèÿòåëü-àäâîêàò. — Ïîçîâèòå ìåíÿ, êîãäà îí ïðèåäåò. Äî âñòðå÷è, èíñïå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 âñòðå÷è, — îòîçâà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èäèìñÿ, Âàìáóà. — ß äåéñòâèòåëüíî ìå÷òàë î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 çà çàäåðæêó. Óâåðåí, ÷òî â îäèííàäöàòü âñå áóäóò â ñá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. — ß ïîæàë åìó ðóêó. — Âàøåé âèíû òóò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ñòàâøèñü ñ íèì, ÿ ñïóñòèëñÿ ê ìàøèíå, ïðåäóïðåäèë âîäèòåëÿ, ÷òî çàäåðæèâàþñü. Åñëè ïî ðàöèè ìåíÿ ñòàíóò ðàçûñêèâàòü — ÿ âñå åùå â ñóäå. Ïîòîì ïîäíÿëñÿ â áóôåò, ãäå ñ íàñëàæäåíèåì ïîòÿãèâàë êîôå, êîðîòàÿ âðåìÿ. Áåç øåñòè îäèííàäöàòü ÿ ðàñïëàòèëñÿ è îòïðàâèëñÿ â äâåíàäöàòûé çàë. Ïðîêóðîð îáðàäîâàë ìåíÿ — ñóäüÿ óæå çäå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åãî çíà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ÿä ëè, — îòâåòèë Âàìáóà. — Åãî íåäàâíî ïåðåâåëè èç Íàðî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! Íó ÷òî æå, çîâèòå åãî ïîñêîð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ìû óâèäåëè äîëãîâÿçóþ ôèãóðó â òåìíî-ñèíåì êîñòþìå â ïîëîñêó. Ìû âñòàëè, êîãäà îí âîøåë. Ïðîêóðîð ÷òî-òî çàøåïòàë åìó íà óõ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õîæó çà àäâîêàòîì. — Âàìáóà ïîñïåøèë â çàë íîìåð äâà. Íàêîíåö âñå áûëè â ñá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ë êðîõîòíûé — âèäíî, ïîìåùåíèå òîëüêî íåäàâíî ïåðåäåëàëè ïîä ñóäåéñêîå â ñâÿçè ñ ðîñòîì ïðåñòóïíîñòè. Òðèáóíà äëÿ ñâèäåòåëåé — ðÿäîì ñî ñêàìüåé ïîäñóäèìûõ, íà êîòîðîé ñèäåë îáâèíÿåìûé â íàðó÷íèêàõ. Ïðîêóðîð ñäåëàë ìíå çíàê, ÿ âçîøåë íà òðèáóíó è ïîêëÿëñÿ íà Áèáëèè ãîâîðèòü ïðàâäó, òîëüêî ïðàâäó è íè÷åãî, êðîìå ïðàâ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äà ïîìîæåò ãîñïîäü îáâèíÿåìîìó, èáî ìîè ïîêàçàíèÿ îáåñïå÷àò åìó íåìàëûé ñðî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å èìÿ? — çàîðàë ñåêðåòàðü ñ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èõ òèïîâ ÿ òîæå íåíàâèæó. Êîð÷àò èç ñåáÿ ÷åðò çíàåò êîãî! Ýòàêèå ìèíè-ñóäüè! Ðàñõàæèâàþò ïî çàëó â ÷åðíûõ áàëàõîíàõ, ïîä ìûøêîé — ïóõëûå òîìà. Äåëàþò âèä, ÷òî îíè îäíè çíàþò âñå ñóäåáíûå ïðåìóäðîñòè. Äà÷à ïîêàçàíèé â ñóäå âõîäèò â ìîè îáÿçàííîñòè, ëþáîé ïîëèöåéñêèé îôèöåð ýòîìó îáó÷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ñâîáîäèëñÿ ëèøü â ïîëîâèíå ïåðâîãî è âåëåë âîäèòåëþ âåçòè ìåíÿ â Äàãîðåòòè. Â äèíàìèêå ñëûøàëèñü ïåðåãîâîðû äèñïåò÷åðñêîé ñ ïàòðóëüíûìè ìàøèíàìè. Âçîáðàâøèñü íà ãîðó, ìû ïîðàâíÿëèñü ñ áîëüíèöåé èìåíè Êåíèàòû. Íåçà÷åì åõàòü â Äàãîðåòòè, ìîæíî è íà òåððèòîðèè áîëüíèöû îòûñêàòü õàð÷åâíþ, ãäå æàðÿò ìÿñ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ïðàë, ñâîðà÷èâàéòå, çàêóñèì çä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êàçàë æàðåíîå ìÿñî íà ðåáðûøêàõ. Õîçÿèí çàêóñî÷íîé, ìèñòåð Ìáóðó, íàçûâàåò ýòî áëþäî íåïîíÿòíûì ñëîâöîì «÷àïû», ÿ òàê è íå äîçíàëñÿ ïî÷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ûì åñò ãëàçà. — ïîæàëîâàëñÿ ÿ êàïðàëó — äîáðîäóøíîìó, óæå íåìîëîäîìó è ñêóïîìó íà ñëîâà ÷åëîâåêó, êîòîðûé äî ïåíñèè òàê è áóäåò âîçèòü ïîëèöåéñêèõ ÷èíîâ èç ñûñêà. Òîëüêî è ñëûøèøü îò íåãî: «Äà, àôàíäå! Áóäåò ñäåëàíî, àôàíäå». Îí îõîòíî ñâåçåò âàñ íå òîëüêî ïî ñëóæáå, íî è âî âñÿêèå âåñåëûå çàâåäåíèÿ è íèêîãäà íèêîìó íå ïðîãîâîðèòñÿ. Íå òî ÷òî äðóãèå øîôåðû, ðàñïóñêàþùèå âñÿêèå íåáûëèöû: ñêîëüêî èõ áîññ ìîæåò ïèâà âûïèòü, êàêóþ äâóõöåíòîâóþ øëþõó îí ïîäöåïèë — íàâåðíÿêà çàðàçíàÿ. Íåò, ìîé êàïðàë íå òàêîâ, è ÿ îõîòíî óãîùó åãî ìÿñîì. — Ïðÿìî íå÷åì äûøàòü îò äûìà, — ïîâòîðèë ÿ. — Ïîéäó âûïüþ ïèâà, ïîêà æàð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êèâíóë, è ÿ îòïðàâèëñÿ ê ñîñåäíåìó êèîñêó, òîðãîâàâøåìó ïèâîì áåç ïàòåíòà, âëåç íà âûñîêèé òàáóðåò è çàêàçàë «Òàñêåð». Âñêîðå ìîå âíèìàíèå ïðèâëåêëà ãðîìêàÿ ïåðåáðàíêà äâóõ ìóæ÷èí èç íàðîäíîñòè ëóî. Âûñîêèé è ãðóçíûé íàñåäàë íà ïîæèëîãî êîðîòûøêó, êîòîðûé, êàê âûÿñíèëîñü, ðàáîòàë â Óïðàâëåíèè òþð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 òû â æèçíè äîáèëñÿ, ÿ òåáÿ ñïðàøèâà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ñàì ìíîãîãî äîñòèã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âîÿ çàáîòà. Ñòîëüêî ëåò ïðîñëóæèë â òþðüìàõ è ãîë êàê ñîêîë, à äåëàåøü âèä, áóäòî òû âàæíàÿ ïòèöà, íîñ çàäèðàåøü, ðàñõàæèâàåøü ðóêè â áðþêè: ñìîòðèòå, ìîë, êàêîé ÿ áîëüøîé íà÷àëüíèê! À ÿ ãîâîðþ, ÷òî òû íèêòî, íèùèé òþðåìíûé íàäçèðà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êî ìíå öåïëÿåøüñÿ? ß íå óòâåðæäàþ, ÷òî ÿ íà÷àëü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çà÷åì íàïóñêàåøü íà ñåáÿ òàêóþ âàæíîñ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îòûøêà îãëÿíóëñÿ, ñëîâíî èùà ïîìîù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äëÿ òîãî ñþäà ïðèøëè, ÷òîáû õâàñòàòüñÿ äðóã ïåðåä äðóãîì. Äàâàé-êà ëó÷øå âûïü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òî èç ñèäÿùèõ âîêðóã íå ïîääåðæàë åãî — èì íå òåðïåëîñü óâèäåòü ïðîäîëæåíèå äàðìîâîãî ñïåêòàê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-òàêè òû ïðîñòîé íàäçèðàòåëü, — òâåðäèë çàäèðà, íå ñâîäÿ ãëàç ñ êîðîòûøêè, êîòîðûé ïðèòâîðèëñÿ, ÷òî íå ñëûø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, ìîë÷àíèå — çíàê ñîãëàñèÿ! ß áîëüøå ñêàæó — ó òåáÿ äàæå ñîáñòâåííîé êðûøè íåò íàä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âèì ýòîò ðàçãîâîð, ïðèÿòåëü, — ïðåäëîæèë òþðåìùèê ñ ïîðàçèòåëüíîé âûäåðæêîé è ñàìîîáëàäàíèåì. — Ïî÷åìó òåáå òàê õî÷åòñÿ ñî ìíîé ñöåïè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ÿ ñî âñåì ñåìåéñòâîì çíàêîìûé èç ìèëîñòè ïðèþòèë! — íå óíèìàëñÿ çàäèðà. — Ðàññóäèòå íàñ, ãîñïîäà, ïðèëè÷íî ëè æèòü â ÷óæîì äîì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òî èç íàñ íå îòîçâàëñÿ. Ó êðèêóíà áëåñòåëè ãëàçà, îí áûë ñèëüíî ïüÿí è íàõîäèëñÿ, êàê ãîâîðÿò âðà÷è, â «àãðåññèâíîé ñòàäèè èíòîêñèêàöèè». Îíè ïåðåøëè íà ÿçûê ëóî, ïîòîì ïüÿí÷óãà ñíîâà çàêðè÷àë íà ïîíÿòíîì âñåì ñóàõ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èõ, êàê òû, ïðèòâîð è ñêðÿã, íàäî âûâîäèòü íà ÷èñòóþ âîäó. Ëþáèøü ïîãóëÿòü íà ÷óæîé ñ÷åò, à ñàì íèêîìó íèêîãäà áóòûëêè ïèâà íå ïîñòàâ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ìåíÿ ïîçâàë êàïðàë — ìÿñî èçæàðèëîñü. ß ðàñïëàòèëñÿ çà ïèâî, è ìû âåðíóëèñü â õàð÷åâíþ, íå ñïåøà ïîåëè, è, êîãäà óïðàâèëèñü, íà ÷àñàõ óæå áûëî ÷åòâåðòü òðåòüåãî. Äàâíî ïîðà íà ñëóæáó. Ñåâ â ìàøèíó, ìû âêëþ÷èëè ðàöèþ, è âñþ äîðîãó äî óïðàâëåíèÿ â äèíàìèêå ðàçäàâàëîñü ìîíîòîííîå êâîõòàí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èñïåò÷åðñêàÿ âûçûâàåò Áóôôàëî-V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ñòðåïåíóëñÿ è îòâåòèë â ìèêðîôîí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ôôàëî-V ñëóø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âû íàõîäèòåñü, ñý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ãîíã-ðîóä, åäó â óïðàâ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äåì âàñ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äâà ÿ âîøåë â ñâîé êàáèíåò, êàê âûçâàë ñåðæàíòà, êîòîðîãî óòðîì îòïðàâèë â öåíòðàëüíûé ïîëèöåéñêèé ó÷àñ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ðàçîáðàëèñü ñ îòïå÷àòêàìè ïàëüöå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ñ òàìîøíèì èíñïåêòîðîì ðåøèëè, ÷òî îòïå÷àòêè áûëè âñå-òàêè îñòàâëåíû ñíàðó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å èíòåðåñíî, ÷òî âû òàì ðåøèëè. Äîêëàäûâàéòå ôàê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ïå÷àòîê íàéäåí ñíàðó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-òî ëó÷øå. — ß îäîáðèòåëüíî êèâíóë. — Ìíå íóæíû òî÷íûå ôàêòû. Íåëüçÿ ìèðèòüñÿ ñ ïîäîáíîé õàëàòíîñòüþ. Ïîëèöåéñêèì ïðèõîäèòñÿ ïîïîòåòü — òàêàÿ óæ ó íàñ ðàáîòà, — èíà÷å ñóä îòâåðãíåò íàøè äîâîäû. Ñïàñèáî, ñåðæàíò, âû ñâîáîä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444365" cy="7571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áûëî ñëûøíî, êàê â ñîñåäíåé êîìíàòå ñîòðóäíèêè îáñóæäàëè, ÷òî ñäåëàë áû êàæäûé èç íèõ íà ìåñòå ñåðæàíòà, åñëè áû èì ïîïàëñÿ ýòàêèé áîëâàí, íå æåëàâøèé âíîñèòü èçìåíåíèÿ â ïðîòîêîë. Ñîøëèñü íà òîì, ÷òî íàäî áû ïîæàëîâàòüñÿ íà÷àëüíèêó îòäåëåíèÿ — òîò æèâî áû âïðàâèë óïðÿìöó ìîçãè. Òåì âðåìåíåì ñåêðåòàðøà ñîîáùèëà ìíå, ÷òî èíñïåêòîð Äæîí âûåõàë íà ìåñòî îãðàáëåíèÿ äëÿ ñíÿòèÿ ãèïñîâîãî ñëåïêà ñ îòïå÷àòêà íîãè ïðåñòóïíèêà, à èíñïåêòîð Ýäâèí âûçâàí ê íà÷àëüíèêó îòäåëà. ß ðàñêðûë îñòàâëåííîå íà ìîåì ñòîëå äåëî îá îãðàáëåíèè. Ïîä÷èíåííûå ðåãóëÿðíî çíàêîìÿò ìåíÿ ñ ïðîòîêîëàìè ñëåäñòâèÿ, è íåðåäêî ÿ ïîìîãàþ èì äåëüíûì ñîâåòîì, óêàçûâàþ íà ïðîìàõè è óïóùåíèÿ. Íåòðóäíî äîãàäàòüñÿ, êòî èç ñâèäåòåëåé ãîâîðèò ïðàâäó, êòî äàåò óêëîí÷èâûå îòâåòû, à êòî ÿâíî ëæåò, óòàèâàÿ èñòèíó. ß äîøåë äî òîãî ìåñòà, ãäå äâåðü ðàñïàõíóëàñü è ïÿòåðî áàíäèòîâ, ðàçìàõèâàÿ ìà÷åòå, ââàëèëèñü â ñïàëüíþ, êîãäà íà ìîåì ñòîëå çàçâîíèë òåëåô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ðøèé èíñïåêòîð Êèáâàëåè ñëóø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ýòî òû ñ óòðà ïðîïàäàåøü? ß íåñêîëüêî ðàç çâîíèë, íî òåáÿ âñå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à. — ß óçíàë ãîëîñ Äæîçåôà Âàêèðè, ñ êîòîðûì íàêàíóíå âå÷åðîì ìû êðåïêî êóòíóëè. — Ïîëäíÿ ïðîòîð÷àë â ñóäå. Íó à êàê òû â÷åðà äîìîé äîáðà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ëå äîïîëç. Ïîæàëóé, ìû â÷åðà ïåðåáðàëè. Óòðîì åäâà ïîäíÿëñÿ. Ãîëîâà ðàñêàëûâàåòñÿ, æàæäà èçìó÷èëà, êðîâü â æèëàõ îñòàíàâëèâàåòñÿ. Õîðîøî åùå áîññ íå ïðèäèðàåòñÿ: çíàåò, ÷òî îò ìåíÿ è ïüÿíîãî òîëêó áîëüøå, ÷åì îò èíûõ òðåçâ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ñ óòðà êàê îãóð÷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äà â òîì, ÷òî ÿ ïèë, íå çàêóñûâ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õóæå âñåãî — íà ïóñòîé æåëóäîê, — ïîääàêíóë ÿ. Çàáàâíî, ëþäè íàõîäÿò ìíîæåñòâî îáúÿñíåíèé òîìó, ÷òî çàõìåëåëè, à âåäü ïðè÷èíà îäíà — íå çíàþò ìåðû. Íåëüçÿ æå õëåñòàòü ïèâî, êàê â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ïàë êàê óáèòûé, — ïðîäîëæàë Âàêèðè. — Æåíà óòðîì âîð÷àëà, áåç ýòîãî íå îáîøëîñü, ÿ âåäü âñþ íåäåëþ ÿâëÿþñü çà ïîëí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õîòü ñåãîäíÿ íå çàäåðæèâàé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 óæ, íå ðîäèëàñü åùå òàêàÿ æåíùèíà, ÷òîáû ìíå óêàçûâàòü. Äîëæíà çíàòü, êòî â ñåìüå ãëàâ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íó, íå ãîðÿ÷èñü. Êàê òâîè ìàëûø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â ïîðÿäêå. Òîò, ó êîãî áûëà êîðü, óæå ïîïðàâèëñÿ. Äî ñèõ ïîð íå ïîéìó, êàê îí ìîã çàðàçèòüñÿ ïîñëå ïðèâèâêè. Íó, êàêèå ïëàíû íà âå÷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íå çíàþ, Äæî. Ñ íàøåé-òî ðàáîòîé çàãàäûâàòü íå ïðèõîäèòñÿ. Ñêàæè, ãäå òåáÿ èñêàòü. Êàê îñâîáîæóñü, ïðèåäó è âûïüþ ïèâà çà òâîé ñ÷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è âïðÿìü ñåãîäíÿ îòäîõíóòü. ß æå íå ïðîñûõàþ ñ ïîíåäåëü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çåô — ìîé áëèçêèé äðóã, îòëè÷íûé ïàðåíü, íî æåíà ó íåãî ìåãåðà, ÿ åå èìåíè ñëûøàòü íå ìîãó. Êîãäà ìû ñ Âàêèðè òîëüêî ïîçíàêîìèëèñü, îí ïðèãëàñèë ìåíÿ ê ñåáå ðàñïèòü áóòûëêó âèñêè, êîòîðóþ êóïèë íàêàíóíå. Î÷åíü ñêîðî ÿ ïîíÿë, ÷òî åãî ïîëîâèíà íå ðàäà ãîñòþ. Ëèñòàÿ ñòàðûé íîìåð «Äðàìà», îíà áðîñàëà íà ìåíÿ íåäîáðûå âçãëÿ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à÷àëà âûïüåì äëÿ àïïåòèòà, à ïîòîì ïîóæèíàåì, èäåò? — ðàäóøíî ïðåäëîæèë Âàêè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òàë èñêàòü â õîëîäèëüíèêå, ïîòîì â áóôåòå, à æåíà äåëàëà âèä, áóäòî óâëå÷åíà ÷òåíèåì. Íàêîíåö Âàêèðè, ñåðäèòî ãëÿíóâ íà íåå,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î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î ÷åì? — Æåíùèíà âñêèíóëà ãëàçà, íåäîâîëüíàÿ òåì, ÷òî åå îòîðâ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òûëêà âèñêè, êîòîðóþ ÿ â÷åðà ïðèí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åå â ãëàçà íå âèäåëà, êàêîå ìíå äåëî äî òâîåãî âèñê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ñòàâèë åå íà íèæíþþ ïîëêó. Ìîæåò, òû åå ïåðåñòàâèëà êó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ÿò òåáå, â ãëàçà åå íå âèäàëà! — îòðåçàëà ñóïðóãà, è Âàêèðè, ñãîðàÿ îò ñòûäà, âåðíóëñÿ ê ñò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î, ïîæàëóé, ÿ ïîéäó. Âåäü ÿ ïðåäóïðåæäàë, ÷òî òîðîïëþ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åáÿ íå îòïóùó, ïîêà íå ïîóæèíàåì. Òû âïåðâûå â ìîåì äîìå, ýòî ñîáûòèå íàäî îòìåòèòü. Ðîóçìåðè, ñîáåðè-êà í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à ïðèòâîðèëàñü, ÷òî íå ñëûøèò, ëèñòàëà ïî-ïðåæíåìó æóðíàë, ñîñðåäîòî÷åííî ðàçãëÿäûâàÿ êàðòèíêè, ïîòîì íàêîíåö ïîäíÿëàñü è óøëà íà êóõíþ. Ìû ìîë÷àëè, ïîòîìó êàê ñêàçàòü äðóã äðóãó è â ñàìîì äåëå áûëî íå÷åãî. ß äóìàë î òîì, ÷òî áû ÿ ñäåëàë, ïîâåäè ìîÿ ñóïðóãà ñåáÿ òàêèì îáðàç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çÿéêà ïðèíåñëà îäèí ïðèáîð: òàðåëêó, ëîæêó è âèëêó — è ïîñòàâèëà ïåðåä ñâîèì áëàãîâåðíûì. Íàìåê áûë äîñòàòî÷íî ïðîçðà÷åí. Êîðìèòü îíà ñîáèðàåòñÿ òîëüêî ìóæåíüêà, îñòàëüíûå ìîãóò óáèðàòüñÿ êî âñåì ÷åðòÿì. Áåäíûé Âàêèðè îòîäâèíóë òàðåëêó íà ñåðåäèíó, ïðîòÿíóë ìíå âèëêó è ñòàë óìîëÿòü ìåíÿ ðàçäåëèòü ñ íèì òðàïåçó. ß õîòåë îäíîãî — âûêàòèòüñÿ îòòóäà êî âñåì ÷åðòÿì, íî áîÿëñÿ óïîäîáèòüñÿ ýòîé æåíùèíå è òîæå îáèäåòü Äæî è äëÿ âèäó ïîêîâûðÿë â òàðåë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óñü è çàäàì åé æàðó, — ïðèãðîçèë Äæî, êîãäà ìû âûøëè âìåñòå íà óëèöó. — Ýòî âåäü îíà ñïðÿòàëà áóòûëêó. Áàáû âñå-òàêè áåçìîçãëûå ñîçäàí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ìîë÷àë, à ïðî ñåáÿ ïîäóìàë, ÷òî æåíùèíà — ãëóïàÿ ëè, óìíàÿ — íå äîëæíà òàê óíèæàòü ìóæà è îòðàâëÿòü åìó ñóùåñòâîâ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ï, èçâèíè, îíà ïðîòèâ òåáÿ ëè÷íî íè÷åãî íå èìååò, çëèòñÿ íà ìåíÿ çà òî, ÷òî ÿâèëñÿ ïîçäíî. À áóòûëêó ÿ îòûùó, è ìû ñ òîáîé åå ðàçäàâ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 ñ òîé ïîðû ÿ íè ðàçó íå ïåðåñòóïàë ïîðîãà åãî äîìà, äà îí è íå çâàë ê ñåáå. Ìû ïðîäîëæàëè ÷àñòî âèäåòüñÿ íà íåéòðàëüíîé òåððèòîðèè — â ïèâíûõ áàð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ï, òû ìåíÿ ñëûø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êîíå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óäó ãäå îáû÷íî — â îòåëå «Íãîíã Õèëëç». Îêîëî øå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òàðàþñü âûðâàòüñÿ, äåðæè äëÿ ìåíÿ ìåñòå÷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åðïåëèâî ïåðåêëàäûâàÿ íà ñòîëå áóìàæêè, ÿ íå ìîã äîæäàòüñÿ âîçâðàùåíèÿ èíñïåêòîðà Ìáóâè è ñåðæàíòà Ìà÷àðèè. Óäàëîñü ëè èì íàïàñòü íà ñëåä, âîéòè â êîíòàêò ñ íóæíûìè ëþäüìè, òðóäíîå ëè ýòî îêàçàëîñü äåëî è êàê îíè ñ íèì ñïðàâèë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ÿâèëèñü â óïðàâëåíèè ëèøü â ÷åòûðå ÷àñà è ñðàçó ââàëèëèñü â ìîé êàáèíåò. Ïî èõ âèäó ÿ ïîíÿë: èçðÿäíî íàìàÿëèñü, áåäíÿãè, íàáåãàëèñü ïî ñîëíöåïåêó. Íè÷åãî, èíîãäà ïîëåçíî âñïîìíèòü, êàê íåñëàäêî ïðèõîäèòñÿ ïðîñòûì ïîëèñìåíàì, åæåäíåâíî âûøàãèâàþùèì ïî óëèöàì ìíîãèå êèëîìåò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ì ïîðàäóåòå, äæåíòëüìå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ìåñòî îòâåòà èíñïåêòîð Ìáóâè âûëîæèë íà ñòîë ìàëåíüêèé, ðàçìåðîì ñ òåííèñíûé ìÿ÷, áóìàæíûé êóëå÷åê. ß ñðàçó ïîíÿë, ÷òî â íåì. Òàê îíî è åñòü: êðîøå÷íûå çåðíûøêè ñ îòðîñòêàìè è ëèñòèêàìè. Áõàíã, èëè, ïî-íàó÷íîìó, êàííàáèñ ñàòèâà, — íàðêîòèê, èçâëåêàåìûé èç êîíîï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äàëîñü äîñòàòü âñåãî çà äåñÿòü øèëëèíãîâ, — ñêàçàë èíñïå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êëàäûâàéòå âñå ïî-ïîðÿäêó, — àçàðòíî âåëå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ëè ìû â ãîðîäå óçíàâàòü, ãäå áû ðàçäîáûòü òðàâêè, — ïðèñòóïèë ê äîêëàäó èíñïåêòîð. — Ñåðæàíò Ìà÷àðèÿ âñïîìíèë ïðî ñâîåãî çåìëÿêà, òîò èç øêîëû âûëåòåë è ñëîíÿåòñÿ ïî óëèöàì, íèêàê ðàáîòû íå íàé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ìåäëåííî ïîâåðíóë ãîëîâó è âïèëñÿ ãëàçàìè â ñåðæàíòà, òîò ñðàçó ïîäõâàòèë ðàññê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ô, ÿ ïîäóìàë, ÷òî áûñòðåå âñåãî ìû ïîëó÷èì íåîáõîäèìûå ñâåäåíèÿ îò ïàðíÿ ïî èìåíè Êóðèÿ, êîòîðûé âå÷íî îêîëà÷èâàåòñÿ â Èñòëåíä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âû òàê ðåøè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 ëè, îí ñîñòîèò â øàéêå «Ñè÷åêè», â íåå âõîäÿò ãëàâíûì îáðàçîì ïîäðîñòêè, êîå-êîìó, îäíàêî, óæå ïåðåâàëèëî çà äâàäöàòü. Ïðè âñòóïëåíèè îíè äàþò äóðàöêèé îáåò íå ñìåÿòüñÿ îò âîñõîäà äî çàê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àìîì äåë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é-áîãó, øåô, ðàññêàæè èì ïîòðÿñàþùèé àíåêäîò — îíè íå õìûêíóò äàæ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åì ýòà øàéêà ïðîìûøëÿ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ñåðüåçíîãî çà íåé íå ÷èñëèòñÿ. Â êàæäîì ðàéîíå ãîðîäà åñòü òàêèå ãðóïïêè, âîþþùèå äðóã ñ äðóãîì. Èçðåäêà óñòðàèâàþò ïîáîèùà, íà òàíöàõ îõðàíÿþò ñâîèõ äåâ÷î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êóðÿò áõàíã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åå âñåãî, øåô. Ñðåäè íèõ íåìàëî íåäîó÷åê, âûëåòåâøèõ èç øêîëû. Ðàáîòû ó òàêèõ íåò, äåíåã íà ðàçâëå÷åíèÿ òîæå. Áõàíã ïîìîãàåò èì çàáûòüñÿ, óáèòü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þ, õîòÿ è æàëü, ÷òî îíè òàê áåçäàðíî ðàñòðà÷èâàþò æèçíü. Íó, äàâàéòå äà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âîò, îòûñêàëè ìû Êóðèþ; óãîñòèëè åãî îáåäîì, ïîãîâîðèëè. Îí î÷åíü ñëåäèë çà òåì, ÷òîáû â ðàçãîâîðå íåíàðîêîì íå íàðóøèòü ïðàâèëà è íå óëûáíóòüñÿ. Ìíå ýòî, ïðèçíàòüñÿ, äåéñòâîâàëî íà íåðâû. Ïîñëå åäû, êîãäà îí ïîäîáðåë, ÿ ñêàçàë, ÷òî ìû íóæäàåìñÿ â åãî ïîìîù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óò îí íàñòîðîæèëñÿ, — âñòàâèë èíñïåêòîð, êîòîðîãî îáèæàëî, ÷òî äîêëàäûâàåò ìíå îá îïåðàöèè ìëàäøèé ïî ÷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åãî óñïîêîèë, — ïðîäîëæàë ñåðæàíò, — ìû, ìîë, ñòàðèííûå äðóçüÿ, è ÿ åãî íå ïîäâåäó. ß ïîæàëîâàëñÿ, ÷òî ãîñóäàðñòâåííûì ÷èíîâíèêàì, à ïîëèöåéñêèì îñîáåííî, ïëàòÿò ãðîøè, íà æèçíü íå õâàòàåò, ïðèõîäèòñÿ ïîäðàáàòûâàòü íà ñòîðîíå. Îí ïîâåðèë è ñ ãîòîâíîñòüþ ñîãëàñèëñÿ ïîì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îäåö, ñåðæàíò! — ïîõâàëèë ÿ. — Íó à äàëüøå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àïëåë åìó, ÷òî åñòü ó ìåíÿ çíàêîìûé åâðîïååö, êîòîðûé ãîòîâ çàêóïàòü áõàíã îïòîì, êðóïíûìè ïàðòèÿìè íà ýêñïîðò — â Åâðîïå è Àìåðèêå íàðêîòèêè íà âåñ çîëîòà. Íèêàêîãî ðèñêà, ìíå áû òîëüêî îòûñêàòü ïîñòàâùèêîâ òðàâêè. Ïóñòü Êóðèÿ ñâåäåò ìåíÿ ñ íèìè, îò íåãî íè÷åãî áîëüøå íå òðåáóåòñÿ. Îí ñêàçàë, ÷òî íå çíàåò òàêèõ ëþäåé, íî ñïðàâèòñÿ î íèõ ó ïðèÿòåëåé. Ñêîðåå âñåãî, íàéòè îïòîâèêîâ áóäåò íåòðóäíî, à ïîêà ÷òî îí ïðåäëîæèë êóïèòü îäíîðàçîâóþ ïîðöèþ òîâàðà, ÷òîáû ÿ ìîã ïîêàçàòü ñâîåìó åâðîïåéöó îáðàçåö. ß äàë åìó äåíåã, è ÷åðåç äåñÿòü ìèíóò îí ïðèòàùèë âîò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èñòî ñðàáîòàíî, — ïîõâàëèë ÿ îáîèõ. — Òåïåðü â òå÷åíèå íåäåëè ïðîäîëæàéòå êîíòàêòû ñ íèì, âîéäèòå ê íåìó â äîâåðèå. Íå èñêëþ÷åíî, ÷òî îí âûâåäåò íàñ íà òåõ, êîãî ìû èùåì. Íàì íåîáõîäèì îñâåäîìèòåëü âíóòðè ïîäïîëüíîé èíäóñòðèè íàðêîòèêîâ — ñ åãî ïîìîùüþ ìû äîáåðåìñÿ äî ãëàâàð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îáñóäèëè âñå äåòàëè, ïîòîì ÿ îòïóñòèë èõ, à áõàíã çàïåð â ÿùèêå ïèñüìåííîãî ñòîëà. Ó ìåíÿ áûëè îñíîâàíèÿ äëÿ îïòèìèçìà. Âñåãäà òàê: ñíà÷àëà ðàññëåäîâàíèå ïðîäâèãàåòñÿ ìåäëåííî, ïîêà ñëó÷àéíî íå íàòêíåøüñÿ íà âàæíóþ óëèêó, è òóò âñå ñðàçó ñòàíîâèòñÿ íà ñâîè ìå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ÂÒÎÐÀ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îêàçàëîñü ïðîùå, ÷åì ÿ îæèäàë. Êóðèÿ ïîäðóæèëñÿ ñ ìîèìè ðåáÿòàìè, ñòàë äîâåðÿòü èì, ïîçíàêîìèë ñ ïàðíÿìè èç ñâîåé íåóëûá÷èâîé øàéêè «Ñè÷åêè». Ìû äëÿ íèõ áûëè ÷åì-òî âðîäå ñòàðøèõ áðàòüåâ, ïîíèìàþùèõ èõ çàáîòû, âñåãäà ãîòîâûõ óãîñòèòü ïèâîì â ïðèëè÷íîì áàðå. Ýòî êóäà ïðèÿòíåå, ÷åì õëåñòàòü ñàìîãîíêó ÷àíãàà â ãðÿçíûõ ïðèãîðîäíûõ çàáåãàëîâ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ôàêò, ÷òî Ìà÷àðèÿ è Ìáóâè èç ïîëèöèè, ïðèäàâàëî Êóðèè îñîáûé àâòîðèòåò â ãëàçàõ ïðèÿòåëåé. Ìåíÿ ïðåäñòàâèëè èì êàê ñîòðóäíèêà íåôòÿíîé êîìïàíèè «Ìîáèë». ß íàõîäèë òàêóþ «êðûøó» âåñüìà óäîáíîé, íèêòî íå ìîã ðàçîáëà÷èòü ìåíÿ, â òàêèõ äåëàõ ìàëî êòî ñâåäóù. Ìåíÿ îáû÷íî ñïðàøèâàëè î ïîâûøåíèè öåí íà áåíçèí è çàòåì óòðà÷èâàëè êî ìíå âñÿêèé èíòåð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ÿòíèöó íàñ ïðèãëàñèëè íà âå÷åðèíêó øàéêè. «Ñè÷åêè» ñîáðàëèñü â ñâîåé øòàá-êâàðòèðå, êîòîðóþ îíè îêðåñòèëè «Êýìï Äýâèä» — ïî àíàëîãèè ñ ðåçèäåíöèåé àìåðèêàíñêîãî ïðåçèäåíòà. Íàñ èçâåñòèëè, ÷òî èõ âîæàê ïðîÿâèë ê íàì èíòåðåñ è, ìîæåò áûòü, ñâåäåò íàñ ñ òåìè, êòî òîðãóåò áõàíãîì îï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óãîùàëè Êóðèþ ïèâîì â ãîðîäå è â «Êýìï Äýâèä» ïîïàëè òîëüêî ê âîñüìè âå÷åðà. Íà ìíå áûëè ñòàðûå äæèíñû è ëèíÿëàÿ ìàéêà, îáà ìîèõ ïîìîùíèêà òîæå íàäåëè ÷òî ïîïðî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óõåð! — çàêðè÷àë ìàëü÷èøêà, êîãäà ìû ïîÿâèëèñü íà ïîðî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ëî, íå äóðè! — îäåðíóë åãî Êóðèÿ. — Ýòè ðåáÿòà ñî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û, Êóð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æå, áðàòèø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êîëüêî ïàðíåé è äåâóøåê êàðàóëèëè «Êýìï Äýâèä» ñíàðóæè, îñòàëüíûå äðûãàëèñü â òàíöå, ïðîèãðûâàòåëü áûë çàïóùåí íà ïîëíóþ êàòóøêó. Â âîçäóõå ñèçîé òó÷åé âèñåë òàáà÷íûé äûì; íåñìîòðÿ íà ðàñïàõíóòûå îêíà, äî îäóðè ïàõëî ïîòîì. Êàêîé-òî óìåëåö ðàçâåñèë ïî ñòåíàì ðàçíîöâåòíûå ëàìïî÷êè, îíè ìèãàëè â òàêò îãëóøàþùåé ìîíîòîííîé ìóçûêå. Êóðèÿ ïîâåë íàñ ìåæäó òàíöóþùèìè ê âîæàêó, íèêòî äàæå íå ïîñìîòðåë â íàøó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äâîäèòåëü «Ñè÷åêè» ñèäåë ïî-òóðåöêè íà ïîëó â îáùåñòâå äâóõ ïîäðóæåê. Âñÿ òðîèöà, çàñòûâ òî÷íî â òðàíñå, ãëÿäåëà íà òàíöóþù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ìîè äðóçüÿ, î êîòîðûõ ÿ ãîâîð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æàê íå îòâåòèë è âîîáùå âåë ñåáÿ òàê, áóäòî íàñ íå ñóùåñòâóåò. Ãðåìåëà ìóçûêà, øàðêàëè ïî ïîëó ïîäîøâû. Ìû ñòîÿëè, èñïûòûâàÿ íåëîâêîñòü, ïîêà òàíåö íå êîí÷èëñÿ. Ëèøü òîãäà âîæàê ñíèçîøåë äî òîãî, ÷òîáû çàìåòèòü íàñ, è æåñòîì ïðèãëàñèë ñåñòü ïîäëå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è÷åêè! — âíåçàïíî çàâîï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è÷åêè! — ðàçäàëñÿ ãðîìîïîäîáíûé îòêë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âñå, êòî òàì áûë, ïðèíóæäåííî çàõîõîòàëè. Âñå, êðîìå âîæàêà øàéêè. Îíè çàêàòûâàëèñü, äàâèëèñü ñìåõîì, èõ îáóÿë ïàðîêñèçì õîõîòà. Íî ñòîèëî ãëàâàðþ óäàðèòü â ëàäîøè — âñå âðàç ñòèõ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íöóéòå è íàñëàæäàéòåñü ìóçûêîé! — âåëèêîäóøíî ðàçðåøèë âîæàê, è ñíîâà çàèãðàëà ïëàñòèíêà, çàìèãàëè ëàìï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æàê êèâíóë Êóðèè, êîòîðûé, ÿ çàìåòèë, áûë êàê íà èãîëêàõ, è òîò ïðåäñòàâèë í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æàê ìíîãîçíà÷èòåëüíî çàêèâàë, ñëîâíî ðåøàÿ, ÷òî ñ íàìè äåëàòü. Ó íåãî áûëà ðàííÿÿ ïëåøü è áîðîäêà, êàê èãîëêè êàêòóñà. Ðîñòà â íåì áûëî âñåãî ïÿòü ôóòîâ è òðè äþéìà, õóäîùàâ, õðóïêîãî ñëîæåíèÿ, îòëè÷èòåëüíîé åãî îñîáåííîñòüþ áûë ñòàëüíîé âçãëÿä íåìèãàþùèõ ãëàç — òàêîé âçãëÿä áåç ñëîâ ïîä÷èíÿë ñåáå þíö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ò âîò, — Êóðèÿ òêíóë â ìåíÿ ïàëüöåì, — ñëóæèò â íåôòÿíîé êîìïà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àõèâàåò íà ôàðà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, íî íà ñàìîì äåëå îí íå èç ïîëè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àì íàäî? — Âîæàê áóðàâèë ìåíÿ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 Êóðèÿ íå ãîâîð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ýòî óñëûøàòü îò òåáÿ, ïðèÿòåëü. Îòâå÷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íóæíà ïîìîùü â áèçíåñå, íó, â îáùå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èí íàø çíàêîìûé, — ïðèøåë ìíå íà âûðó÷êó ñåðæàíò, — èùåò áîëüøóþ ïàðòèþ òîâàðà íà ýêñïîðò. Ìû ìîæåì çàðàáîòàòü íà ýòîì, è òû ñâîþ äîëþ îòõâàòè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î àäðåñó îáðàòèëèñü, ÿ òðàâêîé íå ïðîìûøëÿþ. Íåîõîòà ñâÿçûâàòüñÿ ñ ïîëèöèåé. Ìû ñåáÿ âåäåì õîðîøî, ïîðÿäî÷íûå ãðàæäàíå, î äóøå äóìàåì, íåïðèÿòíîñòåé íå èù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ýòî òû íàñ íå çà òåõ ïðèíèìàåøü, — ñêàçàë ÿ ñ ôàëüøèâîé óëûáêîé. Âèäàòü, îíè íå çàãëîòíóëè íàøó íàæèâêó. — Åñëè áû ìû õîòåëè âàì íàïàêîñòèòü, äàâíî áû ñöàïàëè âñåõ òâîèõ ðåáÿò, êòî òîðãóåò òðàâêîé â ðîçíèöó, çàñòàâèëè áû èõ ãîâîðèòü, îíè áû âàñ âñåõ çàëîæèëè. Ïîëèöèè õâàòèò è êóëå÷êà íà äåñÿòü øèëëèíãîâ, ÷òîáû çàñàäèòü âàñ. À ìû èùåì, ãäå êóïèòü ìíîãî áõàíãà, áîëüøóþ ïàðòèþ, ïîòîìó ÷òî õîòèì çàðàáîòàòü. Â íàøå âðåìÿ âñåì íóæíû äåíü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äåëûâàåøüñÿ ïîä ñâîå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 — Ìíå ñòîèëî áîëüøîãî òðóäà íå âçîðâàòüñÿ, ýòîò òèï ÿâíî ïðîâîöèðîâàë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ÿò òåáå, ìû ýòèì íå ïðîìûøëÿåì — è òî÷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ëàäíî, — ñêàçàë ÿ ñìèð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ðèÿ, ïîäòâåðäè òâîèì äðóæêàì, ìû òðàâêîé íå çàíèìàåì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, áîñ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÷àðèÿ ñòàë øåïòàòü ÷òî-òî âîæàêó íà óõî. ß âçäîõíóë, íàäåÿñü, ÷òî ñåðæàíòó áîëüøå ïîâåçåò, ÷åì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 ïî-àíãëèéñêè! — ïðèêðèêíóë íà íåãî ãëàâàðü. — ß íå äèêàðü è ìåñòíîé òàðàáàðùèíû íå ïîíèì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! — ïðîëåïåòàë Ìà÷à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Êóðèÿ ïðèíèê ê óõó áîññà — íàâåðíî, óáåæäàåò åãî, ÷òî íàñ ìîæíî íå îïàñàòüñÿ. Îçèðàÿñü ïî ñòîðîíàì, ÿ ïûòàëñÿ ïîíÿòü, ÷òî ýòî çà ñáðîä. Ñàì ÿ âûðîñ â äåðåâíå, ãîðæóñü ñâîèìè ðîäèòåëÿìè, ñâîèì àôðèêàíñêèì ïðîèñõîæäåíèåì. Íå âèæó íè÷åãî çàçîðíîãî â ðîäíîì ÿçûêå, à åñëè óæ ãîâîðèòü î ìóçûêå, òî çàâûâàíèþ â ñòèëå «ñîóë» ÿ ïðåäïî÷èòàþ ñïîêîéíóþ ìàíåðó èñïîëíåíèÿ Ðèêêè Íåëüñîíà, Äæèìà Ðèâçà è áèòë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ñêî, êî ìíå! — ïîäîçâàë âîæàê ñâîåãî ïîäðó÷íîãî è îáúÿñíèë ìíå: — Áîñêî îòâå÷àåò ó íàñ çà áåçîïàñ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âàì óãðîæàåò? — ß åäâà ñìîã ñêðûòü íàñìåø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ïèîíû. Åùå îí îòûñêèâàåò íàøèõ ïîäðóæåê, ñáåæàâøèõ ñ ïîäîíêàìè èç äðóãèõ øà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áîññ! — Áîñêî áûë ñ òîíêèìè óñèêàìè, â òåìíûõ î÷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òîðîæè-êà èõ, ïîêà êîìèòåò ðåøèò, ÷òî ñ íèìè äåëàòü äà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áîññ! — Îí âûòÿíóëñÿ ïî-âîåííîìó, ïîòîì äîñòàë èç êàðìàíà èãðóøå÷íîå ïåðåãîâîðíîå óñòðîéñòâî ñ ðàäèóñîì äåéñòâèÿ, íå ïðåâûøàþùèì òðèäöàòè ÿðäîâ. — Âèêêè! Ñìîòðè â îáà. Åñëè ÷òî, âûçîâåøü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ñåäàíèå êîìèòåòà äëèëîñü ÷åòâåðòü ÷àñà. Ïîòîì íàñ ââåëè â ñîñåäíþþ êîìíàòêó, ãäå ìû óâèäåëè âîæàêà è åùå ÷åòûðåõ þíö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ìèòåò ïðîãîëîñîâàë çà òî, ÷òîáû îñòàâèòü âàñ íà âå÷åðèí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! — îòâ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ïñû è ïðèó÷åíû óâàæàòü äðóãèõ. Êòî èç âàñ áóäåò ãîâîðèòü î äåë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 ìîè äðóçüÿ, íî ñíà÷àëà ïðèìèòå íàø âñòóïèòåëüíûé âçí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æàê ìðà÷íî êèâíóë, ÿ äîñòàë èç áóìàæíèêà òðè êóïþðû ïî ñòî øèëëèíãîâ è ïðîòÿíóë èõ åìó. Îí ñíîâà êèâíóë è äåíüãè ïåðåäàë îäíîìó èç ïàðíåé — òîò ó íèõ, íàâåðíî, çà êàçíà÷å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òóò ïèâà ðàçäîáûòü? — ñïðîñèë ÿ, äîñòàâàÿ åùå îäíó ñîòåíí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æàê, îòðÿäèâ êîãî-òî çà ïèâîì, ïðåäëîæèë íàì ñàäèòüñÿ. Îáñòàíîâêà ðàçðÿäèëàñü, âîæàê óãîñòèë íàñ ñèãàðåòàìè ñ áõàíãîì è çàêóðèë ñàì. ß çàêîëåáàëñÿ — íèêîãäà íå ïðîáîâàë òðàâêè, åùå íå èçâåñòíî, êàê îíà íà ìåíÿ ïîäåéñòâó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ðè, êóðè, — íàñòàèâàë âîæàê. — Ýòî ñîâñåì íå êðåï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òÿíóëñÿ, è ìàëåíüêèå çåðíûøêè áõàíãà çàèñêðèëèñü êðîõîòíûìè âñïûø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êóðèøü, êàê îáû÷íóþ ñèãàðåòó, ïðèÿòåëü, à íàäî çàòÿíóòüñÿ è íå âûäûõàòü. Âîò ò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íàáëþäàë çà íèì, ïîòîì ïåðåâåë âçãëÿä íà äâóõ ñâîèõ êîëëåã. Ìà÷àðèÿ, âèäàòü, êóðèò íå âïåðâûå, à Ìáóâè âåæëèâî îòêàçàëñÿ. È ïðàâèëüíî — ñðåäè íàñ äîëæåí áûòü õîòü îäèí ñ ÿñíîé ãîëîâîé, à òî äî äîìó íå äîáåðåì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ë ÿ îäíîãî ÷åëîâå÷êà, êîòîðûé ïðèòîðãîâûâàë òðàâêîé, òîëüêî îí ìîã è çàâÿç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â Íàéðîáè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íî ñ íèì ïîòîëêîâàòü? Íàø áåëûé çíàêîìûé íà÷èíàåò áåñèòüñÿ: ìû ïîêà åìó íè÷åãî íå äîñò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îí ñîãëàñèòñÿ, ìîãó ñâåñòè âàñ çàâòðà. Â îäèííàäöàòü óòðà áóäüòå ó «Êàçèí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ìåòà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ðàäóéòåñü, îí åùå ìîæåò îòêàç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âîñü ïîâåç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åðíóëèñü â êîìíàòó, ãäå òàíöåâàëè. Îò äóðìàíà ó ìåíÿ çàêðóæèëàñü ãîëîâà. Òàíöóþùèå ïàðû ïðåâðàòèëèñü â çàáàâíûõ ëèëèïóòîâ. Äåðæèñü, ñòàðèíà, ïðèêàçàë ÿ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çäåñü òóàëåò? — ñïðîñèë ÿ ó îêàçàâøåãîñÿ ïîáëèçîñòè ïàð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åì, ïîêà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ìûë ëèöî, è äóðíîòà ïðîøëà. Ïîñìîòðåâøèñü â çåðêàëî, ÿ óâèäåë, ÷òî ãëàçà ó ìåíÿ íàëèòû êðîâüþ. Âåðíóâøèñü ê òàíöóþùèì, ÿ îáíàðóæèë, ÷òî âñå, â òîì ÷èñëå è äåâóøêè, êóðÿò áõàíã. Êîå-ãäå óæå ðàçäàâàëñÿ èñòåðè÷íûé õîõîò. ß ïîäñåë ê âîæàêó, êîòîðûé áóäòî áû ñíîâà ïîãðóçèëñÿ â òðàíñ. Òåì âðåìåíåì îäíà èç äåâóøåê ïðèíåñëà ìíå ïèâî è ñåëà ð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åáÿ çîâó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îóçì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åíÿ — Êèï. Ãäå òû ðàáîò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÷òî, ÿ åùå øêîëüí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òî? È â êàêîì æå êëàññ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ðåòüåì, åñëè òåáå òàê âàæíî çíàòü. Êàêèå åùå áóäóò âîïðîñ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, ïîæàëóé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âåðíóëñÿ, èñïûòûâàÿ óæàñ ïðè ìûñëè î òîì, êàêîå áóäóùåå æäåò íàøó ìîëîäåæü, ïîòîì ïîäàë ñèãíàë ìîèì ïîìîùíèêàì: ïîðà íàì óõîäèòü, íî âîæàê çàìåòèë ýòî è ïîòðåáîâàë, ÷òîáû ìû ïîáûëè å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âîò, çàòÿí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Ðîóçìåðè, ÿ óæå ïîêóð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îéñÿ, âñå ñðàçó ñòàíåò òàê ïðåêðàñíî. Íó äàâàé, ñìåëå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íöû ïðîäîëæàëèñü, âñå âîêðóã ïèëè è êóðèëè òðàâêó, ãðîì÷å è çàðàçèòåëüíåå ñòàíîâèëñÿ õîõîò. Ìíå íàäîåë ýòîò ïðèòîí. Â ïîëíî÷ü âîæàê ïîäíÿëñÿ íà íîãè, è ìóçûêà ñðàçó ñìîëê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ðàòèøêè è ñåñòðåíêè! — îáðàòèëñÿ îí ê ñîáðàâøèìñÿ. — Ñïàñèáî, ÷òî ïðèøëè. À òåïåðü ìîë÷îê — ïðåäàäèìñÿ áåççâó÷íîé áåñåäå. Ñè÷åê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òè âñå ëàìïû ïîãàñëè, è â êîìíàòå âîöàðèëñÿ ïîëóìðàê, øàéêà ðàçáèëàñü íà ïàðû — ïàðåíü ñ äåâóøêîé, — âñå ñåëè íà ïîë. Íàñòóïèëà ìåðòâàÿ òèøèíà. ß âãëÿäûâàëñÿ â òåìíîòó: êàæäàÿ ïàðà áûëà îáðàùåíà ëèöîì äðóã ê äðóãó, ëàäîíè íà ïîëó, âî âçãëÿäàõ — íåìàÿ ìîëüáà. Ðîóçìåðè ïîäâèíóëàñü áëèæå, âçÿëà ìåíÿ çà ðóêó, çàãëÿíóëà â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óøëè ÷åðåç ïîë÷àñà. Ê òîìó âðåìåíè íåêîòîðûå ïàðî÷êè óæå óêðûëèñü îò ïîñòîðîííèõ ãëàç â ñàäó, ïîä ïîêðîâîì íî÷è. Ñëîâîì, áåççâó÷íàÿ áåñåäà ñòàíîâèëàñü âñå áîëåå îæèâëåííî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åå óòðî âî ðòó ó ìåíÿ áûë ãîðüêèé ïðèâêóñ, ãîëîâà âñå åùå êðóæèëàñü. ß ïðèíÿë âàííó, è ìíå ïîëåã÷àëî, â÷åðàøíèé ýïèçîä îòñòóïèë â ñîçíàíèè íà çàäíèé ïëàí — òî÷íî äóðíîé ñ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áûëè ó êèíîòåàòðà «Êàçèíî» çà íåñêîëüêî ìèíóò äî îäèííàäöàòè. Âîæàê óæå æäàë íàñ âìåñòå ñ êîðåíàñòûì òåìíîêîæèì ìóæ÷èíîé, êîòîðîãî çâàëè Äæî. Ìû çàøëè â ñîñåäíåå êàôå — â íåì â ýòîò ÷àñ ïî÷òè íå áûëî ïîñåòèòåëåé — è óñòðîèëèñü â äàëüíåì óãëó, ãäå íèêòî íå ìîã íàì ïîìåø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é äðóã óâåðÿåò, — íà÷àë Äæî, — ÷òî ñ âàìè ìîæíî èìåòü äåëî, õîòÿ âû è ñëóæèòå â ïîëè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àê, — îòâåòèë ÿ. — Íî â äàííîì ñëó÷àå íàñ èíòåðåñóåò òîëüêî çàðàáîòîê. Ó íàñ åñòü ïîêóïàòåëü íà òîâàð, íî íåò òîâàðà. Ìû íàäååìñÿ íà âàøó ïîìîùü â ýòîì äå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çà âîïðîñ! Ýòî ïðîùå ïðîñòîãî. ß ìîãó ïðåäëîæèòü âàøåìó êëèåíòó áõàíã, çîëîòî, ðòóòü. Ìîè äðóçüÿ òîðãóþò ÷åì óãîäíî, íî ýòî ñòîèò äåíåã, îíè áåðóò ïðèëè÷íóþ ö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, íàâåðíî, óæå çíàåòå, ÷òî íàø êëèåíò èíòåðåñóåòñÿ... òðàâ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 ïðîáëåì. Ìíîãèå íàæèëè íà ýòîì ñîñòîÿíèå. Ó ìåíÿ íàëàæåí êîíòàêò ñ ìåñòíûìè ïîñòàâùèêàìè. Ñêîëüêî òîâàðà âû âîçüì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ëîãðàììîâ 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ðóíäà. — Äæî ñàìîäîâîëüíî óëûáíóëñÿ. — Ãîòîâüòå òðè òûñÿ÷è øèëëèíã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à÷àëà ìû äîëæíû ïîñîâåòîâàòüñÿ ñ êëèåíòîì, íî, ñêîðåå âñåãî, îí ïðèìåò ýòè óñëîâèÿ. À òîâàð ó âàñ óæå åñ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ÿò æå âàì, ýòî ïóñòÿêè: âñåãî ñòî êèëîãðàììîâ! Ïîëîæèòåñü íà ìåíÿ. Ìîå ñëîâî çàêîí: ñêàçàë, çíà÷èò, ñäåëà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ãäå ãàðàíòèÿ, ÷òî ìû ïîëó÷èì òîâàð, åñëè çàïëàòèì çà íåãî âïåðåä? Ýòî æå ãîðîä, òóò íè÷åãî íå ñòîèò ðàñòâîð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ðàçäðàæåííî ïîñìîòðåë íà ìåíÿ, íî òóò ïîñïåøèë âìåøàòüñÿ ñåðæàíò Ìà÷àðèÿ. Ïðèçíàþñü, ðàçãîâîð ïðèíÿë íåâûãîäíûé äëÿ íàñ îáîðîò, è âñå ïî ìîåé âèíå, íî, êàê ïîäóìàåøü, ÷òî òàêèå âîò ïîäîíêè ïîäñîâûâàþò ñâîþ îòðàâó äàæå øêîëüíèêàì, ñòàíîâèòñÿ íå äî ëþáåçíîñ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ï èìåë â âèäó, — ïîïûòàëñÿ èñïðàâèòü ìîþ îïëîøíîñòü ñåðæàíò, — ÷òî íà ïîñòàâùèêà áõàíãà â ñóä íå ïîäàøü. Ïîýòîìó õîðîøî áû íàì óáåäèòüñÿ, ÷òî ó âàñ äåéñòâèòåëüíî èìååòñÿ òîâ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âåäü ïîëèöåéñêèé, âåð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ìîå óäîñòîâåðåíèå ëè÷íîñòè. Èìÿ — Äæîçåô Ãèòõóà. È åñëè ÿ ÷òî-òî îáåùàþ, òî ñâîå ñëîâî äåð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æàê çåâíóë è ïîäí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âàìè, ðåáÿòà, òàêàÿ òîñêà, ÷òî õî÷åòñÿ óòîïèòüñÿ. Ïîéäó ïðîøâûðíóñü, ñâåæèì âîçäóõîì ïîäûøó. Ïîêà! Äæî, íå îáèæàé ìîèõ äðóæ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÷òî æå, ìåíÿ îäíîãî áðîñ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 äåëîâûõ ðàçãîâîðîâ ìåíÿ ìóòèò. Ýòèì ïàðíÿì ìîæíî äîâåðÿòü, áîã ñâèäåòåëü! Åñëè îíè òåáå íå ïîíðàâèëèñü, ìîæåøü âñòàòü è óéòè. Íèêòî òåáÿ íå ñúåñò, Äæ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îáìåíÿëèñü ðóêîïîæàòèåì ñ âîæàêîì è ñìîòðåëè åìó âñëåä, ïîêà îí íå çàòåðÿëñÿ â óëè÷íîé òîëï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õîòèòå óäîñòîâåðèòüñÿ, ÷òî ó ìåíÿ äåéñòâèòåëüíî èìååòñÿ òîâàð? Õîðîøî æå, ïîø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 òðóäîì ïîñïåâàëè çà íèì. Ðàçãíåâàííûé Ãèòõóà åäâà íå ïðèïóñòèëñÿ áåãîì. Äåðæàñü ãðÿçíûõ ïðîóëêîâ, îí âñêîðå ïðèâåë íàñ ê áîëüøèì âîðîòàì, îáèòûì ëèñòàìè ãîôðèðîâàííîãî æåëåçà. Ãèòõóà ðàñïàõíóë èõ, è ìû îêàçàëèñü íà ïðîñòîðíîì äâîðå, ãäå øòàáåëÿìè áûëè ñëîæåíû ìåøêè ñ äðåâåñíûì óãëåì. Ñòîðîæ â ñèíåì êîìáèíåçîíå ïîäíÿëñÿ ñ òàáóðåòà è çàñåìåíèë ê íàì. Ãèòõóà ïîäâåë íàñ ê îäíîìó øòàáåëþ, è — îòêóäà íè âîçüìèñü — â åãî ðóêå áëåñíóë íî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íå âåðèòå? — çàäèðèñòî ñïðîñèë îí. Ìû ìîë÷à ãëÿäåëè íà íåãî. Ëåçâèå íîæà, ðàñïîðîâ ìåøêîâèíó, îáíàæèëî çàñîõøèå âåòêè êàêîãî-òî ðàñòåíèÿ, íàïîìèíàþùåãî ïàïîðîòíèê. — ×òî æå, ïî-âàøåìó, ýòî? Áõàíã èëè íå áõàíã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à ïðàâäà, ìèñòåð Ãèòõóà, — ñêîíôóæåííî óëûáíóëñÿ ÿ, à ñàìîãî ìåíÿ ïåðåïîëíÿëà ðàäîñòü. — Èçâèíèòå, ÷òî ñîìíåâàëñÿ, íî, ñàìè çíàåòå, áèçíåñ... Ñåé÷àñ ìû îòïðàâèìñÿ â ãîñòèíèöó ê íàøåìó åâðîïåéöó, âîçüìåì ó íåãî äåíüãè è óñëîâèìñÿ î äîñòàâ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-òî âû ìíå âåðè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ìèñòåð Ãèòõóà. — ß ñäåëàë óäàðåíèå íà ñëîâå ìèñòåð, ýòî áûëî ÿâíî åìó ïî äó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-òî æå. Ïîøëè. ß ñâîå ñëîâî ñäåðæàë. Íàäåþñü, è âû ìåíÿ íå ïîäâåäåòå. Åñëè áû çà âàñ íå ïîðó÷èëñÿ íàø îáùèé äðóã, ÿ áû è ðàçãîâàðèâàòü ñ âàìè íå ñòàë. Îí ìíå âàñ ðåêîìåíäîâàë. Îáìàíåòå — âàì æå õóæ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åãî ýìîöèè íå èíòåðåñîâàëè. Îí çàíèìàëñÿ ýòèì áèçíåñîì èç ñòðàñòè ê íàæèâå, ïðåêðàñíî çíàÿ, ÷òî åãî òîâàð â êîíå÷íîì ñ÷åòå ïîïàäåò â ðóêè ê þíöàì. Åñëè åìó íåò äåëà äî íèõ, òî è ìíå íåò äåëà äî íåãî, òåì áîëåå ÷òî ÿ âûïîëíÿþ ñâîé ïðÿìîé äîë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âåç åãî â óïðàâëåíèå. Èíñïåêòîð Ìáóâè ñåë íà çàäíåå ñèäåíüå è ïðèãëÿäûâàë çà Ãèòõóà. ß âðåìÿ îò âðåìåíè âñêèäûâàë ãëàçà ê çåðêàëüöó íàä ëîáîâûì ñòåêëîì — âçãëÿä Ãèòõóà áûë òî ñïîêîéíûì, òî ïàíè÷åñêè ïîäîçðèòåëüíûì, òî ãíåâíûì. Êîãäà ìû ïðèåõàëè, îí ìîë÷à ïîïëåëñÿ íàâåðõ, â ìîé êàáè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ñåëñÿ íà îäèí èç òðåõ ñòóëüåâ, âòîðîé çàíÿë èíñïåêòîð Ìáóâè. Ñåðæàíò îñòàëñÿ ñòîÿòü. Ãèòõóà ãàäàë, ìîæíî ëè åìó ñåñòü, ÿ íå òîðîïèëñÿ ïðèéòè åìó íà ïîìîùü. Åãî âçãëÿä ïóãëèâî ìåòàëñÿ ïî êîìíàòå. Ïîíÿâ íàêîíåö, ÷òî ÿ òóò ãëàâíûé, îí óñòðåìèë íà ìåíÿ ïîëíûå ìîëüáû ãëàçà, à çàòåì ïîòóï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èòõóà! — ïðîèçíåñ ÿ íåãðîìêî. Îí âñêèíóë ãîëîâó, áîÿñü âûìîëâèòü ñëîâî, è ñíîâà îïóñòèë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òâîå èìÿ Ãèòõóà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îòâåòèë îí ñî ñòîè÷åñêèì ñïîêîéñòâ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ñðàçó íå îòîçâàëñÿ, èëè íå ñëûø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ûø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ïî÷åìó ìîë÷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ë, ÷òî ñêàçàòü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ÿ è ïîâåðèë! Ñàäèñü, Ãèòõóà, è ñëóøàé, ÷òî ÿ òåáå ñêà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êàçàë åìó íà ñâîáîäíûé ñòóë ðÿäîì ñ ñîáîé. Ìû îêàçàëèñü ñ íèì áîê î áîê, ÿ ïî÷òè êàñàëñÿ åãî. Ìíå õîòåëîñü, ÷òîáû åìó ñòàëî íå ïî ñåáå îò ìîåãî âçãëÿäà. ß çàêóðèë ñèãàðåòó, îòìåòèâ ïðî ñåáÿ, ÷òî îí íåðâíè÷àåò. Ñåðæàíò äîñòàë áëîêíîò è ïðèãîòîâèëñÿ âåñòè ïðîòîêîë äîïðî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÷íåì ñ òâîåãî óäîñòîâåðåíèÿ ëè÷íîñòè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åðåäàë ìíå äîêóìåíò, è ÿ ïåðåïèñàë â çàïèñíóþ êíèæêó íîìåð è äðóãèå ïîäðîá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-êà, ïðèÿòåëü, — ïðîäîëæàë ÿ, — çíàåøü ëè òû, ïî÷åìó òû çä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åäâà ñëûøíî îòâåòèë Ãèòõóà, — âû ñ÷èòàåòå, ÷òî ÿ òîðãóþ áõàíãîì. Íî âû óñòðîèëè ìíå ëîâóøêó. ß ìîãó âñå íà÷èñòî îòðèöàòü. Êàê âû äîêàæåòå, ÷òî òå ìåøêè íà ñêëàäå ïðèíàäëåæàò ìí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òû, Ãèòõóà, — ñêàçàë ÿ äðóæåëþáíî, — íèêòî òåáÿ íè â ÷åì íå ïîäîçðå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äà, ñý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ÿ, íè èíñïåêòîð, íè ñåðæàíò íå ïðåäúÿâëÿëè òåáå íèêàêèõ îáâèíåíèé. Âåðíî, ñåðæàí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âèäèøü. — ß ìåäëåííî êèâíóë. — Ïîâòîðÿþ, ìû òâîè äðóçüÿ. Íà ñàìîì äåëå òàê îíî è åñòü. Âåðèøü òû ìí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ìóòèëñÿ: âñå åãî áåäû íà÷àëèñü ñ òîãî, ÷òî îí ïîêàçàë íàì ìåøêè ñ òðàâêîé, íî ìû îá ýòîì íè åäèíûì ñëîâîì íå îáìîëâ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 ìû äðóçü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ðóçüÿ, — ïðîìÿìë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õîðîøî. Âåäü òåáÿ ïîêà è ïàëüöåì íèêòî íå òðîíóë. — Îí óëîâèë äîâîëüíî ïðîçðà÷íûé íàìåê, è â åãî ãëàçàõ çàæåãñÿ îãîíåê ñòðàõà. — Ìû äðóçüÿ è ïîòîìó õîòèì èçáàâèòü òåáÿ îò íåíóæíûõ íåïðèÿòíîñòåé. Âåäü äðóçüÿ äîëæíû ïîìîãàòü äðóã äðó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ëûáíóëñÿ. Åãî çðà÷êè áåãàëè, îí ïûòàëñÿ íå óâÿçíóòü â ñåòè êàâåðçíûõ âîïðîñîâ, íî ìîè çàâåðåíèÿ â äðóæáå âñåëèëè â íåãî ïðîáëåñê íàäåæ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àêî ìû íå ñìîæåì òåáå ïîìî÷ü, ïîêà òû íå ñêàæåøü âñåé ïðàâäû, âåð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. — ß îáðàäîâàííî ïîòåð ëàäîíè. — Ðàññêàæè íàì âñå, ÷òî òåáå èçâåñòíî ïðî òîðãîâëþ áõàíãîì. Òû ìåíÿ ïîíÿ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ë, — ñêàçàë îí ïîñëå íåäîëãèõ êîëåáàíèé. Íå áåç îñíîâàíèé ïîäîçðåâàÿ, ÷òî ýòî î÷åðåäíàÿ ëîâóøêà, îí ïðåäïðèíÿë îò÷àÿííóþ ïîïûòêó ñïàñòè ïîëîæåíèå: — ×òî ñ òîãî, ÷òî âû íàøëè áõàíã? Íàäî åùå äîêàçàòü, ÷òî ÿ èìåþ ê íåìó îòíîø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ùåëêíóë ïàëüöàìè, è ñåðæàíò äîñòàë èç êàðìàíà ìàãíèòîôîííóþ êàññåòó, íà êîòîðîé áûë çàïèñàí âåñü íàø ðàçãîâîð â êàôå è çàòåì íà óãîëüíîì ñêëà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çíàåøü ñâîé ãîëîñ, äðóæèùå? Çàïèñü òàêàÿ ÷èñòàÿ, ÷òî ñóäüÿ íè â ÷åì íå óñîìíèòñÿ. Ê òîìó æå ìû ïîêàæåì åìó ôîòîãðàôèè ñêëà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! Òàê âû åùå â êàôå âêëþ÷èëè ìàãíèòîôîí? — Â åãî ãëàçàõ áûë óæàñ. — ×òî âàì îò ìåíÿ íàä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ïðî òîðãîâëþ áõàíãîì, è áåç âðàíüÿ. Íà÷íè ñ ïîñòàâù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ñî ìíîé áóäåò, êîãäà ÿ âàì âñå âûëîæ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 òîðãîâàòüñÿ. Åñëè ÿ óâèæó, ÷òî òû ñêàçàë ïðàâäó, òîãäà... ÿ íå ñòàíó ñðàçó çàâîäèòü íà òåáÿ äåëî. Âñå çàâèñèò îò òâîåé ãîòîâíîñòè ñîòðóäíè÷àòü ñ íàìè — ñåé÷àñ è â áóäóù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ãëÿäåë íà ìåíÿ ñ ìîëüáîé, ïîñòåïåííî îñîçíàâàÿ, ÷òî ó íåãî íåò âûáîðà. Ñîêðóøåííî ïîòóïèâøèñü, îí íà÷àë äàâàòü ïîêàçàíèÿ, ÿ åäâà óñïåâàë çà íèì çàïèñûâàòü. Êîãäà îí äîáðàëñÿ äî êîíöà, ÿ âåëåë åìó ïîâòîðèòü âñå ñ ñàìîãî íà÷àëà. Åñëè áû îí ÷òî-òî ñî÷èíèë, òî ïðè ïîâòîðåíèè îáÿçàòåëüíî áû ñáèëñÿ. Íî ýòîãî íå ñëó÷èëîñü, è ÿ óâèäåë íà åãî ëèöå ïðèçíàêè îáëåã÷åíèÿ. Îí ââåðèë ñâîþ ñóäüáó ìíå è ãîñïîäó, õîòÿ, ìîæåò áûòü, è íå â òàêîì ïîðÿäêå. Ïîêàçàíèÿ áûëè ñðî÷íî îòïå÷àòàíû íà ìàøèíêå ïî âñåé ôîðìå, è ÿ çà÷èòàë èõ åì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Ïîë: ìóæñêîé. Âîçðàñò: îêîëî ñîðîêà. Ðàñîâàÿ ïðèíàäëåæíîñòü: àôðèêàíåö. Ðîä çàíÿòèé: ìåëêèé ïðåäïðèíèìàòåëü, äîêóìåíòàëüíî íå äîêàçàíî. Íàöèîíàëüíîñòü: êåíèåö. Àäðåñ: Êàâàíãâàðå. Òåëåôîíà íåò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ß, íèæåïîäïèñàâøèéñÿ, ðîäèëñÿ â Ìóðàíãå, â Ëîêàöèè ¹ 11 è íàðå÷åí Äæîçåôîì Ñýìþýëåì Ãèòõóà. Ìîé îòåö, Ãèòõóà Ãè÷îõè, æèâ è ïî ñåé äåíü. Ìàòü, Íæåðè Ãàòõîíè, óìåðëà. Â 1946 ãîäó ìåíÿ çàïèñàëè â íà÷àëüíóþ øêîëó â Òõèêå, ÿ ïðîó÷èëñÿ òîëüêî ÷åòûðå ãîäà. Ñòàë ïîìîãàòü îòöó, áàòðà÷èâøåìó íà ôåðìå, åå õîçÿèíîì áûë åâðîïååö, ïîòîì ìûë ïîñóäó â çàâåäåíèè ìèñòåðà Ïàòåëÿ â Òõèêå. Ïîñëå îòìåíû ÷ðåçâû÷àéíîãî ïîëîæåíèÿ ÿ ïåðååõàë â Íàéâàøó, òàì æåíèëñÿ, ïîòîì â Íàêóðó çàíÿëñÿ òîðãîâëåé äðåâåñèíîé. Â 1964 ãîäó, êîãäà ìîå äåëî â Ðèôò-Âýëëè ëîïíóëî, ïåðååõàë â Íàéðîáè è äî 1969 ãîäà áåçóñïåøíî èñêàë ðàáîòó. Îò÷àÿâøèñü íàéòè ìåñòî, çàíÿëñÿ ìåëêèì ïðåäïðèíèìàòåëüñòâîì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ò äðóçåé ÿ óñëûøàë, ÷òî ìîæíî íåïëîõî çàðàáîòàòü íà òîðãîâëå áõàíãîì (êàííàáèñ ñàòèâà), ñáûâàÿ åãî çàìîðñêèì òóðèñòàì. ß íà÷àë çàíèìàòüñÿ ýòèì â 1973 ãîäó, îäíàêî ðàçáîãàòåòü íå óäàëîñü — ìíå ïåðåïàäàëè òîëüêî ìåëêèå ñäåëêè. Ñ 1974 ïî 1975 ãîä ÿ æèë â Ìîìáàñå, ãäå äåëà ó ìåíÿ ïîøëè ëó÷øå — â Ìàëèíäè è Ëàìó ïðèåçæàåò ìíîãî èíîñòðàííûõ òóðèñòîâ. Îäíàêî âëàæíûé êëèìàò ìíå âðåäåí, è ÿ âåðíóëñÿ â Íàéðîáè. Ìåíÿ íàó÷èëè ñïëàâëÿòü áõàíã ìîëîäûì ëþäÿì, ÷åì ÿ è ïðîìûøëÿë äî àðåñò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Ìîè ïîñòàâùèêè: ìèñòåð Îëèå÷ èç Êèñóìó, ìèñòåð Îíñîíãî èç Êèñèè è ìèñòåð Âàìáóà èç ßòòû. ß õîðîøî èõ çíàþ è ñóìåþ îïîçíàòü. Áõàíã ïðèâîçÿò ìíå íà ãðóçîâèêàõ, äîñòàâëÿþùèõ â ñòîëèöó äðåâåñíûé óãîëü. Òàêèì îáðàçîì óäàåòñÿ ïðåîäîëåâàòü ïîëèöåéñêèå êîðäîíû íà øîññ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Ñåãîäíÿ êî ìíå îáðàòèëèñü ïîêóïàòåëè, èíòåðåñóþùèåñÿ áõàíãîì. Âïîñëåäñòâèè îêàçàëîñü, ÷òî ýòî ñòàðøèé ïîëèöåéñêèé èíñïåêòîð Êèáâàëåè, èíñïåêòîð Ìáóâè è ñåðæàíò Ìà÷àðèÿ. ß îòâåë èõ íà óãîëüíûé ñêëàä, êîòîðûé àðåíäóþ íà Ãðîãåí-ðîóä, è ïîêàçàë èì ïðèïðÿòàííûé òàì ìåøîê ñ êàííàáèñîì ñàòèâà (ýêñïîíàò ¹ ...). Ó ìåíÿ åùå òðè òàêèõ ìåøêà (ýêñïîíàòû ¹ ...). ß óäîñòîâåðÿþ, ÷òî âñå îíè ïðèíàäëåæàò ìí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ûøåîçíà÷åííûå ïîëèöåéñêèå ïðåïðîâîäèëè ìåíÿ â Óïðàâëåíèå óãîëîâíîé ïîëèöèè è äîïðîñèëè, ïðåäóïðåäèâ, ÷òî ïèñüìåííûå ïîêàçàíèÿ ìîãóò áûòü èñïîëüçîâàíû â ñóäåáíîì ðàçáèðàòåëüñòâ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îäòâåðæäàþ, ÷òî ýòè ïîêàçàíèÿ äàâàë äîáðîâîëüíî, áåç êàêîãî-ëèáî íà ìåíÿ äàâëåíèÿ. Ïðîòîêîë äîïðîñà ìíå çà÷èòàí è ìíîþ ïîíÿò; â íåì ñîäåðæèòñÿ îäíà òîëüêî ïðàâä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îäïèñü: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Ñâèäåòåëè: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÷åøü ÷òî-íèáóäü äîáàâèòü èëè èçìåíèòü? — ñïðîñèë ÿ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âñå ïðàâè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ïîäïèøè, è ïîðÿä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ïèñàë ïðîòîêîë, èíñïåêòîð è ñåðæàíò ïîñòàâèëè ñâîè ïîäïèñè â êà÷åñòâå ñâèäåòåëåé. Òàê â ïàïêå ñ äåëîì ïîÿâèëñÿ ïåðâûé äîêóìå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ðæàí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èìèòå ñ çàäåðæàííîãî îòïå÷àòêè ïàëüöåâ äëÿ àðõèâíîé êàðòîòåêè. Èíñïåêòîð Ìáóâè, äîñòàíüòå, ïîæàëóéñòà, áëàíê îáâèíèòåëüíîãî çàêëþ÷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ÿòü ìèíóò ñî âñåìè ôîðìàëüíîñòÿìè áûëî ïîêîí÷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, Ãèòõóà, íàçîâè èìåíà âñåõ òåõ, êòî, ïî òâîèì ñâåäåíèÿì, çàíèìàåòñÿ ýòèì ïðîìûñëîì, è óêàæè èõ àäðå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àçâàë øåñòåðûõ. Ïî ìåíüøåé ìåðå ÷åòâåðûõ èç íèõ ìîæíî áûëî îòûñêàòü áåç òðóäà. Îíè â ñâîþ î÷åðåäü íàçîâóò äðóãèõ, òàê ÷òî óäàñòñÿ íàíåñòè îùóòèìûé óäàð ïîäïîëüíîìó áèçíåñó. Íî ïðåæäå âñåãî ÿ äîëæåí íàùóïàòü íèòè, èäóùèå çà ãðàí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 ìû ïîñòóïèì, Ãèòõóà, — îáúÿâèë ÿ. — Âîîáùå-òî, ñëåäîâàëî áû óïå÷ü òåáÿ çà ðåøåòêó. Òû íå ïðîñòî íàðóøàåøü çàêîí, èç-çà òâîåé íåóåìíîé æàäíîñòè ñòàíîâÿòñÿ íàðêîìàíàìè è ãèáíóò ìîëîäûå ëþäè. ß íåíàâèæó òåáÿ è òåáå ïîäîáíûõ çà òî, ÷òî âû íàíîñèòå îãðîìíûé âðåä þíîìó ïîêîëåíèþ íàøèõ ãðàæäàí. Íàäåþñü, òåáå ïîíÿòíû ìîè ÷óâñòâ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êîíå÷íî. Íî, êëÿíóñü, åñëè âû ìåíÿ îòïóñòèòå, íèêîãäà áîëüøå íå ñòàíó çàíèìàòüñÿ ýò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 áû òâîè ñëîâà íå ðàçîøëèñü ñ äåëîì. Òàê è áûòü, äàì òåáå ïîñëåäíèé øàíñ. Äåðæè óøêè íà ìàêóøêå è ñìîòðè â îáà. Âûâåäàé äëÿ ìåíÿ êîå-÷òî ó òâîèõ äåëîâûõ ïàðòíåðîâ, íî òàê, ÷òîáû îíè íè÷åãî íå çàïîäîçðèëè. Ñäàåòñÿ ìíå, ÷òî ðûáêè ïîêðóïíåå çàíèìàþòñÿ âûâîçîì áõàíãà çà ãðàíèöó, îíè èíòåðåñóþò ìåíÿ â ïåðâóþ î÷åðåäü, à ïîòîì óæ çàéìåìñÿ òåìè, êòî ïðîìûøëÿåò íà ìåñòíîì ðûí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, ñýð. — Ãèòõóà ïîâåñåëåë, îñîçíàâ, ÷òî âñå-òàêè âûéäåò îòñþäà. — Êñòàòè ãîâîðÿ, òðè ìåñÿöà íàçàä îäèí èíäèåö îáðàòèëñÿ êî ìíå ñ ïðîñüáîé ñâåñòè åãî ñ òåìè, êòî ìîæåò ïîñòàâëÿòü áîëüøèå ïàðòèè òîâàðà íà ýêñïîðò. Îí ãîâîðèë, ÷òî ó íåãî åñòü áåëûå ñîîáùíèêè, êîòîðûå ñïåöèàëèçèðóþòñÿ íà òàêèõ äåëàõ è ãàðàíòèðóþò ïîëíóþ áåçîïàñ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ýòîò èíäèåö, òû åãî çíàåøü? — íàñòîðîæè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îâóò åãî Êàññàì èëè ÷òî-òî â ýòîì ðîäå. ß âèäåë åãî îäèí ëèøü ðàç, è ìû íè î ÷åì íå äîãîâîðèëèñü. Ó ìåíÿ òîãäà òîâàðà íå áûëî, à æäàòü îí íå ì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âàñ ñâ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âûøåë íà ìåíÿ ÷åðåç îäíîãî èç ìîèõ êëèåíòîâ, ñ òåõ ïîð ÿ î íåì íå ñëûøàë. Ìîæåò áûòü, îíè íàøëè òî, ÷òî èñêàëè, è óåõàëè çà ãðàí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ñòè òîðãîâëþ ñ òàêèìè êëèåíòàìè áûëî áû äëÿ òåáÿ ãîðàçäî ïðèáûëüíåå, ÷åì ñ âàòàãîé þíö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âåðíîå. — Ãèòõóà ïîæàë ïëå÷àìè. — Íî ÿ óæå èìåë äåëî ñ áåëûìè, åùå â 1973 ãîäó. Íå òàê óæ îíè íàäåæíû, ïëàòÿò íåèñïðàâíî, äà è ðèñêó äëÿ ÷åðíûõ êóäà áî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ðàçó ñìåêíóë: çäåñü äåéñòâóþò íå ïðîñòî òóðèñòû, à íàâåðíÿêà öåëûé ñèíäèêàò. Â ãîëîâå ìîåé çâó÷àëè ñëîâà: «Áåëûå ñîîáùíèêè ãàðàíòèðóþò ïîëíóþ áåçîïàñíîñòü». ß ñëó÷àéíî íàïàë íà ñë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èòõóà, ïðåäëàãàþ òåáå ñäåëêó! — áîäðî âîñêëèêíóë ÿ. — Òû ðàçûùåøü ýòîãî ñóêèíà ñûíà Êàññàìà, à ìû, ñî ñâîåé ñòîðîíû, íå áóäåì ïðåäúÿâëÿòü òåáå îáâèíåíèÿ, åñëè òû, êîíå÷íî, áðîñèøü ýòîò áèçíåñ. Ñîãëàñ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ãëàñåí, òîëüêî âûïóñòèòå ìåíÿ. ß çàéìóñü ÷åì-íèáóäü äðóãèì, îáåùà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ïîçàðåç íóæåí èíäèåö è åãî ñîîáùíèêè. Òåáå ïðîùå íàïàñòü íà èõ ñëåä, ÷åì íàì: ó òåáÿ åñòü ñâÿçè, äà è îíè òåáÿ çí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ñå ñäåëàþ, ñýð. Ñðàçó çà ýòî âîçüìó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îñòàâèì òðè ìåøêà ñ áõàíãîì íà ñêëàäå äëÿ ïðèìàíêè. Òîëüêî íå âçäóìàé íàñ íàäóòü — òîãäà òåáå îò òþðüìû íå îòâåðòå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àñ íå ïîäâåäó, íî ïîçâîëüòå ìíå äëÿ îòâîäà ãëàç ïðèòîðãîâûâàòü íåáîëüøèìè ïàðòèÿìè, èíà÷å ìîè áûâøèå êëèåíòû ìîãóò çàïîäîçðèòü íåëàä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ñüáà áûëà ðàçóìíîé, ÿ è ñàì õîòåë åìó ýòî ïðåäëîæèòü. Ìîæíî ïîñòóïèòüñÿ ìåëî÷àìè, êîãäà ðå÷ü èäåò î ðàçãðîìå öåëîé áàí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íî äåëàé ýòî îñìîòðèòåëüíî è íè÷òîæíûìè ïàðòèÿìè. Íå âõîäè âî âêóñ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üòå ñïîêîéíû, ÿ âàì ýòîãî Êàññàìà èç-ïîä çåìëè äîñòà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åå âñåãî, íàì ïîíàäîáèòñÿ íå îí îäèí. Ïîñòàðàéñÿ ðàçóçíàòü, êòî åùå ýêñïîðòèðóåò áõàíã è êàê ó íèõ ýòî íàëàæåíî. Âîò ìîé òåëåôîí, çâîíè ÷åðåç äåíü è äîêëàäûâàé, êàê èäóò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ÿ êàæäûé äåíü ãîòîâ çâîíèòü, òîëüêî âîò íå âñåãäà äîçâîíèø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àêîì ñëó÷àå ïðèõîäè ñþäà, òîëüêî ñìîòðè, ÷òîáû òâîè äðóæêè òåáÿ íå âûñëåäèëè, à òî âñÿ íàøà îïåðàöèÿ ïðîâàëèòñÿ. Ëó÷øå âñå-òàêè çâîíèòü. Åñëè ìåíÿ íå çàñòàíåøü, ïåðåäàé èíñïåêòîðó Ìáóâè èëè ñåðæàíòó Ìà÷àðèè, íî íèêîãî äðóãîãî â íàøè äåëà íå ïîñâÿù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ÿ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, — ñêàçàë ÿ. — Òîãäà çà äåëî. Õîðîøî áû ïîñìîòðåòü, ãäå òû æèâåøü, â êðàéíåì ñëó÷àå ìû ñìîæåì ñ òîáîé ñâÿçàòüñÿ, õîòÿ áû ñóíóòü çàïèñêó ïîä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õîòü ñåé÷àñ, — çàñóåòèëñÿ Ãèòõóà. — ß æèâó â ðàéîíå Íãàðà, ðÿäîì ñ áàðîì «Ãèòàðó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åõàëè! — ß ïîäíÿëñÿ ñî ñò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íàøà ìàøèíà îñòàíîâèëàñü ó åãî äîìà. Îí ïðèãëàñèë íàñ çàéòè: áîëüøàÿ êâàðòèðà, îáñòàâëåííàÿ óäîáíî è ñî âêóñîì. Ìîå âíèìàíèå ïðèâëåêëà ñâàäåáíàÿ ôîòîãðàôèÿ íà ñòå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àÿ ó òåáÿ æåíà êðàñàâèöà! — âîñõèùåííî âîñêëèêíó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åðíî, òî âåðíî! — Ãèòõóà áûë ÿâíî ïîëüùåí. — Ó íàñ òðîå ïðåëåñòíûõ äåòåé, âñå ìàëü÷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äåÿëñÿ, ÷òî êîìïëèìåíò, ñäåëàííûé åãî ñóïðóãå, íåñêîëüêî ñãëàäèò íåïðèÿòíûå îùóùåíèÿ, íàâåðíÿêà âîçíèêøèå ó Ãèòõóà â õîäå äîïðîñà. Ïîæàâ åìó ðóêó, ìû ïîåõàëè íàçàä â óïðàâ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àçåòàõ ÿ ïðî÷åë, ÷òî â Êàêàìåãå àðåñòîâàí ìóæ÷èíà, ó êîòîðîãî íàøëè äåñÿòü ìåøêîâ ñ áõàíãîì. Åãî ñ ïîçîðîì ïðîâåëè ïî âñåìó ãîðîäêó, ïðåæäå ÷åì äîñòàâèòü â ïîëèöåéñêèé ó÷àñ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ìåäëåííî ñâÿçàëñÿ ïî ðàäèîòåëåôîíó ñ ïîëèöåéñêèì êîìèññàðîì Çàïàäíîé ïðîâèíöèè. Îáìåíÿâøèñü îáû÷íûìè ëþáåçíîñòÿìè, ÿ çàäàë åìó âîïðîñ â ñâÿçè ñ ãàçåòíûìè ñîîáùåíè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, — õîõîòíóë îí, — óæå ïðîïå÷àòàëè! Ïðåäñòàâëÿåòå, ýòîò ñòàðèê öåëûé àêð çåìëè çàñàäèë êàííàáèñîì è íàáèâàë ñåáå ìîøíó, à ñûí åìó ïîìîã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âûÿñíèëè, êîìó îí ñáûâàë òîâà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çíàòüñÿ, ÿ íå ãîòîâ îòâåòèòü, åãî ñåé÷àñ äîïðàøèâàþò â ó÷àñòêå, íî ÿ íåìåäëåííî âñå ðàçóçíàþ. Ìû íå ïðèäàëè îñîáîãî çíà÷åíèÿ ýòîìó äåëó, îíî ÷èñëèòñÿ ïî ðàçðÿäó ìåëêèõ ïðàâîíàðóøåíèé. Êñòàòè, Êèï, îò÷åãî âäðóã ñòîëü áîëüøîé èíòåðåñ? Ñòîèëî ëè çâîíèòü èç Íàéðîáè èç-çà ïîäîáíîé ìåëþçã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äñòàâü ñåáå, ñòîèëî... — ß òîðîïëèâî ïðèêèäûâàë, íàñêîëüêî ìîæíî ïîñâÿòèòü åãî â äåëî. — Â óïðàâëåíèè ïîäîçðåâàþò, ÷òî êàêèå-òî èíîñòðàíöû âûâîçÿò áõàíã çà ãðàíèöó. Ìíå ïîðó÷åíî ðàññëåäîâ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îíî ÷òî. — Îí âûäåðæàë ïàóçó, ïîòîì äîáàâèë: — Õîòèòå ïðîâåðèòü, íåò ëè ñâÿçè ìåæäó íàøèì êðåñòüÿíèíîì è âàøèìè ýêñïîðòåð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ó ñïàñèáî çà ëþáûå ñâåä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çâîíþ âàì, êàê òîëüêî ÷òî-íèáóäü âûÿñ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îäíî. Êîãäà ñóä íàä ñòàðèêîì êîí÷èòñÿ, åãî òîâàð, î÷åâèäíî, ñîæãó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äà, òàê óæ çàâåä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ñòà, óãîâîðèòå ñóäüþ îòñòóïèòü îò ýòîãî ïðàâèëà è îòïðàâüòå òðàâêó ê íàì â Íàéðîáè. Îíà ìîæåò ïîíàäîáèòüñÿ â êà÷åñòâå íàæèâêè. ß ïîëó÷ó ñàíêöèþ êîìèññ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ãîâîðèëèñü. Ñíàðÿæó êîíâîé, êàê òîëüêî áóäåò óêàçàíèå øåô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áëàãîäàðèë åãî, ïîñóëèâ, ÷òî óãîùó ïèâîì, êîãäà îí â î÷åðåäíîé ðàç ïðèåäåò â Íàéðîáè. Óïîìÿíóâ î ïèâå, ÿ è ñàì ñðàçó îùóòèë æàæ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ÒÐÅÒÜ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èíÿë åãî çà îäíîãî èç çàâñåãäàòàåâ: íà ïåðâûé âçãëÿä íè÷åãî â íåì íåò ïîäîçðèòåëüíîãî. Îí ñêîëüçíóë ïî ãîñòèíè÷íîìó õîëëó ê ñòîéêå áàðà, çà êîòîðîé ìû ñèäåëè íà âûñîêèõ òàáóðåòàõ, è, çàêàçûâàÿ ïèâî, ðàâíîäóøíî êèâíóë Ãèòõóà. ß âñêîðå çàáûë î íåì, ïîäæèäàÿ ñâîþ «äè÷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ñòèíèöà, ãäå ìû íàõîäèëèñü, áûëà, ïî òåïåðåøíèì ìåðêàì, äîâîëüíî ñêðîìíîé. Áåëûõ òóðèñòîâ â íåé íåìíîãî, çàòî àôðèêàíöåâ ñðåäíåãî äîñòàòêà ïîëíûì-ïîëíî, îñîáåííî ó á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ëî áûëî â òðè ïîïîëóäíè, íà óëèöå çíîéíî è ñóõî. Âîêðóã íàñ åùå íåñêîëüêî ÷åëîâåê ïîòÿãèâàëè ïèâî. Ó ñòîéêè, ïîîäàëü îò íàñ, ñèäåëà áåëàÿ ïàðà, òèïè÷íûå ó÷èòåëÿ èç ïðîâèíöèè. Ìåíÿ óæå ìóòèëî îò ëåäÿíîé ñîäîâîé, ÿ ìå÷òàë î ïèâå, íî íà ðàáîòå íå ïîëàãàåòñÿ. À ýòîò ÷åðòîâ Êàññàì âñå íå øå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çîâóò Êàññàì. — Ìàëåíüêèé èíäèåö — òîò, ÷òî êèâíóë Ãèòõóà è ñåë íà ñîñåäíèé òàáóðåò, — ïðîòÿãèâàë ìíå ðóêó. — Êàññàì Êõàëèô. Ðàä ñ âàìè ïîçíàêîìèòüñÿ, ý... Ïðîñòèòå, êàê âàñ âåëè÷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ï. — ß ðàñòåðÿííî óëûáíóëñÿ. Îí îøàðàøèë ìåíÿ, âîçíèêíóâ íåîæèäàííî, êàê ÷åðòèê èç òàáàêåðêè. — Ïîëü Êè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ä ñ âàìè ïîçíàêîìèòüñÿ, Ïî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ÿ òîæå ðàä íàøåìó çíàêîìñò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æàëè äðóã äðóãó ðóêè, îí âòèñíóëñÿ ìåæäó ìíîé è Ãèòõóà. Â íåì áûëî ÷óòü áîëüøå ïÿòè ôóòîâ, òîùèé, áîëåçíåííûé. Áåñöâåòíûå ãëàçà çà òîëñòûìè ëèíçàìè î÷êîâ òî è äåëî ìîðãàëè, òåìíûå êóð÷àâûå âîëîñû ëîñíèëèñü. Çóáû òîæå íå ïðèáàâëÿëè åìó ïðèâëåêàòåëüíîñòè: íåðîâíûå, â æåëòûõ ïÿòíàõ îò òàáàêà è áå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ñòà, ïåðåñòàâüòå ñþäà ìîþ áóòûëêó ñ ïèâîì, — ñêàçàë îí áàðìåíó, ïîòîì îáðàòèëñÿ êî ìíå: — Êàê ïîæèâàåòå, áâà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ìàëåíüêó, — áåññòðàñòíûì ãîëîñîì îòâ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âåëè êàáèñà, áâàíà. Ìàèøà ñèêó õèçè èíàêóâà íãóìó êàáèñà*, — ïðîäîëæàë îí íà ñóàõ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Ëó÷øå íå ñêàæåøü, ãîñïîäèí. Æèòü ñòàíîâèòñÿ âñå òðóäíåå (ñóàõèëè)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äèî*, — ñîãëàñèëñÿ ÿ. — Âû ðîäîì ñ âîñòî÷íîãî ïîáåðåæü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Äà, âåðíî (ñóàõèëè)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âû òàê ðåøèëè, áâà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 ãîâîðèòå íà ñóàõèëè è íà èíäèéöà íå î÷åíü ïîõîæè, ñêîðåå, ïîæàëóé, íà âûõîäöà èç àðàáñêèõ ñòð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áâàíà, âû îøèáàåòåñü. Íî ÿ è íå êåíè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û ïàêèñòàíåö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ïåð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èç Èðà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ðñû, — óëûáíóëñÿ îí, — æèâóò íå òîëüêî â Èðà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åøèë, ÷òî òåìà ýòà èñ÷åðïàíà: â òàêóþ æàðó ìíå áûëî íå äî ñëîâåñíîé ýêâèëèáðèñò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âîëüòå âàñ ÷åì-íèáóäü óãîñòèòü. — ß ñòàðàëñÿ êàçàòüñÿ ëþáåç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êàçàë íà âñå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àìè âû, áâàíà, íå ïüåòå ïèâà, òîëüêî ñîäîâ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íåì ìíå íè÷åãî äðóãîãî íåëüçÿ, èíà÷å íà÷èíàåòñÿ íåâûíîñèìàÿ ãîëîâíàÿ áîëü. Âå÷åðîì íàâåðñò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Êàññàì ïîâåðíóëñÿ ê Ãèòõóà, ìåæäó íèìè òàêæå ïðîèçîøåë îáìåí äåæóðíûìè ôðàçàìè. ß òåì âðåìåíåì îãëÿäåë ïîçèöèè ñâîåé «êîìàíä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äàëüíèì ñòîëèêîì ñèäåë ñåðæàíò Ìà÷àðèÿ åùå ñ äâóìÿ ñîòðóäíèêàìè óãîëîâíîé ïîëèöèè, êîòîðûõ ìû âçÿëè ñåáå â ïîìîùü. Íà ñåðæàíòå áûëà êîâáîéñêàÿ øèðîêîïîëàÿ øëÿïà, òåìíûå î÷êè, ñèíèå áðþêè è ÷åðíûé êîæàíûé ïèäæàê, íà øåå áîëòàëñÿ ñåðåáðÿíûé ìåäàëüîí. Â ïðîòèâîïîëîæíîì óãëó ñèäåë èíñïåêòîð Ìáóâè, íàðÿäèâøèéñÿ äëÿ ìàñêèðîâêè ôåðìåðîì. Åùå íåñêîëüêî íàøèõ ëþäåé íàõîäèëèñü â ðàçíûõ êîíöàõ çàëà. Âñåãî íàñ áûëî äåñÿòü ÷åëîâåê. ß åäâà ñäåðæèâàë ñìåõ, íàáëþäàÿ çà òåì, êàê êàæäûé ñòàðàëñÿ óáåäèòåëüíåå è ïðàâäîïîäîáíåå ñûãðàòü ñâîþ ðîëü. Áàðìåí òîæå ïîëó÷èë îò íàñ ñîîòâåòñòâóþùèå èíñòðóêöèè è äåëàë âñå, ÷òî îò íåãî òðåáîâ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óòõóà ïîçâîíèë ìíå íàêàíóíå — ïÿòü äíåé ñïóñòÿ ïîñëå òîãî, êàê ñîãëàñèëñÿ ñîòðóäíè÷àòü ñ íàìè, — è äîëîæèë, ÷òî ðàçûñêàë Êàññàìà Êõàëèô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ïðîñèë åãî, ïî-ïðåæíåìó ëè åãî äðóãó òðåáóåòñÿ áîëüøàÿ ïàðòèÿ òîâàðà. Ó ìåíÿ, ìîë, çàâåëñÿ íàäåæíûé ïîñòàâù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û íàïàë íà åãî ñëå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åç äðóçåé, — îäíîñëîæíî îòâåòèë Ãèòõóà. — Ñíà÷àëà Êàññàì ïðèêèíóëñÿ, áóäòî ìîå ïðåäëîæåíèå íå ïðåäñòàâëÿåò äëÿ íåãî îñîáîãî èíòåðåñà, íî ïîòîì îáåùàë ðàçûñêàòü åâðîïåéöà — îí ÿêîáû äàâíî åãî íå âèäåë — è ñïðàâèòüñÿ, âîçüìåò ëè òîò òîâ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íå ñêàçàë — ýòîò áåëûé âñå åùå â Íàéðîá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ÿìî íå ñêàçàë, îäíàêî äàë ïîíÿòü, ÷òî åâðîïååö ïîêà â Ê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ññàì ñíà÷àëà õî÷åò âñòðåòèòüñÿ ñ âàìè. Îí, ìîë, íå çíàåò, ìîæåò áûòü, ó åâðîïåéöà óæå åñòü äðóãîé ïîñòàâùèê. Êàññàì äîëæåí óäîñòîâåðèòüñÿ â âàøåé íàäåæíîñòè, ïðåæäå ÷åì ðåêîìåíäîâàòü âàñ êîìó-ëèá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õî÷åò ïðîùóïàòü ìåíÿ, èíà÷å áåëîãî íå âûìàíèòü èç áåðëîãè? — óñìåõíóëñÿ ÿ. — ×òî æå, ðåçîííî. Õîðîøî, Ãèòõóà, ÿ âñòðå÷óñü ñ íèì. Óñòðîé íàì ñâèäàíèå â õîëëå êàêîé-íèáóäü ãîñòèíè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ãäå óäîáíå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áû áûëà íå ñëèøêîì áîëüøàÿ è íå ñëèøêîì ðîñêîøíàÿ, íàïðèìåð «Ìóíñàéä», èëè «Äæóìáî», èëè «Êðåùåí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ëàòåëüíî âî âòîðîé ïîëîâèíå äíÿ, îäíàêî íå ïîçäíåå ÷åòûðåõ ÷àñîâ. Ñîîáùè åìó ýòè óñëîâèÿ è ïîòîì ïîçâîíè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 Ãèòõóà ãîâîðèëè óòðîì, à â ïîëäåíü îí ïåðåçâîí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ññàì áóäåò æäàòü â «Ìóíñàéä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ðåäàé åìó, ÷òî ÿ ïðè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ðî÷íî ñîáðàë ñâîèõ ëþäåé è åùå íåñêîëüêèõ ïîëèöåéñêèõ íà èíñòðóêòàæ. Åñëè âñå ñîéäåò ãëàäêî, ó íàñ îêàæóòñÿ îòïå÷àòêè ïàëüöåâ îäíîãî èëè íåñêîëüêèõ ÷ëåíîâ ñèíäèêàòà. Ýòî êàê ðàç è ïîðó÷åíî áàðì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âàñ êàê áóäòî åñòü ÷òî-òî äëÿ ìåíÿ, — ñêàçàë ïåðñ, âûâîäÿ ìåíÿ èç çàäóì÷èâ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íîãî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ÿòü ìåø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íàì ïðèáëèçèëñÿ îôèöèàíò, ðàçíîñÿùèé íàïèòêè ïî çàëó, è ìû ñìîëêëè, ÷òîáû îí íå ìîã íàñ ïîäñëóø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íÿë òàê, ÷òî âû ëèøü ïîñðåäíèê, òîâàð íóæåí êîìó-òî äðóãîìó, — ñêàçàë ÿ êàê áû íåâçíà÷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íî ýòî ê äåëó íå îòíîñèòñÿ. Ãäå õðàíÿòñÿ ìåø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ëóêàâî óõìûëüíóëñÿ, ïðèòâîðÿÿñü îñòîðîæíûì äåëüöîì, íèêîìó íà ñâåòå íå äîâåðÿþù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 âàñ èõ íå îòíèìó, — ïðîèçíåñ îí, îáíàæàÿ íåðîâíûå çóáû. — Âû íå òàê ìåíÿ ïîíÿëè. Íàäî äîãîâîðèòüñÿ, êîãäà è ãäå çàáðàòü òîâàð. Çàïëàòèì ìû âïåðåä, êàê òîëüêî óáåäèìñÿ, ÷òî ó âàñ äåéñòâèòåëüíî åñòü òî, ÷òî íàì íó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 ýòî íå â ãîðî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èìååò çíà÷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íàñ÷åò ôàðàîí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äîñòàâüòå èõ íàì. Äîãîâîðèìñÿ î öåíå è ìåñòå ïåðåäà÷è, îñòàëüíîå — íàøà çàáîòà. Ìû âñå îáñòàâèì ïðîôåññèîíà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âàð çäåñü, â Íàéðîáè, — ñêàçàë ÿ, — òàê ÷òî âû ñýêîíîìèòå íà òðàíñïîðòèðîâêå. Îäíàêî íåïîíÿòíî, çà÷åì âàì ïîíàäîáèëîñü ñî ìíîé âñòðå÷àòüñÿ, åñëè ïîêóïàòåëü íå âû. À åãî âû êàê áóäòî óæå íåñêîëüêî ìåñÿöåâ íå âèä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 íèì â ïîñòîÿííîì êîíòàê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îí äàñò çà îäèí ìåøî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åþñü, âû ñ íèì ñòîðãóåòåñü. Óâåðåí, íèêàêèõ ïðîáëåì íå âîçíèê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êà÷àë ãîëîâîé, çàìåòèâ, ÷òî áàðìåí ñìîòðèò â íàøó ñòîðîíó. Ìû ó÷èëè åãî äåðæàòüñÿ åñòåñòâåííî, äàæå ïðåðûâàòü íàñ. Ïåðñ èíà÷å ðàñöåíèë ìîé æå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èõ êó÷à äåíåã, ìîæåòå ìíå ïîâåðèòü! — âîñêëèêíóë îí. — Ñ äåíüãàìè ïðîáëåì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 ýòîì äåëî, — ïîòîðîïèëñÿ îáúÿñíèòü ÿ, áîÿñü, êàê áû îí íå çàìåòèë ìîþ îïëîøíîñòü. — Çàêëþ÷èòü ñäåëêó âû íå âïðàâå, äàæå öåíó ñ âàìè îáñóæäàòü íåëüçÿ. Ìíå íàäî âèäåòü ïîêóïà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åãî óâèä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ëþáîå âðåìÿ. — Êàññàì Êõàëèô ðåçêî êèâíóë. — Â ëþáîå! Õîòü ñåé÷àñ. Âîí îí ñèäèò, â óã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ûë ïîðàæåí. Ïîäóìàòü òîëüêî, ýòà áåçîáèäíàÿ ïàðî÷êà, «ñåëüñêèå ó÷èòåëÿ», òîðãóþò íàðêîòèêàì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? — ß óñòàâèëñÿ íà áåëûõ, íå âåðÿ ñâîèì óø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. Äàâàéòå äîïüåì, è ÿ âàñ ïðåäñòàâ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àñïëàòèëñÿ, è ìû ïîäîøëè ê åâðîïåéöàì. Îíè óëûáíóëèñü, óêàçàëè íàì íà ñâîáîäíûå ñòóë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îò ÷åëîâåê, î êîòîðîì ÿ âàì ãîâîðèë, — îñêëàáèëñÿ Êàññàì, ùåðÿ çóáû. — Îí ïðåäëàãàåò òîâ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çîâóò Ìàêñ Ñàðòó÷è, èëè ïðîñòî Ìàêñ. — Îí ïîâåðíóëñÿ ê ñâîåé ñïóòíèöå: — À ýòî Äæå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 — Ïîëü. — Ìû îáìåíÿëèñü ðóêîïîæàòèÿìè, Ãèòõóà òîæå ïðåäñòàâ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êñ áûë ðîñëûì: øåñòü ôóòîâ è äâà äþéìà. Íà íåì áûëà êðåìîâàÿ ðóáàøêà, ïëîòíî îáòÿãèâàþùàÿ òîðñ, ñâåòëî-æåëòûé ãàëñòóê è òåìíî-êîðè÷íåâûå áðþêè. Áðþíåò, âîëîñû âîëíèñòûå. Îí ïðîèçâîäèë âïå÷àòëåíèå ÷åëîâåêà íåäþæèííîé ôèçè÷åñêîé ñè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âóøêà òîæå áûëà ðîñëîé, â êîðè÷íåâîé âåëüâåòîâîé þáêå è øåðñòÿíîé öâåòàñòîé êîôòî÷êå, íà øåå — áóñû, íà íîñó — áîëüøèå î÷êè. Ñâåòëûå âîëîñû ñâèñàëè äî ïëå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âûïüåòå? — ñïðîñèë Ìàêñ. — Ìíîãî ëè ó âàñ òîâàð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ÿòü ìåøêîâ â ÷åðòå ãîðîäà, — îòâåòèë ÿ. — Åñëè íóæíî åùå, äîñòàíó ÷åðåç ïàðó-òðîéêó ä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. ×åì áîëüøå, òåì ëó÷øå. Êîãäà ÿ ìîãó åãî çàáð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îëüêî äîãîâîðèìñÿ î öå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êñ âçãëÿíóë íà Êàññàìà è Ãèòõóà, ïîòîì ñíîâà åãî êàðèå ãëàçà óñòàâèëèñü íà ìåíÿ. Ïðîøëî íåñêîëüêî ñåêóíä, ïîòîì îí óñìåõ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âû õîòèòå çà îäèí ìåøî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ñÿòü òûñÿ÷ øèëëèíãîâ, — íå ìîðãíóâ ãëàçîì îòâåòèë ÿ, ñòðîÿ èç ñåáÿ æàäíîãî äî äåíåã, íåóñòóï÷èâîãî òîðãîâ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ëèøêîì äîð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ðìàëüíàÿ öåíà, — ñêàçàë ÿ. — Â ãîðîäå ïëàòÿò äâàäöàòü øèëëèíãîâ çà ñòî ãðàììîâ. Çíà÷èò, ìåøîê, â êîòîðîì ñåìüäåñÿò êèëîãðàììîâ, ìîæåò ïðèíåñòè ÷åòûðíàäöàòü òûñÿ÷ øèëëèíãîâ. Òàê ÷òî äåñÿòü òûñÿ÷ — íåäîð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îáû÷íî ïëàòèì ìåí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ìåðíî ïîëîâèíó òîãî, ÷òî ïðîñèòå 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âåðîÿòíî! — âîñêëèêíóë ÿ ñ ïîêàçíîé áðàâàäîé è ñðàçó ïîæàëåë îá ýòîì. Åãî çðà÷êè ñäåëàëèñü ñòàëüíûìè, â íèõ çàïðûãàëè êîëþ÷èå èñêîðêè, íî äëèëîñü ýòî ëèøü êîðîòêîå ìãíîâåíèå. Îí ñíîâà óëûáíóëñÿ, íî ÿ óæå çíàë: ýòîò ÷åëîâåê ìîæåò áûòü êåì óãîäíî, íî òîëüêî íå ó÷èòåë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Ìàêñ, — âñòóïèëà â ðàçãîâîð Äæåíåò, òîæå óëûáàÿñü. — Âñå â ïîðÿäêå. Òîâàð óæå â ãîðîäå, õîçÿèí âïðàâå òðåáîâàòü êîìïåíñàöèþ çà ðèñê, êîòîðîìó îí ïîäâåðã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õîòåëîñü ïîòîðãîâàòüñÿ, ïîñìîòðåòü, íå óñòóïèò ëè, — ñêàçàë Ìàêñ, ñëîâíî îïðàâäûâàÿñü. — Ðàç óæ çàíÿëèñü áèçíåñîì, íàäî äðàòüñÿ çà êàæäûé öå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ñîãëàñíû ïëàòèòü ïî äåñÿòü òûñÿ÷ çà ìåøî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ãëàñåí, — îòâåòèë Ìàêñ. — Íå áóäåì ññîðèòüñÿ èç-çà ïóñòÿêîâ. Âîçüìåòå ÷åê èëè íàëè÷íû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ëè÷íûìè, — îòâåòèë ÿ. — Ïîëîâèíó, êîãäà óâèäèòå òîâàð. Îñòàëüíûå, êîãäà åãî çàáåð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òå, ó âàñ ïÿòü ìåøêîâ? Çíà÷èò, âñåãî ñ íàñ ïÿòüäåñÿò òûñÿ÷ øèëëèíãîâ. Ëàäíî, áå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îáìåíÿëèñü ðóêîïîæàòèåì, ïîòîì îáìûëè ñäåëêó, äàæå ÿ âûïèë, õîòÿ ìåíÿ óæå ðàñïèðàëî îò ñîäîâîé. Íàïðÿæåíèå çàìåòíî ñïàëî, îáñòàíîâêà ñòàëà íåïðèíóæäåí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ïëàòèì íàëè÷íûìè ïðè ïîëó÷åíèè òîâàðà. Çàâòðà ìîæíî åãî ïîñìîòðå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. Êàê ñâÿçàòüñÿ ñ â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òå ñðàçó äîãîâîðèìñÿ î ìåñòå è âðåìåíè. ×åì ñêîðåå, òåì ëó÷øå — äåëî êðóïíîå è âûãîäíî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ïèøèòå ìåñòî, ãäå õðàíèòñÿ áõàíã. ß ñïðàøèâàþ íå èç ëþáîïûòñòâà, ðå÷ü èäåò î íàøåé áåçîïàñ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, — êèâíóë ÿ è ðàññêàçàë ïðî óãîëüíûé ñêëàä, àðåíäîâàííûé Ãèòõóà. Ìàêñ êàê áóäòî îñòàëñÿ äîâîë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æåòñÿ, âñå â ïîðÿäêå, — ïîäûòîæèë îí. — Áóäüòå çäåñü çàâòðà ðîâíî â äâà ÷àñà. Ìû ïðèåäåì â áåëîì «ôîðäå», ïðèâåçåì äåíüãè ñ ñîáîé. Ïîëó÷èì îò âàñ òîâàð è ñðàçó ðàñïëàòèì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ãîâîð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íåñêîëüêî ìèíóò ìû ðàññòàëèñü, è ÿ âåðíóëñÿ â óïðàâëåíèå. Íåòåðïåëèâî ïîñòóêèâàÿ ïî êðûøêå ïèñüìåííîãî ñòîëà, ÿ äîæèäàëñÿ äîíåñåíèé ñâîèõ ïîìîùíèêîâ. Èì âñå ðàñòîëêîâàíî, òàê ÷òî óñïåõ äåëà òåïåðü çàâèñåë òîëüêî îò íèõ. Æàëü, ÷òî ìíå íåëüçÿ áûòü ðÿäîì ñ íèìè: âåäü ïðåñòóïíèêè çíàþò ìåíÿ â ëèöî è ìîãóò óëèçíóòü èç ðàññòàâëåííûõ ñå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ûì âåðíóëñÿ ñ çàäàíèÿ êàïðàë Îíüÿíãî, è ÿ áóêâàëüíî íàáðîñèëñÿ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â ïîðÿäêå, ñýð. — Îí ïîêàçàë ïåðåñíÿòûå íà ïëåíêó îòïå÷àòêè ïàëüöåâ. — Áàðìåí ïåðåäàë ìíå ñòàêàíû ñ ÷åòêèìè îòïå÷àòêàìè îáîèõ åâðîïåéöåâ è èíäèé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ðñà, — óòî÷í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î-êîãî, ñý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âàæíî. Íåìåäëåííî ïðîâåðüòå èõ ïî êàðòîòåêå êðèìèíàëüíîãî àðõèâà, õîòÿ âðÿä ëè óäàñòñÿ ÷òî-íèáóäü îòûñêàòü. Çàòåì ïîäãîòîâüòå êîïèè ýòèõ îòïå÷àòêîâ äëÿ îòïðàâêè â «Èíòåðïîë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ñü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åþñü, «Èíòåðïîë» íàì ïîìîæåò. Îáúÿñíèòå â êàðòîòåêå, ÷òî äåëî ñðî÷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ïðàë óøåë, à ìåíÿ îõâàòèëî ïðàçäíè÷íîå âîçáóæäåíèå, õîòÿ óìîì ÿ ïîíèìàë: ðàäîâàòüñÿ ïîêà ðàíî. Êîíå÷íî, äî ñèõ ïîð íàì ñîïóòñòâîâàëà óäà÷à, íî â ëþáîé ìîìåíò ìîæåò ñëó÷èòüñÿ íå÷òî íåïðåäâèäåííîå, è âñå íàøè óñèëèÿ ïîéäóò íàñìàð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ëåä çà êàïðàëîì â óïðàâëåíèå ïðèáûëè èíñïåêòîð Ìáóâè è åãî ãðóïïà. Èõ äîêëàä áûë íåóòåøèòåë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ìû åõàëè çà íèìè, íî, êàê íàçëî, ïîïàëè â îãðîìíóþ ïðîáêó — àâòîáóñû çàãîðîäèëè ïðîåçä, — è ýòèì áåëûì óäàëîñü ïðîøìûãíóòü è óì÷àòüñÿ ïð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çíàë, ÷òî âû ó íåãî íà õâîñ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äóìàþ. Íàìè áûëè ïðèíÿòû âñå ìåðû ïðåäîñòîðîæíîñòè, êàê âû âåëåëè. Âåäü ìîæíî áûëî áû âêëþ÷èòü ñèðåíó è ïðîðâàòüñÿ, íî, ñý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þ. ß çàïðåòèë âàì îáíàðóæèâàòü ñåáÿ. Äæî, âû âñå ñäåëàëè ïðàâèëüíî, ñïàñèáî. Äîñàäíî, êîíå÷íî, ÷òî îíè îò íàñ óøëè, íî âàøåé âèíû òóò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íñïåêòîð, îáëåã÷åííî âçäîõíóâ, ñåë íà óêàçàííûé ìíîþ ñòóë. Âûñëóøàâ äîíåñåíèÿ îñòàëüíûõ ïîëèöåéñêèõ, ÿ îòïóñòèë 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äóìàåòå îá ýòîì äåëå, øåô? — ñïðîñèë Ìáó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ìàþ, ÷òî ìû íàïàëè íà âåðíûé ñëåä. Íàëèöî âñå ïðèçíàêè òîãî, ÷òî çäåñü äåéñòâóåò ïîäïîëüíûé ñèíäèê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çëîæèë èíñïåêòîðó ñîäåðæàíèå ìîåãî ðàçãîâîðà ñ Ìàêñîì â áàðå ãîñòèíè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âòðà ìû âñòðå÷àåìñÿ òàì æå â äâà ÷àñà. ß äîëæåí ïåðåäàòü èì òîâàð è ïîëó÷èòü çà íåãî íàëè÷íûìè. Íåîáõîäèìî ïðîñëåäèòü, êóäà îíè îòâåçóò áõàíã è ÷òî áóäóò äåëàòü äàëüøå. Ìû äîëæíû âûÿâèòü è îáåçâðåäèòü êàê ìîæíî áîëüøå ÷ëåíîâ ñèíäèê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å áóäóò óêàçà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âòðà ïîäðîáíî ðàçáåðåì ïëàí äåéñòâèé. Íàäåþñü, èì íå óäàñòñÿ óñêîëüçíóòü îò í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ëèøü âêðàòöå ïîÿñíèë, ÷òî íàìåðåâàþñü ïðåäïðèíÿòü, è èíñïåêòîð Ìáóâè ìîé çàìûñåë îäîáðèë. Â ýòî âðåìÿ âåðíóëàñü ñ çàäàíèÿ âòîðàÿ ãðóïï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õîäèòå! — ïîçâàë ÿ, êîãäà ñåðæàíò Ìà÷àðèÿ ïðîñóíóë ãîëîâó â äâåðü. — Íàäåþñü, âû ïðèíåñëè äîáðûå âå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òî áåëûå óøëè îò ïðåñëåäîâàíèÿ? — ñïðîñèë îí, âõîäÿ â êàáèíåò, åãî òîâàðèùè îñòàëèñü æäàòü çà äâåð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û, íî ýòî ïîïðàâèìî: ÿ çàâòðà ñíîâà âñòðå÷àþñü ñ Ìàêñîì. Âî âòîðîé ðàç îí îò íàñ íå óëèç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áîëüøå ïîâåçëî, — íå ñêðûâàÿ ðàäîñòè, çàÿâèë ñåðæàíò. Îí ïðîøåë äîëãèé ïóòü îò ðÿäîâîãî ïîëèñìåíà, íå òî ÷òî Ìáóâè, ñðàçó ïîëó÷èâøèé äîëæíîñòü èíñïåêòîðà. — Èíäèåö îòïðàâèëñÿ íåïîäàëåêó, íàì íå ñîñòàâèëî òðóäà ïðîñëåäèòü çà íèì. Îí âîøåë â êîíòîðó íà Êèäæàáå-ñòðèò, òàì åãî äîæèäàëñÿ äðóãîé àçè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îâóò åãî Óðäèí, îí ïðîõîäèë ïî äåëó ôàëüøèâîìîíåò÷èêîâ íåñêîëüêî ëåò íàçàä, èõ øàéêà çàíèìàëàñü åùå è ïîäëîã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åíüêîå äåëüöå! — âîñêëèêíóë ÿ. — È ÷òî æå äàëüø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ìîÿ ãðóïïà ðàçäåëèëàñü. Ìàøèíà ïîåõàëà âñëåä çà «àóäè» Óðäèíà äî åãî äîìà â Íãàðå. Îñòàëüíûå ïîøëè ïåøêîì çà Êàññàìîì, îí ïðèâåë èõ â «Ãàðäåí-îòåëü», ãäå íàõîäèòñÿ è òåïåðü — ïüåò â áà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äðàâëÿþ, ñåðæàíò, âû ñ ðåáÿòàìè îòëè÷íî ïîðàáîòàëè. ×òî-íèáóäü åù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. Íåîæèäàííàÿ óäà÷à — óäàëîñü óçíàòü, ãäå ðàáîòàåò Êàññ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òåðå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«Ãàðäåí-îòåëå» îí ñâîé ÷åëîâåê, åãî òàì âñå çí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æàíò âûïðÿìèëñÿ, ñëîâíî ãîòîâÿñü íàíåñòè íàì ñ èíñïåêòîðîì ðåøàþùèé óäàð è ñ óìûñëîì âçâèí÷èâàÿ íàïðÿæ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ðàáîòàåò â þâåëèðíîé ôèðìå «Îêòî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èñâèñòíóë îò óäèâëåíèÿ. Îäíàæäû ìíå ïðèøëîñü ðàññëåäîâàòü äåëî îá îãðàáëåíèè ìàãàçèíà ýòîé ôèðìû, è ÿ íå ïðåìèíóë òåïåðü ñîîáùèòü îá ýòîì ñâîèì êîëëåã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ìíå Êàññàì íå ïîïàäàëñÿ. Ìîæåò, îí ïîñòóïèë ê íèì íà ñëóæáó ïîçäíå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âîëüòå äîñêàçàòü, ñýð, — ïåðåáèë ìåíÿ ñåðæàíò, — ôèðìà ðàáîòàåò ñ äðàãîöåííûìè êàìíÿìè, êîòîðûå ïðèîáðåòàþòñÿ âïîëíå çàêîííî, îäíàêî åñòü ó íèõ è äðóãèå, äîâîëüíî òóìàííûå èñòî÷íèêè ñûðüÿ. Âñå ýòî íàì ïîâåäàë îäèí ñëîâîîõîòëèâûé çíàêîìûé Êàññà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 áû óçíàòü, — çàìåòèë ÿ, — ÷òî çà äåëî ó ïåðñà ñ ýòèì Óðäè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Êàññàì è ïåðñ, òîëüêî ïðèåõàë îí èç Ìîìáàñû. Òàì æèâóò åãî ðîäèòåëè, ïîòîìó-òî îí òàê ñâîáîäíî ãîâîðèò íà ñóàõ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ýòî âû óçíàëè â «Ãàðäåí-îòåëå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! — ðàäîñòíî îò÷åêàíèë ñåðæ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êîëüêó Óðäèí ñîñòîÿë â îðãàíèçàöèè ôàëüøèâîìîíåò÷èêîâ è ýòè þâåëèðû òîæå íå â ëàäàõ ñ çàêîíîì, ÿ äóìà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, Äæ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îÿòíî, èíäèéöû âíîâü ñîçäàëè ïðåñòóïíóþ îðãàíèçà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, íî ïðè ÷åì æå çäåñü áõàíã? Òàê èëè èíà÷å, çàâòðà ìíîãîå ïðîÿñíè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åõàâ ñ ðàáîòû â ïîëîâèíå øåñòîãî, ÿ çàâåðíóë â ãîñòèíèöó «Ôåéðâüþ». Äåíü áûë æàðêèé, ìíå èçðÿäíî äîñòàëîñü, íî ãëîòîê ëåäÿíîãî ïèâà ïðåêðàñíî ñíèìàåò íàïðÿæåíèå. Äî äîìó ÿ äîáðàëñÿ òîëüêî â îäèííàäöàòü â áåçîáëà÷íîì íàñòðî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èé äåíü âìåñòå ñ Ãèòõóà ÿ áûë â îòåëå «Ìóíñàéä» çàäîëãî äî äâóõ. Ïî îáûêíîâåíèþ ÿ çàêàçàë ñåáå ñîäîâóþ. Ìû ïðîæäàëè áèòûé ÷àñ, è ê òðåì ÿ íå ìîã áîëüøå ñêðûâàòü ðàçäðàæåíèå. Ïîõîæå, ÷òî íè Ìàêñ, íè Êàññàì íå ïðèäóò. Â äåñÿòü ìèíóò ÷åòâåðòîãî ñòàëî ÿñíî, ÷òî äîëüøå æäàòü íå èìååò ñìûñëà, è ìû âûøëè èç îòåëÿ. ß ðåøèë íàïîñëåäîê ïðîâåðèòü, íåò ëè èõ ìàøèíû íà ñòîÿíêå, è òóò êòî-òî ñâèñòíóë èç áåëîãî ôóðãîíà. ß íå áûë óâåðåí, ÷òî ñâèñòÿò ìíå, è íå ïîäîøåë áëèæå, òîãäà âîäèòåëü ïîìàõàë íàì. Ôóðãîí áûë ìàðêè «ôîðä», è ðÿäîì ñ âîäèòåëåì ñèäåë Ìàê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 ìû íå äîãîâàðèâàëèñü âñòðåòèòüñÿ â õîëëå? Ñ äâóõ ÷àñîâ æä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õîäèò, ìû äðóã äðóãà íå ïîíÿëè, — óëûáíóëñÿ Ìàêñ. — Ìû äàâíî óæå òóò ñòîèì. Ïîçíàêîìüòåñü, ýòî Áèëë Óîêåð, ìîé êîìïàíü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! — ïðîèçíåñ ÷åðíîêîæèé ìóæ÷èíà ñ ÿâíûì àìåðèêàíñêèì âûãîâîðîì. — Î÷åíü ðàä ñ âàìè ïîçíàêîì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, — îòîçâàëñÿ ÿ äîâîëüíî ñóõî. Ìàêñ ëæåò — íå áûëî è ðå÷è î ñâèäàíèè íà ñòîÿíêå, ìû òâåðäî óñëîâèëèñü âñòðåòèòüñÿ â õîëëå ãîñòèíè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ãîòîâî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 Äåíüãè ñ ñîá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 — îòâåòèë Ìàêñ ìíå â òîí è óëûáíóëñÿ, ÷òîáû ÿ íå ñåðä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åçæàéòå çà òåì âîò «äàòñóíîì», — ÿ òêíóë ïàëüöåì â íàïðàâëåíèè ñâîåé ìàøèíû. — Òóò ñîâñåì áëèç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êàòèë â ñòîðîíó Ãðîãåí-ðîóä, áåëûé ôóðãîí åõàë çà ìíîé ñëåäîì, è âñêîðå ìû äîñòèãëè óãîëüíîãî ñêëàäà, ðàñïîëîæåííîãî íà çàäàõ áîëüøîãî ìàãàçèíà. Ñòîðîæ, êîòîðîãî ÿ óæå ðàíüøå âèäåë, ðàñïàõíóë ïåðåä íàìè âîðîòà, è ìû âúåõàëè íà òåððèòîðèþ ñêëà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ìû è ïðèáûëè! — ñêàçàë ÿ Ìàê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! — âîñêëèêíóë Áèëë Óîêåð. — Íåóæòî âñå ýòî áõàíã? Õâàòèëî áû íà òî, ÷òîáû âñþ Àìåðèêó ïðåâðàòèòü â íàðêîìàíîâ, âêëþ÷àÿ ñòàòóþ Ñâîáî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îñíîâíîì çäåñü äðåâåñíûé óãîëü, — îáúÿñíèë ÿ. — Ýòî íåîáõîäèìî äëÿ ìàñêèðîâ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îâêî ïðèäóìà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åëåë Ãèòõóà è ñòîðîæó ïðèòàùèòü ïÿòü ìåøêîâ ñ áõàíãîì. Ïîêóïàòåëè, ðàçâÿçàâ èõ, óáåäèëèñü, ÷òî ýòî äåéñòâèòåëüíî êàííàáèñ. Çàòåì Ìàêñ ïîçâàë ìåíÿ â ôóðãîí, ðàñêðûë ïîðòôåëü è îòñ÷èòàë ïÿòüäåñÿò ïà÷åê, â êàæäîé ïî äåñÿòü õðóñòÿùèõ ñòîøèëëèíãîâûõ êóïþð, èòîãî ïÿòüäåñÿò òûñÿ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øêè ïîãðóçèëè â ôóðãîí, è ÷åðíîêîæèé àìåðèêàíåö ñíîâà ñåë çà ðóëü. Ãèòõóà òàê è âïèëñÿ ãëàçàìè â äåíüãè. Ïîíÿòíî, î ÷åì îí äóì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ÿëü ãëàçà, ñòàðèíà, — ñêàçàë ÿ åìó. — Ýòî âñå âåùåñòâåííûå äîêàçàòåëüñòâà. Íàø óãîâîð ïîìí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ðàññìåÿëñÿ. Ïîòðåïàâ åãî ïî ïëå÷ó, ÿ çàñóíóë ïà÷êè äåíåã â áîëüøîé êîíâåðò è çàïåð åãî â áàãàæíèê «äàòñóí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å, Ãèòõóà, òû î÷åíü íàì ïîìîã, ñïàñèáî. Åñëè òåáå âñå-òàêè ïðåäúÿâÿò îáâèíåíèÿ, ÿ ïîäàì ðàïîðò: òû íàì îêàçàë áîëüøóþ ïîìîù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àë ñëîâî, ÷òî çàéìóñü äðóãèì áèçíåñîì! Ó ìåíÿ åñòü êîå-êàêèå ñáåðåæåíèÿ — êóïëþ ñåáå òàêñ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. Æåëàþ óäà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ìåòèë, ÷òî îí õìóðèòñÿ — íåóæòî åãî íå ðàäóåò ðàçëóêà ñ í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åùå óâèäèìñÿ, è íå ðàç, — óòåøèë ÿ åãî. — Åñëè òåáå ÷òî-íèáóäü ïîíàäîáèòñÿ, çíàåøü, ãäå íàñ íà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òåáÿ òðåâîæ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âîþ ðîëü ñûãðàë, íî âïðåäü íå õî÷ó íè çà êåì øïèîíèòü. Íå ïî äóøå ìíå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, — ñêàçàë ÿ, — ýòî ìîæíî ïîí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àêî îêàæó âàì íàïîñëåäîê åùå îäíó óñëóãó. Ïîêà Ìàêñ ñ âàìè ðàñïëà÷èâàëñÿ, ýòîò ÷åðíîêîæèé — Áèëë Óîêåð — êàê áû íåâçíà÷àé ñîîáùèë ìíå, ÷òî çàâòðà îí åäåò çà ãîðîä åùå çà îäíîé ïàðòèåé ãàøèøà. È ìåíÿ äàæå çâàë ñ ñ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óäà èìåííî åäåò, íå ñêàç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Óïîìÿíóë ëèøü, ÷òî îòïðàâëÿåòñÿ â äåñÿòü óòðà. ß îòêàçàëñÿ, òàê êàê ðåøèë, ÷òî ïîðûâàþ ñî âñåì ýò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ðàç ñïàñèáî. Òóò åñòü î ÷åì ïîäóì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úåçäèë â «Ãèëë Õàóç», ãäå íàõîäèòñÿ ìèíèñòåðñòâî òðàíñïîðòà è ñâÿçè. Óäàëîñü óñòàíîâèòü, ÷òî áåëûé ôóðãîí ìàðêè «ôîðä» ïðèíàäëåæèò ãîñòèíèöå «Ñàíãëîðèÿ». Ðàññëåäîâàíèå ñ êàæäûì ÷àñîì óñëîæíÿëîñü. Êàêîâà ñâÿçü ìåæäó ïîäïîëüíûì ñèíäèêàòîì è õîçÿåâàìè «Ñàíãëîðèè»? Êàêîâà ðîëü Óðäèíà, áûâøåãî ôàëüøèâîìîíåò÷èêà, è Êàññàìà èç þâåëèðíîé ôèðìû «Îêòî»? Âîò âîïðîñû, íàä êîòîðûìè ÿ ðàçìûøëÿë, âîçâðàùàÿñü â óïðàâëåíèå. Ãîëîâîëîìêà ïîêà íå ïîääàâàëàñü ðåøåíèþ, íóæíû áûëè äîïîëíèòåëüíûå ôàêòû è óë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ðèåìíîé ìåíÿ äîæèäàëñÿ ñåðæàíò Ìà÷àðèÿ. Ïðè ìîåì ïîÿâëåíèè îí âñêî÷èë íà íîãè. ß çàìåòèë, ÷òî åìó íå òåðïèòñÿ âûëîæèòü ìíå êàêóþ-òî íîâ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äèòåñü, Ìà÷àðèÿ. ×òî ñêàæåòå ìíå îá Óðäèíå? — Çàêóðèâ ñèãàðåòó, ÿ îòêèíóëñÿ â êðåñ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âîëüòå ìíå íà÷àòü ñ Êàññàìà Êõàëèôà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õîðîø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÷åðà, âûéäÿ îò âàñ, ÿ âåðíóëñÿ ê ñâîèì ïàðíÿì â «Ãàðäåí-îòåëü», ãäå çàñòàë Êàññàìà. Â äåâÿòü âå÷åðà îí îòòóäà óøåë è îòïðàâèëñÿ â ðåñòîðàí «Íüîòà», òàì ïîóæèíàë è âûïèë ïàðó áóòûëîê ïè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åãî ïîâåäåíèè áûëî ÷òî-íèáóäü ïîäîçðèòåëüíî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ñýð, îí äåðæàëñÿ âïîëíå íåïðèíóæäåííî, áîëòàë ñî çíàêîìûìè, íè÷åãî ïîäîçðèòåëüíîãî ÿ íå çàìåò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ëüøå, äà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 îí äîåõàë íà àâòîáóñå äî òîðãîâîãî öåíòðà â Âåñòëåíäñ, îí æèâåò òàì â êâàðòèðå íàä ìàãàçèíîì. Âõîä ê íåìó — ñëåâà, ïî áîêîâîé ëåñòí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åãî êâàðòèðà íå ñîîáùàåòñÿ ñ òîðãîâûì ïîìåùåíè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âèäíî, íåò, ñýð. Äóìàþ, ÷òî ñ õîçÿèíîì ìàãàçèíà ó íåãî ëèøü îáùèé äîìîâëàäåëåö, âçèìàþùèé ñ íèõ àðåíäíóþ ïë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ãîäíÿ Êàññàì íå âûøåë íà ðàáîòó â þâåëèðíóþ ôèðìó «Îêòî», õîòÿ îí äåéñòâèòåëüíî â íåé ñëóæèò — ìû ïðîâåð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â êðóã åãî îáÿçàííîñò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à åùå íå óñòàíîâèëè, íå õîòåëîñü âûçûâàòü ïîäîçðåíèé èçëèøíèìè ðàññïðîñàìè. Íî, ñóäÿ ïî âñåìó, îí òàì íå ñëèøêîì çàíÿò, åãî îòñóòñòâèÿ íèêòî íå çàìåòèë. Âîò è âñå, ÷òî ÿ ìîãó ñîîáùèòü î Êàññà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êîëüêó îí ðîäèëñÿ è âûðîñ â Ìîìáàñå, ñëåäîâàëî áû íàâåñòè òàì äîïîëíèòåëüíûå ñïðàâêè. Ýòî ïðîëüåò ñâåò íà åãî ïîäëèííûå çàíÿò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 — Óðäèí. — Ñåðæàíò ïîëèñòàë çàïèñíóþ êíèæêó. — Áûâøèé ó÷àñòíèê øàéêè ôàëüøèâîìîíåò÷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àì óæå èçâåñòíî, ñåðæ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. Åãî âûïóñòèëè íà ñâîáîäó òðè ãîäà íàçàä. Â íàñòîÿùåå âðåìÿ ðàáîòàåò â ìàëåíüêîé êîíòîðå íà Êèäæàáå-ñòð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ó ýòîé êîíòîðû îôèöèàëüíîå íàçâà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Áîëüøàÿ ñòåêëÿííàÿ äâåðü ïî÷òè âñåãäà çàïåðòà, õîçÿåâà êàê áóäòî íå çàèíòåðåñîâàíû â êëèåíòóðå. Çà òî âðåìÿ, ÷òî ìû íàáëþäàëè, ó íèõ íå áûëî íè îäíîãî ïîñåòè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ãî âû òàì ïðîáû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êòè÷åñêè âåñü äåíü. Â êîíòîðå âñåãî äâîå ñëóæàùèõ: Óðäèí è åùå îäèí èíäèåö, êîòîðîãî, êàê âûÿñíèëîñü, çîâóò Ïà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òåëü... Ïàòåë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âû çàïàìÿòîâàëè, ñýð, ýòîò Ïàòåëü êàê ðàç è âîçãëàâëÿë øàéêó ôàëüøèâîìîíåò÷èêîâ, â êîòîðîé ñîñòîÿë Óðäèí. ß íå óñïåë åùå óòî÷íèòü è ïåðåïðîâåðèòü, îäíàêî, ïîìíèòñÿ ìíå, ó íåãî íå áûëî êåíèéñêîãî ãðàæäàíñòâà, òåì íå ìåíåå åìó òîãäà óäàëîñü èçáåæàòü àðå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÷òî-òî â ýòîì ðî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âñå, ñýð. — Ñåðæàíò óõìûëüíóëñÿ è, ïîíèçèâ ãîëîñ, ñêàçàë: — Ïîõîæå, îíè ïðèíÿëèñü çà ñòàðîå. Î÷åíü óæ ïîäîçðèòåëüíà ýòà èõ êîí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èñêëþ÷åíî, ÷òî òåïåðü îíè çàíÿëèñü òîðãîâëåé áõàíãîì, è Ïàòåëü ïðèâëåê ê äåëó ïðîôåññèîíàëîâ. Ïîñìîòðèì... ïîñìîòð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ðäèí æèâåò ñ ñåìüåé íà êâàðòèðå â Íãàðå. Ìû çíàåì òî÷íûé àäðåñ. Âîò è âñå, ÷òî ó íàñ åñòü î í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çâîíèë òåëåôîí, ÿ ïîäíÿë òðóáêó, âûñëóøàë, îòäàë êîå-êàêèå ðàñïîðÿæ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èíñïåêòîð Ìáóâè, — ïîÿñíèë ÿ ñåðæàíòó. — Áèëë Óîêåð îñòàíîâèëñÿ â «Õèëòîí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íàñ÷åò áåëîé ïàðî÷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îâà ïîòåðÿëè èõ, — ñêàçàë ÿ ñ äîñàäîé. — ßêîáû îïÿòü ïîïàëè â ïðîáêó. Íî ìíå èçâåñòíî, ÷òî çàâòðà â äåñÿòü óòðà ÷åðíûé àìåðèêàíåö åäåò êóäà-òî çà ïàðòèåé ãàøèøà. Íå èñêëþ÷åíî, ÷òî è ýòè áåëûå îòïðàâÿòñÿ ñ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âû òàê äóì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ëèøü ìîå ïðåäïîëîæåíèå, íî Áèëë Óîêåð íå èãðàåò â ñèíäèêàòå âàæíîé ðîëè, êîìàíäóþò òàì áåëûå. Íó äà ëàäíî. ß ïîðó÷ó ãðóïïå êàïðàëà Îíüÿíãî íàáëþäåíèå çà êîíòîðîé íà Êèäæàáå-ñòð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ìîã ê íèì ïðèñîåäèíèòüñÿ, ñýð, ïîòîìó ÷ò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ìíå ïîíàäîáèòåñü äëÿ äðóãîãî. Çàâòðà ìû ïîâèñíåì íà õâîñòå ó ýòîãî Áèëëà Óîêåðà, îí äîëæåí âûâåñòè íàñ íà ñâîèõ ïîñòàâùèêîâ. Îí âàñ íå âèäåë, çíà÷èò, âû ñìîæåòå ïðèáëèçèòüñÿ ê íåìó âïëîòíóþ. ß ïåðåîäåíóñü, ÷òîáû îí íå ñìîã èçäàëè ìåíÿ óçíàòü. Âñòðå÷àåìñÿ â âîñåìü óòðà. Èíñïåêòîð Ìáóâè âåäåò íàáëþäåíèå çà îòåëåì «Õèëòîí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ìû âûøëè èç óïðàâëåíèÿ, ÿ îùóòèë âäðóã, êàê íàâàëèëàñü óñòàëîñòü. Ðàññëåäîâàíèå ìåíÿ èçìîòàëî. ß íàõîäèëñÿ â ñîñòîÿíèè íåðâíîãî âîçáóæäåíèÿ, ïðåä÷óâñòâóÿ óäà÷ó. Âîò-âîò â äåëå äîëæåí ïðîèçîéòè ðåøàþùèé ïåðå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×ÅÒÂÅÐÒÀ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íîâàâ çäàíèå ìóíèöèïàëèòåòà íà Ìàìàíãèíà-ñòðèò, ÿ ïîñòàâèë ìàøèíó íà ñòîÿíêó ó îòåëÿ «Õèëòîí». Ïîäîøåë ñåðæàíò Ìà÷àðèÿ, îòêðûë äâåðöó è âëåç íà çàäíåå ñèäåí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èíñïåêòîð Ìáóâ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âÿçàëñÿ ñ íèì ïî ðàöèè, îí åäåò ñþäà. Ãîñïîäè, ñýð, íó è âèäîê ó âàñ — íàñòîÿùàÿ äåðåâåíùè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õìûëü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àìåðèêàíåö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âîåì íîìåðå. Ïîäíÿëñÿ ê ñåáå ïîñëå çàâòðàêà, ïîòîì ñïóñòèëñÿ çà ãàçåòàìè è ñíîâà ïîåõàë íàâåð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ëèòå îôèöèàíòó ñ ýòàæà çàãëÿíóòü ê íåìó — èíòåðåñíî, ÷åì îí çàí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ø ÷åëîâåê îáñëóæèâàåò ïîñåòèòåëåé â õîëëå, íà ýòàæå ó ìåíÿ ïîêà íåò ñâîèõ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òàê çàâåäèòå, äà ïîáûñòðåé. Ïîä êàêèì èìåíåì îí îñòàíîâèëñÿ â îòåë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èëë Óîêåð, àäðåñ: 11-5-1870, Áåëëü-äðàéâ, Íüþ-Éîð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õîðîøî, èä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äâà ñåðæàíò óøåë, ïîäúåõàë èíñïåêòîð Ìáóâè, ïîñòàâèë ñâîþ ìàøèíó ðÿäîì ñ ìîåé è ïåðåñåë êî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ñåðæàíò Ìà÷àð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ñëàë åãî óçíàòü, ÷òî ïîäåëûâàåò íàø äðóæîê â ñâîåì íîìåðå. Âîí, è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îí âðîäå ñîáèðàåòñÿ êóäà-òî. Ñïóñòèëñÿ âíèç ñ äîðîæíîé ñóì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ñòàëüíîé áàãàæ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íîìå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çíàéòå, ðàñïëà÷èâàåòñÿ ëè îí çà ïðîæèâàíèå. Åùå ïîïðîáóéòå ñôîòîãðàôèðîâàòü åãî ñâîåé èãðóø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ïèëèñü ãëàçàìè â äâåðè îòåëÿ. Ñïóñòÿ íåñêîëüêî ìèíóò â íèõ ïîÿâèëñÿ àòëåòè÷åñêîãî ñëîæåíèÿ ÷åðíîêîæèé ìóæ÷èíà è îñòàíîâèëñÿ êàê áû â íåðåøèòåëüíîñòè. Íà íåì áûëà òåìíàÿ ìàéêà, äæèíñû è æåëòûå ñàíäàëèè, äîðîæíàÿ ñóìêà ïåðåêèíóòà ÷åðåç ïëå÷î. Ïîñòîÿâ â ðàçäóìüå, îí íàêîíåö çàøàãàë â ñòîðîíó «Êåíêîì Õàóç». Ñåðæàíò Ìà÷àðèÿ, âûäåðæèâàÿ äèñòàíöèþ, êðàëñÿ çà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û îòïðàâëÿéòåñü âñëåä, — ïðèêàçàë ÿ èíñïåêòîðó Ìáóâè. — Ó âàñ åñòü ðàö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ïóãíèòå åãî è ïîñòîÿííî äîêëàäûâàéòå îáñòàíîâ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ñü! — Èíñïåêòîð âûëåç èç ìàøèíû, êóïèë «Íýéøí» ó ïðîäàâöà, ðàçëîæèâøåãî ãàçåòû ïðÿìî íà òðîòóàðå, è çàøàãàë âñëåä çà Ìà÷àðèåé. ß çàâåë ìîòîð è ïîêàòèë â ñòîðîíó àâåíþ Õàéëå Ñåëàñ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, Îðåë-I, — çàêóäàõòàëî ðàäèî, — îòâå÷àé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I, ÿ âàñ ñëûøó, ïðèå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çàøåë â ãàðàæ «Õàáèá», áåðåò íàïðîêàò ìà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åç äâå ìèíóòû ÿ áóäó òàì, à âû îáà âîçâðàùàéòåñü ê «Õèëòîíó» è æäèòå äàëüíåéøèõ ðàñïîðÿæ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ñ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úåõàë ê «Õàáèáó», ïîñòàâèë ìàøèíó è âûøåë èç íåå. Ìíå áûëî âèäíî, êàê Áèëë Óîêåð çàïîëíÿåò áëàíê è ðàñïëà÷èâàåòñÿ àêêðåäèòèâàìè. ×åðåç ïÿòü ìèíóò îí óñåëñÿ çà ðóëü «äàòñóíà» è, âûåõàâ íà àâåíþ Õàéëå Ñåëàñèå, ïîêàòèë â ñòîðîíó îêðà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I è Îðåë-III, âûçûâàåò Îðåë-I. Ïîäîçðåâàåìûé åäåò ïî Äæîãó-ðîóä â ñòîðîíó Íãàðû. — ß ïåðåäàë è äðóãèå íåîáõîäèìûå ñâåäåíèÿ: öâåò ìàøèíû, åå ðåãèñòðàöèîííûé íîìåð. «Äàòñóí» øåë íà ñðåäíåé ñêîð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àõîäèìñÿ íà Òõèêà-ðîóä, òîëüêî ÷òî ïðîåõàëè Ðóàðàêó, — ñíîâà çàãîâîðèë ÿ â ìèêðîôîí íåêîòîðîå âðåìÿ ñïóñòÿ. — ß îòïóñòèë åãî âïåðåä íà ñòî ìåòðîâ. Ïîñòóïèì òàê: ÿ îáãîíþ åãî è èñ÷åçíó. Îðåë-II âûðâåòñÿ âïåðåä, íî áóäåò äåðæàòü åãî ïîä íàáëþäåíèåì, Îðåë-III ïîâèñíåò ó íåãî íà õâîñòå. Â Ìàêóòàíî ÿ îñòàíîâëþñü ðàçìÿòü íîãè. Âû ïðîåäåòå ìèìî — äî ðàçâèëêè â Ýìáó. Ãëàâíîå, äåéñòâîâàòü òàê, ÷òîáû ó íåãî íå âîçíèêëî ïîäîçðåíèé. ßñíî, Îðåë-II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ìåðèêàíåö íåîæèäàííî ïðèáàâèë ñêîðîñòü, äåëàÿ ñòî äâàäöàòü êèëîìåòðîâ â ÷àñ, îäíàêî â ýòîì íè÷åãî ñòðàííîãî íå áûëî — øîññå îòëè÷íîå, ñ äâóìÿ ðàçäåëüíûìè ïîëîñàìè äâèæåíèÿ. Ñóäÿ ïî âñåìó, îí ïîêà íå çàìåòèë ñëåæ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àñ âèæó, Îðåë-I. Ýòî è åñòü íàø ïîäîïå÷íûé, âïåðåä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I! Ïåðåäàþ åãî â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äàâèë íà ïåäàëü ãàçà, è ñòðåëêà ñïèäîìåòðà ïîäïîëçëà ê ñòà ñîðîêà êèëîìåòðàì â ÷àñ. Ëåãêî íàñòèãíóâ «äàòñóí», ÿ ñäåëàë íàä ñîáîé óñèëèå, ÷òîáû íå ñìîòðåòü íà âîäèòåëÿ. Âñå øåäøèå çà ìíîé ìàøèíû âñêîðå îñòàëèñü äàëåêî ïîçàäè. Íà ïîäúåçäå ê Äæóäæå ÿ ñáàâèë ñêîðîñòü äî ñòà äâàäöàòè êèëîìåòðîâ â ÷àñ. Îáîãíàâ àâòîáóñ «Äæóäæà — Êèìàêèÿ», ÿ ñíîâà âêëþ÷èë ðàäè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I, êàê íàø ïðèÿòåë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ïîäîçðèòåëüíîãî, ñýð. Âðîäå áû ëþáóåòñÿ ïåéçàæàìè. Ìîæåò, ìû ïîñòàâèëè íå íà òó ëîøàä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ïîêàòàåìñÿ äëÿ óäîâîëüñòâèÿ. Â Òõèêå íå ñïóñêàéòå ñ íåãî ãëàç. Âîçüìèòå åãî â êëåùè: Îðåë-II — ñïåðåäè, Îðåë-III — ñçàäè. Ïîíÿòíî? Ïð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íîâà óâåëè÷èë ñêîðîñòü äî ñòà ñîðîêà êèëîìåòðîâ â ÷àñ. ×òî çàìûøëÿåò àìåðèêàíåö? Îí äîëæåí ó êîãî-òî çàáðàòü áõàíã, îäíàêî â Öåíòðàëüíîé ïðîâèíöèè òðàâêà íå ðàñòåò. Íè÷åãî íå îñòàâàëîñü, êàê òåðïåëèâî æäàòü. ß äîñòèã ðàçâèëêè ó Ìàêóòàíî è ñúåõàë íà îáî÷èíó. Âûéäÿ èç ìàøèíû, ÿ äåëàë âèä, áóäòî ëþáóþñü êîôåéíûìè äåðåâüÿìè è ïëàíòàöèåé ñèçàëÿ íà ãîðèçîíòå, îäíàêî íà ñàìîì äåëå âíèìàòåëüíî íàáëþäàë çà äîðîãîé. Ìíå íå ïðèøëîñü äîëãî æäàòü. Àâòîìîáèëü èíñïåêòîðà Ìáóâè ñâåðíóë íà íîâîå øîññå ê Íüåðè, ñðàçó çà íèì ïîêàçàëñÿ «äàòñóí». ß ïîñïåøèë èì âñëåä. Âñêîðå ìåíÿ îáîãíàë ñåðæàíò Ìà÷à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îäöû, ðåáÿòà, — ñêàçàë ÿ â ìèêðîôîí. — Âñå èäåò êàê íàäî. À òåïåðü, Îðåë-III, îáãîíÿéòå íàøåãî äðóæ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íîâü çàìåòèë «äàòñóí», íå äîåçæàÿ ðåêè Ñàãàíà ó ñåëåíèÿ Ìàêóé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Îðåë-III, áåðó åãî íà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ìû áûëè óæå ó ïîâîðîòà íà Ýìáó. Èíñïåêòîð Ìáóâè, ïîñòàâèâ ìàøèíó íà îáî÷èíó, êîïàëñÿ â ìîò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II, èñ÷åçíèòå. Ñâåðíèòå íà Íàíüþêè è íå îñòàíàâëèâàéòåñü, ïîêà íå áóäåò äðóãèõ óêàçàíèé. Ñëèøêîì ìíîãî ìàøèí ñ íåïîëàäêàìè â ìîòîðå íà ðàçâèëêàõ! ß åãî îáãîíþ è ïîåäó â ñòîðîíó Íüåðè. Îðåë-II, ãäå â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àäè âàñ, ñýð. Êàê òîëüêî âû ïðîåõàëè, äâèãàòåëü çàâå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çæàéòå çà íàìè. ß îáãîíþ åãî ïðèìåðíî íà øåñòèäåñÿòîì êèëîìåòðå çà Ñàãàíîé. Äàëüøå ïîâåäåòå åãî âû. Íå âûïóñêàéòå åãî èç âèäó, äàæå åñëè îí ñâåðíåò ê Íàíüþ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ëåãêà ïðèáàâèë ñêîðîñòü. ×òî-òî ìíå íå íðàâèòñÿ âñÿ ýòà èñòîðèÿ. Àìåðèêàíåö êàòèë íå î÷åíü áûñòðî è áûë ÷åðåñ÷óð óæ ñïîêîåí. ß îáîãíàë åãî, íî åìó äî ìåíÿ íå áûëî ðåøèòåëüíî íèêàêîãî äåëà. ß óâèäåë âïåðåäè àðêó ñ íàäïèñüþ: «Äîáðî ïîæàëîâàòü â îêðóã Íüåðè», è òóò ðàäèî îæè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, äîêëàäûâàåò Îðåë-II. Îí ñâåðíóë ê Íàíüþ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 íåãî íà õâîñ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îí ñåáÿ âåä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è ðàíüøå, ñýð, î÷åíü ñïîêî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îòïóñêàéòå åãî. Êîíåö ñâÿçè. Îðåë-III, ãäå â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÷òî ïðîåõàë Êèãàíäæ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èíüòå ñêîðîñòü, åçæàéòå ìåäë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îåäó ãîðîä Íüåðè è ïðèñîåäèíþñü ê âàì íà äîðîãå ê Íàíüþ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÷åñàë çà óõîì, èñïûòûâàÿ äîñàäó: ïî ìîèì ïðåäïîëîæåíèÿì, Áèëë Óîêåð äîëæåí áûë âúåõàòü â Íüåðè, à âìåñòî ýòîãî îí çàñòàâëÿåò íàñ òðÿñòèñü çà íèì àæ äî ñàìîãî Ìåðó. Ìíå íàñêó÷èëà ýòà èãðà â êîøêè-ìûøêè. ×òî-òî çäåñü íå òà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, äîêëàäûâàåò Îðåë-II. Íåãð ñâåðíóë íà Êèãàíäæî è åäåò â ñòîðîíó Íüåðè. Ïîâòîðÿþ — åäåò â ñòîðîíó Íü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÷åðòûõíóëñÿ è ïîäõâàòèë ìèêðîôîí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îòñòàâàéòå îò íåãî, Îðåë-II, íè â êîåì ñëó÷àå íå ïîçâîëÿéòå åìó îòîðâàòüñÿ. Îðåë-III, ãäå â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ïÿòè êèëîìåòðàõ îò Êèãàíäæ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éòå íàçàä, íà ðàçâèëêó Íàíüþêè — Íüåðè. Òàì åñòü áåíçîêîëîíêà. Çàëåéòå áàê è æäèòå ìîèõ óêàçà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I, ãäå â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äó çà îáúåêòîì â Íüåðè. Äîðîãà ñèëüíî ïåòëÿ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úåçæàþ â ãîðîä. Áóäó æäàòü ó çäàíèÿ ýëåêòðè÷åñêîé êîìïà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ñ ïîíÿ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åõàë áûñòðåå, îæèäàÿ ñ ìèíóòû íà ìèíóòó óâèäåòü àìåðèêàíöà. Òàê îíî è ñëó÷èëîñü: íà õâîñòå ó «äàòñóíà» âèñåë èíñïåêòîð Ìáóâè. Îáå ìàøèíû øëè íà íåáîëüøîé ñêîðîñòè. Áèëë Óîêåð çàåõàë íà áåíçîêîëîíêó ôèðìû «Øåëë», ïîïðîñèë çàëèòü åìó áàê äîâåðõó. Èíñïåêòîð Ìáóâè ïðîåõàë íåìíîãî âïåðåä è îñòàíîâ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, ÷òî âñå-òàêè ó íàøåãî äðóæêà íà óì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ìíå çíàòü! — îòâåòèë ÿ â ìèêðîôîí. — Çà âñå ãîäû ñëóæáû â ïîëèöèè âïåðâûå ó÷àñòâóþ â òàêîé áåññìûñëåííîé ãîíêå. Åçæàéòå â ìåñòíûé ïîëèöåéñêèé ó÷àñòîê è çàëåéòå òàì áàê. ß åãî ïîñòîðî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ìîæåò îòîðâàòüñÿ îò íàñ çäåñü. Òåïåðü-òî îí íàâåðíÿêà çíàåò, ÷òî ìû èíòåðåñóåìñÿ 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üåðè — ñëèøêîì ìàëåíüêèé ãîðîäîê, çäåñü íå ñïðÿ÷åøüñÿ. ß ïåðåêðîþ äîðîãó íà Íàíüþ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ñ ïîíÿ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II, êàê äå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àñ ñëûøó, ñýð. Äåæóðþ â óêàçàííîì 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ö ñâÿç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åøèë, ÷òî íåçà÷åì è äàëüøå ëîìàòü êîìåäèþ. Åñëè àìåðèêàíåö — ïðîôåññèîíàë, îí äàâíî ïî÷óâñòâîâàë ñëåæêó. ß çàåõàë íà òó æå áåíçîêîëîíêó è çàëèë áàê áåíçèíîì. Áèëë Óîêåð íå ïðîÿâèë êî ìíå íèêàêîãî èíòåðåñà, õîòÿ íàâåðíÿêà ìåíÿ óçíàë. ×åðåç ïÿòü ìèíóò ìû óæå êàòèëè ê Íàéðîáè: ñåðæàíò Ìà÷àðèÿ âïåðåäè, çà íèì — èíñïåêòîð Ìáóâè, íå ñïóñêàþùèé ãëàç ñ «äàòñóíà», çàìûêàë ýòó ïðîöåññèþ ÿ. Íà ïîäúåçäå ê Òõèêå «äàòñóí» âíåçàïíî îáîãíàë ñåðæàíòà, îäíàêî ñêîðîñòü ó íåãî áûëà ñðàâíèòåëüíî íåâåëèêà. Òàê ìû è åõàëè âïëîòü äî øîññå ñ äâóìÿ ðàçäåëüíûìè ïîëîñàìè äâèæåíèÿ. ß òåðÿëñÿ â äîãàäêàõ: çà÷åì îí ïðåäïðèíÿë ýòó íåñóðàçíóþ ïîåçäêó â Íüåðè è îáðàòíî? Áõàíã òóò ñîâåðøåííî íè ïðè ÷åì... Ìîè ìûñëè ïðåðâàë ñóõîé ùåë÷îê â äèíàì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, äîêëàäûâàåò Îðåë-II. Ïîäîïå÷íûé óâåëè÷èë ñêîðîñòü è äîãîíÿåò Îðëà-II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îñîáåííîãî, — îòîçâàëñÿ ÿ. — Êàêàÿ ó íåãî ñêîðîñ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 äâàäöàòü êèëîìåòðîâ â ÷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äîëæàéòå íàáëþäåíèå. Îí ïðîñòî íàñëàæäàåòñÿ áûñòðîé åçäîé ïî ãëàäêîìó áåò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ëàäûâàåò Îðåë-III. Îí ìåíÿ íàñòèãàåò, ñýð. Ïîìåøàòü åìó ñîâåðøèòü îáã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. Âíèìàíèå, ïðîïóñòèòå åãî âïåðåä è åçæàéòå çà íèì. Ãëàâíîå — íå óïóñêàòü åãî èç âèä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ëàäûâàåò Îðåë-III. Îí îáãîíÿåò ìåíÿ íà ñêîðîñòè ñòî øåñòüäåñÿò êèëîìåòðîâ â ÷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îòåðÿéòå åãî, ýòî ïðèê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ïóñòèë ìèêðîôîí íà ñèäåíüå è íàæàë íà ãàç, îäíàêî òÿæåëî ãðóæåííûå ôóðãîí÷èêè «ìàòàòó», îáãîíÿþùèå ïåðåïîëíåííûå àâòîáóñû, çàãîðàæèâàëè ìíå äîðîãó. ß ïîäóìàë, íå âêëþ÷èòü ëè ñèðåíó, íî ðåøèë, ÷òî ýòî íè÷åãî íå äàñò. Ïðîøëî ìèíóò äåñÿòü, è ÿ âûçâàë èíñïåêòîðà Ìáó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ëàäûâàéòå, ÷òî òàì ó âàñ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êàê áóäòî ïîòåðÿë åãî, ñýð. Îí ãäå-òî âïåðåäè, îòîðâàëñÿ êèëîìåòðà íà òðè. Îðåë-III ó íåãî íà õâîñòå, íî íå èñêëþ÷åíî, ÷òî è îí îòñòà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ìîãèòå åìó, åñëè ìîæ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ïÿòü ìèíóò ñïóñòÿ ñåðæàíò Ìà÷àðèÿ ñîîáùèë, ÷òî è îí ïîòåðÿë àìåðèêàí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 ïîñòà ðåãóëèðîâùèêà âîçëå Óòàëè-êîëëåäæà. Æäó âàøèõ óêàçàíèé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åçæàéòå ê «Õèëòîíó» è æäèòå òàì. ß ïðåäóïðåæó âñå ïîñòû â Íàéðî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êëþ÷èâ âîëíîâîé äèàïàçîí, ÿ ïåðåäàë ñîîáùåíèå äëÿ äîðîæíîé ïîëèöåéñêîé ñëóæáû. ×åðåç ìèíóòó ðåãóëèðîâùèêè â Íàéðîáè è Êèàìáó èñêàëè â ïîòîêå ìàøèí «äàòñóí» ñ Áèëëîì Óîêåðîì, ÷òîáû çàäåðæàòü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ïîäúåõàë ê «Õèëòîíó», èíñïåêòîð Ìáóâè è ñåðæàíò Ìà÷àðèÿ óæå æäàëè ìåíÿ íà ñòîÿí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ðæàíò, îñòàâàéòåñü â ìàøèíå è ñëóøàéòå ðàäèî. Åñëè áóäóò íîâîñòè, ñðàçó äàéòå çíàòü. È ãëÿäèòå â îáà — íå ïðîïóñòèòå íàøåãî äðóãà. — ß ïîâåðíóëñÿ ê èíñïåêòîðó: — À ìû ñ âàìè ïîêà ÷òî ïîñåòèì åãî íî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îøëè â îòåëü è ïîòðåáîâàëè âñòðå÷è ñ óïðàâëÿþùèì. Ñåêðåòàðøà äîëîæèëà, è ìèñòåð Óîëòåðñ ñðàçó íàñ ïðèíÿ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ûé äåíü, ãîñïîäà, ñàäèòåñü. ×åì ìîãó áûòü ïîëåç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ïðàâëÿþùèé äîëãî ðàññìàòðèâàë êàðòî÷êó, ñëîâíî ìîã ïî íåé óñòàíîâèòü öåëü ìîåãî âèçèòà. ß íàðóøèë çàòÿíóâøóþñÿ ïàó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õîòåëîñü áû çàãëÿíóòü â íîìåð 21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å, — îí âåðíóë ìíå óäîñòîâåðåíèå, — ïîæàëóéñò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ìîãëè áû âû íàñ ñîïðîâîæä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õî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íÿâøèñü èç-çà ïèñüìåííîãî ñòîëà, îí ïîâåë íàñ ê ñòîéêå ïîðòüå è ñïðîñèë êëþ÷ îò äâåñòè òðèíàäöàòîãî íîìåðà. Îí îêàçàëñÿ íà äîñêå. Ìû ïîäíÿëèñü íà ëèôòå, ïîäîøëè ê íîìåðó, óïðàâëÿþùèé îòïåð äâåðü. Êîìíàòà áûëà â áåçóïðå÷íîì ïîðÿäêå, âñå ÿùèêè ïóñòû; â ñòåííîì øêàôó ñòîÿëî äâà ÷åìîäàíà — êîæàíûé êîðè÷íåâûé è òåìíî-ñèíèé èç ñèíòåòè÷åñêîãî ìàòåðèàëà ñ íàêëåéêàìè «Áðèòèø ýéðóýéç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ëüøå â øêàôó íè÷åãî íå áûëî. ß âûñòàâèë ÷åìîäàíû íà ïîë, îíè îêàçàëèñü íå çàïåðòû, â íèõ ëåæàëà òîëüêî îäåæäà è íèêàêèõ áóìàã èëè äîêóìåíòîâ. Íî òóò ìîé íàìåòàííûé âçãëÿä çàìåòèë, ÷òî òåìíî-ñèíèé ÷åìîäàí èìååò äâîéíîå äíî, â êîòîðîì ÿ îáíàðóæèë ïëîñêóþ áóòûëêó ñ òåìíî-êîðè÷íåâîé æèäêîñòüþ, çàâåðíóòóþ â ìÿòóþ êâèòàíöèþ ïðà÷å÷íîé ãîñòèíèöû «Ñàíãëîðèÿ» â Ìîìáàñå. ß ïîíþõàë æèäê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âîçüìè, ÷òî áû ýòî ìîãëî áûòü? — ñïðîñèë ÿ, ïðîòÿãèâàÿ áóòûëêó Ìáóâè, ÷òîáû è îí ïîíþõ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êàêîé-òî äóøîê, íî ÷åì èìåííî ïàõíåò, íå ñêà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ïðàâëÿþùèé òîæå ïîòÿíóëñÿ ê áóòûëêå, íþõíóë æèäêîñòü è ìîë÷à âåðíóë åå èíñïåêò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êàæåòå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ìîãó ïîõâàñòàòüñÿ òîíêèì îáîíÿ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 ìû ïîñòóïèì, ìèñòåð Óîëòåðñ. ß îñòàâëþ â íîìåðå äâóõ ëþäåé íà ñëó÷àé, åñëè ìèñòåð Óîêåð âåðíåòñÿ — íàì íåîáõîäèìî ïîáåñåäîâàòü ñ íèì. Îíè áóäóò â øòàòñêîì, òàê ÷òî âàøè ïîñòîÿëüöû íè÷åãî íå çàìåò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èñòåðà Óîêåðà íåïðèÿòíî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äà, è íåò. Íàì íàäî áû ñ íèì ïîòîëêîâàòü. Ó âàñ åñòü çàïàñíîé êëþ÷ ê ýòîé êîìíà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æåí áû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òå åãî íàì, à ýòîò âåðíåì ïîðò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áûòü ñ äåíüãàìè, êîòîðûå ìèñòåð Óîêåð îñòàâèë íàì íà õðàíå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îí íå âåðíåòñÿ, âû÷òèòå òî, ÷òî ñ íåãî ïðè÷èòàåòñÿ çà ïðîæèâàíèå, îñòàëüíûå õðàíèòå, ïîêà îí íå îáúÿâèòñÿ. Áóòûëêó ÿ ïðèõâà÷ó ñ ñ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áåðèòå âñå, ÷òî íó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îå ñïàñèáî, ìèñòåð Óîëòåðñ. Âû íàì î÷åíü ïîìîã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ìîé äîëã. ß ìîãó áûòü ñâîáîä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ìèñòåð Óîëòåð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åïåðü, ñýð? — ñïðîñèë ñåðæàíò Ìà÷à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ûçîâó èç óïðàâëåíèÿ íàðÿä. Èíñïåêòîð, ïðèíåñèòå èç ìàøèíû âñå íåîáõîäèìîå è ïîñòàðàéòåñü ñíÿòü îòïå÷àòêè. Íà ãðàôèíå èëè íà ñòàêàíå ÷òî-íèáóäü äîëæíî áûòü. Ïðîèíñòðóêòèðóåì íàðÿä è îòâåçåì áóòûëêó â ëàáîðàòîð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ÿ îáúÿñíÿë ïðèáûâøèì ïîëèñìåíàì èõ çàäà÷ó, Ìáóâè îòûñêàë ñåìü îòïå÷àòêîâ. Ïîòîì ìû ïîåõàëè â ëàáîðàòîðèþ, è ÿ óïðîñèë ýêñïåðòà íåìåäëåííî çàíÿòüñÿ ñòðàííîé æèäê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àñ âñå äåëà ñðî÷íûå, — çàâîð÷àë îí. — È âîîáùå ÷åðåç äåñÿòü ìèíóò ðàáî÷èé äåíü çàêàí÷èâàåòñÿ — â ïîëîâèíå ïÿ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÷ü èäåò îá èíîñòðàííîì òóðèñòå, ó íàñ ïîêà íåò ïðîòèâ íåãî íèêàêèõ óëèê, è îí ìîæåò â ëþáîé ìîìåíò ïîêèíóòü Êåíèþ. Âîò îò÷åãî òàêàÿ ñïå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õîðîøî, çàâòðà ñ óòðà çàéìåì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üòå äîáðû, ïîçâîíèòå ìíå, êîãäà ñòàíåò èçâåñòåí ðåçóëüòàò, íó à ñ ïèñüìåííûì çàêëþ÷åíèåì ìîæíî ïîâðåìåí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äåñÿòü æäèòå çâî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åõàë â óïðàâëåíèå. Íà ìîåì ñòîëå ëåæàëà çàïèñêà: ««Äàòñóí» îáíàðóæåí â àýðîïîðòó Íàéðîáè». ß ïîçâîíèë â êîìïàíèþ «Õàáèá», ÷òîáû íàçàâòðà çàáðàëè ñâîþ ìàøèíó ñ íàøåé ñòîÿíêè, ïîòîì ðàñïîðÿäèëñÿ ïðèâåçòè «äàòñóí» íà áóêñèðå â óïðàâëåíèå. Ìáóâè ÿ âåëåë ñäåëàòü ôîòîêîïèè îòïå÷àòêîâ ïàëüöåâ, íàéäåííûõ â «Õèëòîíå», è ñðî÷íî îòïðàâèòü èõ â «Èíòåðïîë». Ïðèìåðíî ÷åðåç ÷àñ «äàòñóí» äîñòàâèëè âî äâîð óïðàâëåíèÿ, íà ëîáîâîì ñòåêëå ÷åðíûì ôëîìàñòåðîì áûëî íàïèñàíî: «Æåëàþ óäà÷è â ñëåäóþùèé ðàç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îò òàêîé íàãëîñòè ïîòåìíåëî â ãëàçàõ, íà ëáó âûñòóïèëà èñïàðèíà. Ñìûñë ïîñëàíèÿ ïðîñò: Áèëë Óîêåð ñ ñàìîãî íà÷àëà çíàë, ÷òî ïîëèöèÿ åäåò çà íèì ñëåäîì â Íüåðè è îáðàòíî. Îí âðàë, áóäòî ñîáèðàåòñÿ çà áõàíãîì, â ðàñ÷åòå íà òî, ÷òî Ãèòõóà íàì âñå ïåðåäàñò. Ìû, êàê äåòè, óãîäèëè â åãî ëîâóøêó, îáíàðóæèâ ñåáÿ, à íàä Ãèòõóà òåïåðü íàâèñëà ñìåðòåëüíàÿ îïàñ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ãîñïîäè! — çàñòîíàë ÿ âñëóõ. — Î ãîñïîä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çâîíèë èíñïåêòîðó Ìáóâè â ôîòîëàáîðàòîðèþ, ãäå îí ïðîÿâëÿë ïëåíêó ñ îòïå÷àòêàìè ïàëüö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åå ñþäà! — çàêðè÷àë ÿ â òðóáêó. — È ñåðæàíòà ïðèâåäèòå. Îí áîëòàåò ñ äðóæêàìè âíè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æå îòïå÷àòêè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óò. Áðîñàéòå âñå è ñêîðåå êî ìí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âëåòåëè â ìîé êàáèíåò, ñìåêíóâ, ÷òî ñëó÷èëîñü ÷òî-òî èç ðÿäà âîí âûõîäÿùåå. Ìîé òîí, êîãäà ÿ ãîâîðèë ñ èíñïåêòîðîì ïî òåëåôîíó, íå îñòàâèë íà ýòîò ñ÷åò íèêàêèõ ñîìí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âîîðóæå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, — îòâåòèëè îíè õîðîì, ñåðæàíò äàæå äîñòàë èç ïèäæàêà ïèñòîëåò è ïîêàçàë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èòõóà ïîïàë â áåäó, åãî æèçíü â îïàñíîñòè, — îáúÿâèë ÿ, äîñòàâàÿ èç ÿùèêà ïèñüìåííîãî ñòîëà ñâîé «âàëüòåð» êàëèáðà 7,62 è ïðîâåðÿÿ çàòâ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äîëãî ïðèõîäèëè â ñåáÿ, ïåðåâàðèâàÿ ìîå ñîîáù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÷òî ñ íèì, ñý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åðøèâ ïðîãóëêó â Íüåðè, ìû ïîäïèñàëè åìó ñìåðòíûé ïðèãîâîð. Áèëë Óîêåð åçäèë âîâñå íå çà áõàíãîì. Îí óñòðîèë ïðîâåðêó Ãèòõóà è íàì. Îí ïðîôåññèîíàë è íå ìîã íå çàìåòèòü íàøåé ñóåòû. Ïðî÷ëè åãî ïîæåëà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Óäà÷è â ñëåäóþùèé ðàç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ìåííî, èíñïåêòîð. Ìû ñåáÿ âûäàëè, èì òåïåðü èçâåñòíî, ÷òî ìû íàïàëè íà ñë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áëþäê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øêîâèòûå óáëþäêè, èíñïåêòîð, è ê òîìó æå ó÷òèâûå è ïðåäóïðåäèòåëüíûå: äàëè íàì çíàòü, ÷òî èãðà èäåò â îòêðûò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ëÿ ÷åãî îíè ýòî ñäåëàëè, ñýð? Ìîãëè áû ïðèòâîðÿòüñÿ, áóäòî íè÷åãî íå çàìå÷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äåòà èõ ïðîôåññèîíàëüíàÿ ãîðäîñòü, ñåðæàíò. Ýòîò ñóêèí ñûí Óîêåð íå ìîã ñêðûòü ðàäîñòè, ÷òî òàê ëîâêî íàñ îäóðà÷èë. Ñåé÷àñ, ïîäè, ñìååòñÿ íàä íàìè, è äðóæêè åãî æèâîòû íàäðûâ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òàâ ñî ñòóëà, ÿ ñåðäèòî ñóíóë ðåâîëüâåð â ñïåöèàëüíóþ êîáóðó ïîä ìûøêîé. ß ìíîãîå ìîãó ñíåñòè, íå òåðïëþ òîëüêî, êîãäà ìåíÿ îñòàâëÿþò â äóðà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àëü, åñëè áû ÷åðíûé àìåðèêàíåö íàñ íå ðàñêóñèë, îíè îõîòíî áû çàêëþ÷èëè ñäåë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÷åãî áûëî ïåðåòüñÿ çà íèì äî ñàìîãî Íüåð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òî âû, Äæî! Óçíàâ î öåëè ïîåçäêè, ìû îáÿçàíû áûëè îðãàíèçîâàòü íàáëþä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åïåðü èì âñå ïðî íàñ èçâåñòíî, è òîò, êòî ñâåë íàñ ñ íèìè, ìîæåò ïîïëàòèòüñÿ æèçíüþ. Èì íåîáõîäèìî ïîääåðæèâàòü ñâîþ ãðîçíóþ ðåïóòàöèþ, äà è íàñ ïðåäîñòåðå÷ü. Âñïîìíèòå äâà óáèéñòâà, ñ êîòîðûõ ýòî äîçíàíèå íà÷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î — â íàöèîíàëüíîì ïàðêå «Öàâî». È äðóãîå — íà øîññå Íã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ìåííî, ñåðæàíò. À ñåé÷àñ ãîòîâèòñÿ òðåòüå óáèéñòâî. Ïîåõàëè. Íàäî áû óñïåòü ïðåäóïðåäèòü Ãèòõóà — áåäíÿãà íà âîëîñêå îò ãèá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åõàëè â Íãàðó, ãäå æèë Ãèòõóà, êâàðòèðà îêàçàëàñü çàïåðòîé. Ìû ñïðîñèëè ó ñîñåäåé, íèêòî åãî ñåãîäíÿ íå âè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Áèëë Óîêåð áðîñèë ìàøèíó â àýðîïîðò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, ñåðæàíò, — îòâåòèë ÿ óñòàëî. Ñ êàæäîé ìèíóòîé áåñïîêîéñòâî çà ñóäüáó Ãèòõóà âîçðàñòàëî. — Îäíî ÿ çíàþ — ýòîò àìåðèêàíåö íà ñâîáîäå. ×åðò âîçüìè, îí íàâåðíÿêà óæå ïðåäñòàâèë äîêëàä ñèíäèêàòó î ñâîèõ ïîäâèãàõ è î äâóðóøíè÷åñòâå Ãèòõóà. Íåò, ñåðæàíò, îí íå óëåòåë. Ãîòîâ äåðæàòü ïàðè íà ìåñÿ÷íîå æàëîâàí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òåïåðü, ñýð? — ñïðîñèë íàø âîäè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çèòå íàñ â Èåðèõîí, êàïðàë. Êîãäà òóäà äîáåðåìñÿ, ÿ ïîêàæó äîðîãó. — ß ðàññåÿííî ñìîòðåë â îêíî ìàøèíû, íî ìûñëè ìîè áûëè äàëåêî. Îí, îêàçûâàåòñÿ, øóòíèê — ýòîò Áèëë Óîêåð: ìàøèíà, îñòàâëåííàÿ â àýðîïîðòó, èçäåâàòåëüñêàÿ íàäïèñü íà ëîáîâîì ñòåêëå è äóðàöêàÿ ãîíêà. Áåäà â òîì, ÷òî øóòêè åãî — äóðíîãî âêó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Èåðèõîíå ðàçûñêàòü âîæàêà øàéêè «Ñè÷åêè» íå óäàëîñü. Åãî âèäåëè îêîëî îäèííàäöàòè ÷àñîâ â îáùåñòâå òðîèõ ìóæ÷èí: áåëîãî, èíäèéöà è àôðèêàí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å îïèñàòü èõ âíåøíîñòü? — ñïðîñèë ÿ âñòðåòèâøèõñÿ íàì þíö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âðîïååö — âûñîêèé òîùèé áðþíåò ñ âûöâåòøèìè ãëàçàìè. Íà èíäèéöå äæèíñû è î÷êè ñ òîëñòûìè ñòåêëàì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êñ è Êàññàì, — êèâíóë ÿ. — Íó à àôðèêàíåö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ïîñëåäóþùåãî îïèñàíèÿ ÿ ïîíÿë, ÷òî ýòî áûë Ãèòõóà. Çíà÷èò, îí ó íèõ â ðóêàõ! Îíè áóäóò ïûòàòü åãî — ÷òî èìåííî ñîîáùèë îí ïîëèöèè î ñèíäèêàòå. ß ìåñòà ñåáå íå íàõîäèë. Îäíî óáèéñòâî — ýòî óæå ÷ðåçâû÷àéíîå ïðîèñøåñòâèå, à â íàøåì äåëå âîò-âîò ïîÿâèòñÿ óæå òðåòèé ïî ñ÷åòó òðóï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àñïîðÿäèëñÿ åõàòü íà óãîëüíûé ñêëàä — à âäðóã Ãèòõóà òàì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îäèííàäöàòü èõ âèäåëè â Èåðèõîíå, — êàê áû ðàññóæäàÿ âñëóõ, ñêàçàë èíñïåêòîð Ìáóâè, — çíà÷èò, ñèíäèêàò íåìåäëåííî îòðåàãèðîâàë íà äîêëàä âåðíóâøåãîñÿ èç Íüåðè Áèëëà Óîê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, — ñîãëàñèëñÿ ÿ. — Îíè-òî çíàëè, ãäå è êàê ðàçûñêàòü Ãèòõóà. Ìîæåò, Óîêåð èìåë ñ íèìè íà ýòîò ñ÷åò êàêóþ-òî äîãîâîðåííîñòü, î êîòîðîé Ãèòõóà óìîë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æå òåìíåëî, êîãäà, ëàâèðóÿ â ïîòîêàõ òðàíñïîðòà, ìû ïðèáûëè íà Ãðîãåí-ðîó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àìåòèë, ÷òî Ãèòõóà íåðâíè÷àåò, — ñêàçàë ÿ. — Ìíå ïðèøëî â ãîëîâó, ÷òî îí õî÷åò ïîïðîñèòü ó íàñ îõðàíó, íî íå ðåøàåòñÿ. Âèäèìî, áûëà è äðóãàÿ ïðè÷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ûøëè èç ìàøèíû è çàáàðàáàíèëè â îáèòûå ãîôðèðîâàííûì æåëåçîì âîðîòà. ×åðåç íåñêîëüêî ìèíóò ïîÿâèëñÿ ñòîðîæ, êîòîðîãî ìû óæå âèäåëè ðàíüøå. Óçíàâ íàñ, îí øèðîêî ðàñïàõíóë ñòâîð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èòõóà áûë çäåñü ñåãîäíÿ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ûë ëè çäåñü Ãèòõóà? — ïåðåñïðîñèë îí. — Íåò, ñåãîäíÿ åãî çäåñü íå áûëî, õîòÿ â÷åðà îáåùàë çàåõàòü. Îáåùàë äàòü ìíå íåìíîãî äåíåã. Îáû÷íî îí ñëîâî äåðæèò, íî ñåãîäíÿ — íåò. À ó ìåíÿ äåòèøêè ìàëûå, èõ êîðìèòü íàäî, êàê æå áåç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âû åãî æä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òðîì. — Îí óñòàâèëñÿ íà ìåíÿ èç-ïîä íàáðÿêøèõ âåê. — Ñ íèì ÷òî-íèáóäü ñëó÷è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à íå çíàåì, — îòâåòèë ÿ. — Ó íàñ ñ íèì òîæå áûëî íàçíà÷åíî ñâèäàíèå, à îí íå ïðè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ìîèõ ñëîâ ñòîðîæ çàìåòíî ïðèîáîäð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íè÷åãî, ñåãîäíÿ íå ïðèøåë — ïðèäåò çàâ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 — ïîäòâåðäèë ÿ, à ïðî ñåáÿ ïîäóìàë, ÷òî Ãèòõóà, ìîæåò áûòü, óæå è â æèâûõ íåò. — Ñêîëüêî âñåãî íà ñêëàäå ñòîðîæ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äèí. Ñòàðîñòü íà íîñó, âîò è íå ñïèòñÿ ïî íî÷àì. Òàê ÷òî ìíå ïîìîùíèêè íå íóæíû, ÿ è áåç íèõ ñïðàâëÿþ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õîäèò, âû è ñåìüþ ñâîþ íå âèäè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èí ÷åëîâå÷åê ïîìîãàåò ìíå òîðãîâàòü óãëåì. Êîãäà îí çäåñü, ÿ íåíàäîëãî îòëó÷àþñü ïîâèäàòü äîìàøíèõ. Õîòÿ ãîâîðþ âàì: è îäèí ñî âñåì óïðàâèëñÿ 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ëàäíî. Óâèäèòå Ãèòõóà — ïóñòü íåìåäëåííî äàñò î ñåáå çí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âû òàêèå åñ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æå íàñ âèäåëè ñ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åòü-òî âèäåë, íî çíàòü íå çíàþ. — Îí èëè ïðèòâîðÿëñÿ ïðîñòàêîì, èëè ðàçûãðûâàë ìåíÿ. — Èìåíà ÿ ïîìí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 ñðàçó æå ìíå ïîçâîíèò, — ïîâòîðèë ÿ, ïðåðûâàÿ åãî ñòàð÷åñêóþ áîëòîâ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àáóäü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ðîâåðèëè â «Õèëòîíå», Áèëë Óîêåð òàì òàê è íå ïîÿâëÿëñÿ, äà ÿ íà ýòî è íå ðàññ÷èòûâàë. Îí çíàåò, ÷òî â ãîñòèíèöå óñòðîåíà çàñàäà: ïîëèöèè åñòü î ÷åì åãî ïîðàññïðîñ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ìû òîðîïèëèñü â Âåñòëåíäñ — áðàòü Êàññàìà, åñëè îí åùå íå ñêðûëñÿ. Äîðîãó ïîêàçûâàë ñåðæàíò Ìà÷àðèÿ. Ìû ïîäíÿëèñü ïî áîêîâîé ëåñòíèöå ê äâåðè, âûõâàòèâ îðóæèå, ïðèæàëèñü ê ñòåíå. Îäíó âåùü ìû êðåïêî óñâîèëè: íàì ïðîòèâîñòîÿò ïðîôåññèîíàëû, òàêèå, íå ìîðãíóâ, íàøïèãóþò íàñ ñâèíöîì. Îäíàêî êðîøå÷íûé ïåðñ âðÿä ëè êîãäà-íèáóäü äåðæàë â ðóêàõ îðóæ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ñòó÷àë, â òåìíîòå ìîé ñòóê áûë ïîäîáåí ðàñêàòàì ãðîìà. Â îòâåò ìû íå óñëûøàëè íè øàðêàíüÿ íîã, íè ñêðèïà ïîëîâèö. Äâåðíîé çàìîê èç òåõ, ÷òî íåòðóäíî îòêðûòü óãîëêîì âèçèòíîé êàðòî÷êè. Ó íàñ íå áûëî îðäåðà íà àðåñò, íî ìåíÿ ýòî íå îñòàíîâèëî: âåäü ñ ìèíóòû íà ìèíóòó ìîãëî ïðîèçîéòè óáèéñòâ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ìîê ùåëêíóë, äâåðü îòêðûëàñü, è ìû, ïðèãíóâøèñü, âîðâàëèñü â êâàðòèðó. Íàñ âñòðåòèëà òîëüêî òèøèíà, ìû ñëûøàëè ñîáñòâåííîå ó÷àùåííîå äûõàíèå. Ïðîòÿíóâ ðóêó, ÿ íàùóïàë íà ñòåíå âûêëþ÷àòåëü. Âñïûõíóëà ëàìïî÷êà áåç àáàæóðà, ñâåøèâàþùàÿñÿ ñ ïîòîë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û÷íàÿ äâóõêîìíàòíàÿ êâàðòèðà, ìû ñòîÿëè â ñòîëîâîé, ìåáåëè â íåé áûëî íåìíîãî: äóáîâûé ñòîë, ñòóëüÿ, ñîôà è íèçêèé êîôåéíûé ñòîë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êàçàë èíñïåêòîðó Ìáóâè íà äâåðü ñïðàâà, à ñàì ðàñïàõíóë ïðîòèâîïîëîæíóþ. Âêëþ÷èâ ñâåò, ÿ óâèäåë äâóñïàëüíóþ êðîâàòü ñ ìÿòûìè îäåÿëàìè è ïðîñòûíÿìè. Â êîìíàòå áûë áåñïîðÿäîê, âàëÿëèñü ïóñòûå êîðîáêè èç-ïîä ñèãàðåò, íà ïîëó — ðàçäàâëåííûå îêóðêè. Ïåïåëüíèöû ïîëíû äî êðàåâ. Â óãëó ñòîÿë äîâîëüíî äîðîãîé ñòåðåîôîíè÷åñêèé ïðîèãðûâà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âàííàÿ è òóàëåò, — äîëîæèë èíñïåêòîð Ìáóâè. — Íè÷åãî îñîáåííîãî — îäíè çóáíûå ùåòêè, ìûëî è ïðî÷àÿ äðåáåä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ìåäëåííî êèâíóë è îãëÿäå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äæåíòëüìåíû, ïîñòîðîæèòå ëåñòíèöó. Îïàñàþñü ÿ íåæäàííûõ ãîñòåé. Ìíå ïîíàäîáèòñÿ ìèíóò ïÿòíàäöàòü — åùå ðàç ïðîâåðþ ïîìåù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, åñëè êòî-íèáóäü íàãðÿ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ç øóìà ïðîâîäèòå åãî 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òùàòåëüíî îáûñêàë ñïàëüíþ, ïåðåëèñòàë êíèãè — èõ â êâàðòèðå áûëî íåìíîãî, çàãëÿíóë ïîä êðîâàòü, äàæå ïåðåòðÿñ ìàòðàñû. Âûòàùèë âñå ÿùèêè. Ê ìîåìó óäèâëåíèþ, îíè áûëè íå çàïåðòû. Â îäíîì èç íèõ ÿ íàòêíóëñÿ íà íåáîëüøóþ çàïèñíóþ êíèæêó. Äàæå áåãëîãî âçãëÿäà áûëî äîñòàòî÷íî — ìíå ïîïàëîñü íå÷òî âàæíîå. ß ïðèõâàòèë åå ñ ñîáîé, ÷òîáû äîñêîíàëüíî èçó÷èòü ïîçä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êëþ÷èâ ñâåò è çàõëîïíóâ çàìîê, ÿ âûøåë íà ëåñòíè÷íóþ ïëîùàäêó. Âíèçó ìåíÿ æäàëè êîëëå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íèáóäü íàøëè, àôàí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à íå çíàþ, ñåðæ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÷òî-òî ïðèâëåêëî âàøå âíèìà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ëåêëî, èíñïåêòîð. Ïîåäåì â óïðàâëåíèå è ïîïðîáóåì âî âñåì ðàçîáðàòüñÿ. Íó, ïîñåòèòåëåé íå áû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äóøè. Ìîæåò, õîçÿèíó åùå ðàíî âîçâðàùàòüñÿ äîìîé? Âåäü îí íå äóðàê âûï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ïëîõî áû îñòàâèòü çäåñü çàñàäó, íî è áåç òîãî â îïåðàöèè çàíÿòî ñëèøêîì ìíîãî ëþäåé. Â ÷åòûðå óòðà ñàìè åùå ðàçîê íàãðÿíåì 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ûåõàëè íà ïðîñïåêò Âàéÿêè. Íàñ îáîãíàë ïèêàï, íåñóùèéñÿ íà íåäîçâîëåííîé ñêîðîñòè, è ÿ àâòîìàòè÷åñêè îáðàòèë âíèìàíèå íà åãî ðåãèñòðàöèîííûé íîìåð, öâåò è ìàðêó. Â ñëåäóþùåå ìãíîâåíèå, ïðÿìî íà íàøèõ ãëàçàõ, ïèêàï âèëüíóë, îáãîíÿÿ åùå îäíó ìàøèíó, ðàçäàëñÿ ãëóõîé óäàð, è ñáèòûé ïåøåõîä îòëåòåë â ñòîðîíó. Ïèêàï íå îñòàíîâ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ìåäëåííî ñîáðàëàñü òîëïà, ïåøåõîä áûë ìåðòâ. Î÷åâèäöû íàïåðåáîé ñïîðèëè íàñ÷åò ïðèìåò óì÷àâøåãîñÿ ïèêàïà. Ñâèäåòåëè ïðåäëàãàëè ñâîè óñëóãè, ó êàæäîãî áûëà ñîáñòâåííàÿ âåðñèÿ ïðîèñøåäøåãî. Íàø âîäèòåëü, óáåäèâøèñü, ÷òî ïóòü ñâîáîäåí, âûáðàëñÿ èç ïðîáêè è ïîêàòèë äàëüøå. ß íå ñóåâåðåí, íî ñìåðòü ïåøåõîäà ïîêàçàëàñü ìíå äóðíûì ïðåäçíàìåíîâàíèåì — äî ðàññâåòà íàäî îæèäàòü è äðóãîãî êðîâîïðîëèò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 âûçûâàåò äèñïåò÷åðñêóþ, — ñêàçàë ÿ â ìèêðîôîí. — Äèñïåò÷åðñêàÿ, îòâåòüòå Îðëó-I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ñ ñëûøèì, ãîâîðèòå, Îðåë-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ïðîñïåêòå Âàéÿêè â Âåñòëåíäñ íåñ÷àñòíûé ñëó÷àé ñî ñìåðòåëüíûì èñõîäîì. Ïåøåõîä ñêîí÷àëñÿ íà ìåñòå. Ìàøèíà, ñîâåðøèâøàÿ íàåçä, íå îñòàíîâ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çîâèòå ïðèìåòû ìàøèíû, Îðåë-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ïèñûâàéòå!.. — È ÿ ïðîäèêòîâàë íåîáõîäèìûå ñâåäåíèÿ, ïåðåäàâ òàêæå çàïðîñ âñåì ïîëèöåéñêèì ó÷àñòêàì â Íàéðîáè î ñîâåðøåííûõ â ýòîò äåíü óáèéñòâàõ. ß ñäåëàë âñå, ÷òî ìîã, äëÿ Ãèòõóà, òåïåðü îñòàåòñÿ ëèøü óïîâàòü íà ãîñï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âîåì êàáèíåòå ÿ ïîãðóçèëñÿ â ÷òåíèå íàéäåííîé ìíîþ çàïèñíîé êíèæêè. Èíñïåêòîð Ìáóâè çàãëÿäûâàë â íåå ÷åðåç ìîå ïëå÷î. Ñåðæàíò ñèäåë çà ñòîëîì íàïðîòèâ è âûæèäàòåëüíî ïîñìàòðèâàë íà í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ïèñè êàê áóäòî äåëàëèñü íà êàêîì-òî ñîâåùàíèè, òîò, êòî èõ äåëàë, ñêîðåå âñåãî Êàññàì Êõàëèô, ðèñîâàë íà ïîëÿõ îáíàæåííûõ êðàñîòîê è ãðîçäüÿ áàíàí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Èçâëå÷åíèå ãàøèøà èç áõàíãà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Êàííàáèñ ñàòèâà)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àèáîëüøåå êîëè÷åñòâî àêòèâíîé ñìîëû áûâàåò â òîëüêî ÷òî ñîçðåâøåì ðàñòåíèè. Îò ïî÷âû êà÷åñòâî íàðêîòèêà íå çàâèñèò, íî çàâèñèò ïåðèîä âûçðåâàíèÿ. Æåíñêàÿ îñîáü ðàñòåíèÿ äàåò íàèáîëüøèé óðîæàé. Ïðè õðàíåíèè ñîäåðæàíèå íàðêîòèêà â ðàñòåíèè ïîíèæàåòñÿ. Ñîáðàííûé óðîæàé ïîäëåæèò íåìåäëåííîé ïåðåðàáîòêå. Ýêñòðàêò èìååò êðàñíûé öâåò, êîòîðûé ïîñòåïåííî òåìíååò. Ïîñëå î÷èñòêè ïðèîáðåòàåò ïóðïóðíûé îòòåíîê. Îïûòíàÿ ôåðìà â Ìàëèíäè — ïîëíûé óñïåõ! Õîðîøèå íîâîñòè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æå ïðàâåäíûé! — âîñêëèêíóë èíñïåêòîð Ìáóâè. — Âûõîäèò, â æåíñêîé îñîáè äóðìàíà áîëüøå, ÷åì â ìóæñê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åðäèòî ãëÿíóë, íî ñäåðæàëñÿ è íå îò÷èòàë åãî: ýòî ìîãëî ïîìåøàòü ñîâìåñòíûì ñëàæåííûì äåéñòâèÿì. Äîëæåí îòìåòèòü, îäíàêî, ÷òî èíñïåêòîð Ìáóâè, ÷üè äóðàöêèå çàìå÷àíèÿ íåðåäêî áåñÿò ìåíÿ, íå òàê ðàñòîðîïåí â äåëå, êàê ñåðæ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à çàïèñü ëèøíèé ðàç äîêàçûâàåò, ÷òî îíè ïðîôåññèîíàëû, — ñêàçàë ÿ. — Ïîõîæå íà êîíñïåêò ëåêöèè îá èçãîòîâëåíèè íàðêîòèêîâ. Ïî-âèäèìîìó, îíè îñíîâàëè â Ìàëèíäè ôåðìó èëè çàâ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åé ñòðàíèöå áûëè îòðûâî÷íûå ïîìåòêè î ïðèåçäå íåêîåãî ìèñòåðà Ìàêãàôôè, âîçãëàâèâøåãî îïåðàöèþ. Óïîìèíàëîñü åùå íåñêîëüêî èìåí: Ìàêñ, Áèëë, Øìèäò è Äæå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îäíà çàïè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Ñóäíî ïðèøâàðòîâàëîñü â Ëèâåðïóëå — ìèëëèîí äâåñòè ïÿòüäåñÿò òûñÿ÷, ìîÿ äîëÿ — 5 %, òî åñòü øåñòüäåñÿò äâå òûñÿ÷è ïÿòüñîò!!! Àëëàõ âñåìîãóùèé!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ëüøå øëè îòðûâî÷íûå ôðàçû — ñêîðåå âñåãî, îíè ïèñàëèñü íà îïåðàòèâíûõ ñîâåùàíèÿõ ñèíäèêàòà. Ìû óçíàëè èç íèõ, ÷òî íåêòî Øìèäò, óïðàâëÿþùèé ìîìáàññêîé ãîñòèíèöû «Ñàíãëîðèÿ», îòâå÷àë çà êîíòðàáàíäíóþ îòïðàâêó ãàøèøà çà ãðàíèöó. Óïîìèíàëñÿ â çàïèñÿõ è åãî íàéðîáñêèé êîëëåãà Ïàððè, îäíàêî ðîëü ïîñëåäíåãî íå óòî÷íÿëàñü. Ïî ìåíüøåé ìåðå ó íàñ òåïåðü áûëè èìåíà. Êðîìå òîãî, íå âûçûâàëî ñîìíåíèé, ÷òî öåïî÷êà ãîñòèíèö «Ñàíãëîðèÿ» çàìåøàíà â ïðåñòóïíûõ ìàõèíàöèÿõ. Âñå ýòî òðåáîâàëî äàëüíåéøèõ ðàññëåäîâà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ðàññâåòå ìû ñíîâà ïîáûâàëè íà êâàðòèðå Êàññàìà Êõàëèôà, íî îí äîìà íå íî÷åâàë. Ñêîðåå âñåãî, ïåðñ, êàê è åãî ñîîáùíèêè, óäàðèëñÿ â áå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äíåì áûë íàéäåí òðóï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, êàê è ñîáèðàëèñü, åùå ðàç ïîáûâàëè ó Ãèòõóà. Âõîäíàÿ äâåðü áûëà ïî-ïðåæíåìó çàïåðòà, è ìû ðåøèëè áûëî óõîäèòü, íî òóò ñåðæàíò ïîäîçâàë ìåíÿ ê óãëîâîìó îêíó. Øòîðû áûëè çàäâèíóòû, íî ñêâîçü ùåëêó ÿ ðàçãëÿäåë: ÷òî-òî ãðîìîçäèòñÿ íà ïðèäâèíóòîì ê ñòîëó ñòó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íà ýòî ñêàæåòå, àôàí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êîìíàòå òåìíî, è âñå-òàêè ïîõîæå íà òðóï. Ïðèäåòñÿ ëîìàòü äâåðü. Óçíàéòå ó ñîñåäåé, ãäå íàéòè äîìîâëàäåëü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íñïåêòîð, ãëÿíóâ â îêíî, ïîäòâåðäèë íàøè îïàñ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õîäèòå âîí â òó ñòîëÿðíóþ ìàñòåðñêóþ, ïóñòü ïîìîãóò âçëîìàòü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òîðîïÿõ îñòàâèëè ðàöèþ â ìàøèíå âêëþ÷åííîé, è åå êóäàõòàíüå ïðèâëåêëî óëè÷íûõ çåâàê, òåïåðü îíè ðàçãëÿäûâàëè íàñ ñ áåñöåðåìîííûì ëþáîïûòñòâîì. Íè÷òî òàê íå âîçáóæäàåò ëþäåé, êàê âîçìîæíîñòü ïîãëàçåòü íà ëåäåíÿùåå êðîâü çðåëè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÷åòûðå äîìà ïðèíàäëåæàò îäíîìó õîçÿèíó, â òîì ÷èñëå è òîò, ãäå ñíèìàë êâàðòèðó Ãèòõóà. Õîçÿèí æèâåò â Ãèòõóíãó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ñòàíåì åãî æäàòü, ñåðæàíò. ß ïîñëàë çà ñòîëÿðîì, à ñ âëàäåëüöåì äîìà ïîòîì ñîçâîíèì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îëÿð ðàáîòàë áåççâó÷íî, ñ òåðïåëèâûì óìåíèåì ìåäâåæàòíèêà. Ãîòîâ áèòüñÿ îá çàêëàä, ÷òî êîãäà-òî îí ýòîé «ïðîôåññèåé» âëàäåë. Äâåðü áûëà îòêðûòà áåç îñîáûõ ïîâðåæä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åëåë ñåðæàíòó íå ïîäïóñêàòü áëèçêî çåâàê è ïðèãëÿäûâàòü çà ìàøèíîé, à ìû ñ èíñïåêòîðîì âîøëè âíóò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ðóêè áûëè ñâÿçàíû, ëèöî îáåçîáðàæåíî äî íåóçíàâàåìîñòè. Áåäíÿãó ïûòàëè: íîãòè âûðâàíû, íà ðóêàõ è ëèöå îæîãè îò ñèãàðåò, ïåðåäíèå çóáû âûáè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àçäâèíóë øòîðû, è êîìíàòó çàëèë äíåâíîé ñâåò. Êðîâü óæå ñãóñòèëàñü íà âèñêå âîêðóã ïóëåâîãî îòâåðñòèÿ. Íà ñòîëå òîæå áûëè êðîâàâûå ñëå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âûøåë çà ïîðîã, òîëïà çåâàê íàñòîðîæèëàñü. Äàæå óòðåííèé ñâåæèé âîçäóõ íå ïðèíåñ ìíå îáëåã÷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ñåðæàíò, — îòðûâèñòî ñêàçàë ÿ. — Âûçûâàéòå êàðåòó èç ìîð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ÏßÒÀ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åáûâàë â ìðà÷íîì íàñòðîåíèè — äåëî íå äâèãàëîñü ñ ìåðòâîé òî÷êè. Êîìèññàð òîðîïèë ñ ðåçóëüòàòàìè, îäíàêî îí ïîíèìàë âñå íàøè òðóäíîñòè è ñî÷óâñòâîâàë ìíå. Èçâåñòíûå íàì ÷ëåíû ñèíäèêàòà ïîïðÿòàëèñü — êàê ñêâîçü çåìëþ ïðîâàëèëèñü, — ïðèõîäèëîñü âñå íà÷èíàòü ñíà÷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èäåë â ñâîåì êàáèíåòå è ÷èòàë ïîêàçàíèÿ ïî äåëó îá óáèéñòâå, êîãäà çàçâîíèë òåëåôîí. Â òðóáêå ðàçäàëñÿ ãîëîñ êîìèññ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ï, çàéäèòå êî ìíå íà ìèíó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ñü, ñýð! — îòâåòèë ÿ è ïîñïåøèë ê íåìó. — Äîáðîå óòðî, ñý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, Êèï, — ïðèâåòñòâîâàë ìåíÿ øåô. — Òîëüêî ÷òî ïåðåäàâàëè ïî ðàäèî: â îäíîì èç äîìîâ, ãäå æèâóò åâðîïåéöû, ñëó÷èëñÿ ïîæàð. Êòî-òî âûçâàë ïîæàðíûõ, íî ê èõ ïðèåçäó ñëóãè èç ñîñåäíèõ äîìîâ óæå ïîòóøèëè îãîíü. Âñêîðå òóäà ïðèáûëà ïàòðóëüíàÿ ìàøèíà íîìåð òðè, ïîëèöåéñêèå ñîîáùèëè, ÷òî â äîìå îáîðóäîâàíà êàêàÿ-òî ñòðàííàÿ ëàáîðàòîðèÿ. Ïîåçæàéòå è ðàçáåðèòåñü âî âñåì íà ìåñòå. Ïîñòîÿííî äåðæèòå ìåíÿ â êóð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îãî ðîäà ëàáîðàòîðèÿ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íå çíàþò. ßñíî îäíî: ïîæàð âîçíèê èç-çà õðàíèâøèõñÿ òàì õèìèêàòîâ. ß ñðàçó âñïîìíèë âàøè ñëîâà î òîì, ÷òî äëÿ ïðîèçâîäñòâà ãàøèøà òîæå íóæíà ëàáîðàòî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, ÿ ýòî ãîâîðèë. Ãäå íàõîäèòñÿ ä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Ëàíãàòå. Äèñïåò÷åð ðàñòîëêóåò âîäèòåëþ, êàê òóäà äîáð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äó, ñý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áåæàë ê ñåáå, ðåøèâ ïðèõâàòèòü èíñïåêòîðà Ìáóâè, ñåðæàíòà Ìà÷àðèþ è êîíñòåáëÿ. Ìû âûåõàëè ñî äâîðà óïðàâëåíèÿ íà ïðîñïåêò Óõóðó, ïðèñëóøèâàÿñü ê ïîòðåñêèâàíèþ ðàöèè. Êîãäà ìû ïðîåõàëè Âåñòëåíäñ, ÿ ïîäõâàòèë ìèêðîôîí è íàæàë êíîïê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èñïåò÷åðñêàÿ... îòâåòüòå Îðëó-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àñ ñëóøàåì, Îðåë-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íà ìåñòå ïðîèñøåñòâèÿ? Äîì îõðàíÿ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, âñå ìåðû ïðèíÿòû. Ñåðæàíò ñåé÷àñ îïðàøèâàåò î÷åâèäö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êàæèòå êîîðäèíàòû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å êàçàðì Ëàíãàòà ñâåðíèòå íàïðàâî ê òåàòðó «Áîìàñ». Íóæíî ïðîåõàòü äâà êèëîìåòðà îò îñíîâíîé äîðîãè. Óâèäèòå òàáëè÷êó ñ èìåíåì «Ñìèòåð», ïîâòîðÿþ, «Ñìèòåð». Ñâåðíèòå íàëåâî, è äîðîãà âûâåäåò âàñ ïðÿìî ê ìåñ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. Êîíåö ñâÿç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328795" cy="7590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759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ðîì÷àëèñü ìèìî ïîëèöåéñêîé øêîëû ñî ñêîðîñòüþ ñòî êèëîìåòðîâ â ÷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÷òî òàì íà ñàìîì äåëå ñòðÿñ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, ñåðæàíò, — îòâåòèë ÿ. — Êîìèññàð ñêàçàë ëèøü, ÷òî óòðîì â îäíîì èç äîìîâ, ãäå æèâóò áåëûå, ñëó÷èëñÿ ïîæàð. Êîãäà ñàäîâíèêè è ñîñåäñêèå ñëóãè åãî çàòóøèëè, â äîìå áûëà îáíàðóæåíà õèìè÷åñêàÿ ëàáîðàòîðèÿ. Ýòî ñîîáùèë íàø ïàòðóëü, âûåçæàâøèé íà ìåñòî ïðîèñøåñòâèÿ. Ìû äîëæíû ñîîáùåíèå ïðîâåðèòü è, åñëè ñî÷òåì íóæíûì, çàáðàòü ýòî äåëî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âîçüìè, — âîñêëèêíóë èíñïåêòîð Ìáóâè, — ÷òî æå ýòî çà ïðèò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âåðíî, ìàôèÿ, — âûñêàçàë ïðåäïîëîæåíèå ñåðæ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÷åãî òû âçÿë? — ñïðîñèë èíñïå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îìó åùå âçáðåäåò â ãîëîâó óñòðàèâàòü â äîìå ëàáîðàòîðè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ôîòîãðàô-ëþáèòåëü! — âûïàëèë èíñïå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ø ïàòðóëü â òàêîì ñëó÷àå îáíàðóæèë áû ôîòîãðàôè÷åñêèå ïðèíàäëåæíîñòè, — âñòàâ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øü, èíñïåêòîð, — îáðàäîâàëñÿ ñåðæàíò, — ýòî è âïðÿìü, äîëæíî áûòü, ìàôè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÷åãî âàì âñþäó ìàôèÿ ìåðåùèòñÿ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ÿ ïðî÷åë íåäàâíî «Äåëî Âàëà÷÷è»* è «Ïÿòîå ñîñëîâèå». Îêàçûâàåòñÿ, ýòè òèïû çàíèìàþòñÿ òåìíûìè ìàõèíàöèÿìè áóêâàëüíî ó íàñ ïîä í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Äæîçåô Âàëà÷÷è — àìåðèêàíñêèé ãàíãñòåð, îäèí èç ðóêîâîäèòåëåé ìàôèè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íè÷åãî, ñêîðî ìû âûâåäåì èõ íà ÷èñòóþ âîäó, — ñêàçàë ÿ, çàêðûâàÿ äèñêóññèþ. Áåññìûñëåííî ãàäàòü, íå îïèðàÿñü íà ôàêòû. Ïðåäâçÿòûå ñóæäåíèÿ ñïëîøü è ðÿäîì çàâîäÿò ðàññëåäîâàíèå â òóïèê. Âðåäíî çàáèâàòü ñåáå ãîëîâó áåñïî÷âåííûìè ãèïîòå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úåõàëè ñ îñíîâíîé äîðîãè è âñêîðå óâèäåëè òàáëè÷êó ñ èìåíåì «Ñìèòåð». Ñâåðíóâ íàëåâî, ìû îêàçàëèñü ó ïîñòðàäàâøåãî îò îãíÿ äîìà. Ïîîäàëü òîëïèëèñü ñëóãè, ãóäåâøèå, êàê ï÷åëû â ðàçâîðî÷åííîì óë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, ñåðæàíò! — îêëèêíóë ÿ ñóðîâîãî íà âèä êðåïûø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äàë ÷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äîêëàäûâàé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íàñ ñþäà ïðèñëàë äåæóðíûé ïî ãîðîäó. Êîãäà ìû ïîäîñïåëè, ïîæàð óæå áûë ïîòóøåí. Âîéäÿ ÷åðåç âûáèòóþ ñàäîâíèêîì äâåðü, ìû íàòêíóëèñü íà ñòåêëÿííûå êîëáû ñ êàêîé-òî æèäêîñòüþ. Äóìàþ, îíà-òî è âîñïëàìåí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èç ñàäîâíèêîâ ïåðâûì çàìåòèë îãîí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í òîò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åãî äîïðîñè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ñýð, æäàëè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. Ñåðæàíò Ìà÷àðè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äåñü, àôàí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éìèòåñü ñëóãàìè. Âûÿñíèòå, êòî âçëàìûâàë äâåðü, êàê ãàñèëè ïîæàð. Çà äåë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âîäèâ ñåðæàíòà âçãëÿäîì, ÿ çàäóì÷èâî óñòàâèëñÿ íà ïðîñòîðíûé îñîáíÿê. Âûëîæåííûå èç ñåðîãî êàìíÿ ñòåíû, çåëåíàÿ ÷åðåïèöà íà êðû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å, âîéäåì âíóòðü, — ïðîèçíåñ ÿ íàêîí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ïàõíóâ ðàçáèòóþ âõîäíóþ äâåðü, ÿ ñòóïèë íà ïîêðûòûé ïîëèâèíèëîâîé ïëèòêîé ïîë, îí áûë çàëèò âîäîé. Ïðîéäÿ ïî êîðèäîðó, ÿ îòêðûë åùå îäíó äâåðü, è òî, ÷òî ÿ óâèäåë, äàæå îòäàëåííî íå ïîõîäèëî íà ñòóäèþ ôîòîãðàôà: äâà îãðîìíûõ ñòåêëÿííûõ ñîñóäà ñ êðóãëûì äíîì, ìåòàëëè÷åñêèé ðåçåðâóàð äëÿ âîäû. Îáà ñîñóäà áûëè ïîäñîåäèíåíû ê çìååâèêó, â êîòîðîì ÿ ëåãêî óçíàë ïåðåãîííûé àïïàðàò. Â íà÷àëå ñëóæáû â ïîëèöèè ìåíÿ áðîñèëè íà áîðüáó ñ ïîäïîëüíûìè èçãîòîâèòåëÿìè êðåï÷àéøåãî ìåñòíîãî ñàìîãîíà, òàê ÷òî ÿ íà ýòè ñàìûå àïïàðàòû âäîâîëü íàñìîòðå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è÷åãî íå òðîãàëè, ñýð, — ñêàçàë ñåðæàíò ïàòðóëüíîé ìàø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é-òî çäåñü ñòðàííûé çàïàõ, — çàìåòèë èíñïåêòîð Ìáó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êîìûé çàïàø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êàííàáèñ ñàòèâà, — îáúÿñíèë ÿ. — Èíà÷å — ìàðèõóàíà èëè áõàíã. Êàê íè íàçîâè, çàïàõ îäèí è òîò 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îòêóäà òàê ïàõ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ðàçáèòîé áóòûëè. Âèäèòå òåìíî-êîðè÷íåâóþ òÿãó÷óþ æèäêîñòü? Ýòî ñìîëà. Ðàñòâîð âûâàðèâàþò, ÷òîáû ïîëó÷èòü êîíöåíòðàò. Ïîòîì, â Åâðîïå è Àìåðèêå, åãî äîáàâëÿþò â ñèãàðåòû. Ïîæàëóé, ñåðæàíò âñå-òàêè ïðàâ íàñ÷åò ìàô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îâûðíóë ñìîëó ïàëüö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ñïåêòîð, âñå çäåñü íàäî ñôîòîãðàôèðîâàòü. Íàõîäêà âïîëíå îïðàâäûâàåò íàøå âòîðæåíèå áåç îðä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íñïåêòîð ïîøåë çà ôîòîàïïàðà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ñòåáëü, èäèòå ê ìàøèíå è äåæóðüòå ó ðàöèè. Ñåðæàíò, ñâÿæèòåñü ñ ïîëèöåéñêèì ó÷àñòêîì â Ëàíãàòå, ïóñòü ïðèøëþò äâóõ êàðàóëüíûõ ñ îðóæ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æàíò îòäàë ÷åñòü, è îáà âûøëè èç äîìó, à ÿ òîëêíóë äâåðü â êîíöå êîðèäîðà. Â êîìíàòå îêàçàëàñü äâóñïàëüíàÿ êðîâàòü, áîëüøîé ïëàòÿíîé øêàô è êîìîä. Ïîñòåëü íå ñìÿòà, íà íåé â ýòó íî÷ü íå ñïàëè. ß îáíàðóæèë åùå òðè êîìíàòû — è âñþäó äâåðè, ÿùèêè è øêàôû áûëè íå çàïåðòû. ß ïîøåë ê ìàøèíå çà ïåð÷àòêàìè, ÷òîáû íå íàñëåäèòü: ýêñïåðòàì ïðåäñòîèò çäåñü ïîðàáîòàòü, ïîèñêàòü îòïå÷àòêè ïàëüöåâ õîçÿåâ äîìà. Â äâåðÿõ ÿ ñòîëêíóëñÿ ñ èíñïåêòîðîì Ìáóâè è âåëåë åìó íà÷àòü ñ ãîñòèíîé. Íàäåâ ïåð÷àòêè, ÿ âåðíóëñÿ â äîì. Ìáóâè ùåëêàë ôîòîàïïàðàòîì. Ãàçåòû íà ñòîëèêå ëåæàëè â÷åðàøíèå — çíà÷èò, õîçÿåâà åùå íàêàíóíå áûëè äîìà. Â îñòàëüíîì æå îáñòàíîâêà â ãîñòèíîé íè÷åì íå ïðèìå÷àòåëüíà: áîëüøîé ïðîèãðûâàòåëü «Ãðóíäèã», íåñêîëüêî ïîëîê ñ êíèãàìè. ß ïðîáåæàë ãëàçàìè ïî êîðåøêàì êíèã, ïîëèñòàë èõ, íàäåÿñü îáíàðóæèòü èìÿ õîçÿèíà. Íà îäíîé áûë øòàìï êíèæíîãî ìàãàçèíà â Àôèíàõ, íà äðóãîé çíà÷èëîñü èìÿ — Äæåê Ñåêèéðà. Êíèã áûëî ìíîãî, è ÿ ïîçâàë íà ïîìîùü êîíñòåáëÿ, âåëåâ åìó ïðèõâàòèòü èç ìàøèíû ïîðòàòèâíóþ ðàöèþ. Íàì ïîïàëèñü êíèãè ñ èìåíåì Äæîí Ëëîéä íà îáëîæêå, îäíàêî àäðåñà íå áûëî. ß ñëîæèë ýòè êíèãè â öåëëîôàíîâûé ìåøîê, ïîòîì îáâåë âçãëÿäîì ôîòîãðàôèè íà ñòåíàõ, íî òîëêó îò íèõ íèêàêîãî — íà âñåõ îäíî è òî æå ñåìåéñòâî ïîçèðóåò. Ñîäåðæèìîå çàïîëíåííîé îêóðêàìè ïåïåëüíèöû ÿ ïåðåñûïàë â äðóãîé öåëëîôàíîâûé ïàêåò. Îáèòàòåëü äîìà êóðèë ñèãàðåòû «Òðè ïÿòåðêè». Â ëàáîðàòîðèè ñìîãóò èçâëå÷ü èç îêóðêîâ ìàññó ïîëåçíûõ ñâåäåíèé. Íà ýòîì ÿ îñìîòð ãîñòèíîé çàâåðøèë, ÷òîáû íå ëèøàòü ýêñïåðòíóþ áðèãàäó èõ ðàáîòû: îíè â ñâîþ î÷åðåäü ñêðóïóëåçíî «ïðî÷åøóò» ä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óõíå áûë ïîëíûé áåñïîðÿäîê: ãîðà íåìûòîé ïîñóäû â ðàêîâèíå, îñòàòêè åäû. Íàâåðíÿêà çäåñü æèë õîëîñòÿê, íè îäíà æåíùèíà íå îñòàâèëà áû êóõíþ â òàêîì âèäå. Ìîå âíèìàíèå ïðèâëåêëà êîðçèíà ñ ìóñîðîì. Â íåé â îñíîâíîì áûëà îáåðòî÷íàÿ áóìàãà èç ñóïåðìàðêåòà «Ó÷óëè», ÷åêè íà ïðèîáðåòåííóþ òàì ïðîâèçèþ. ß îòïðàâèë êîíñòåáëÿ íà óëèöó, ÷òîáû îí îòâàäèë ÷ðåçìåðíî ëþáîïûòíûõ çåâàê. Êðîìå òîãî, ìíå âîâñå íå õîòåëîñü ñòàòü ëåãêîé äîáû÷åé ïîäêðàâøåãîñÿ òàéêîì óáèéöû. ×åêè èç ìàãàçèíà ìíå íè÷åãî íå äàëè, çàòî íà ñàìîì äíå êîðçèíû ÿ îòûñêàë êëî÷îê òåëåòàéïíîé ëåíòû. Ðàçãëàäèâ åãî íà êóõîííîì ñòîëå, ÿ óâèäåë øèôðîâàííûé òåêñ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âéðêïñâì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äâëëê êéêóè âõöòâ âèâèð õêðâ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éêëââ ãèâôé êñðõà èðõáè ìêëõë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äèôâé åóêâê ðõìãå õèìîò âèââè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îáó÷åí äåøèôðîâêå, íî ó íàñ â óïðàâëåíèè òàêèå óìåëüöû åñòü, îíè ïðî÷òóò ýòó ãàëèìà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îí÷èâ ñ êóõíåé, ÿ âûøåë ê ìàøèíå è âåëåë øîôåðó âûçâàòü ïî ðàöèè ýêñïåðòíóþ ãðóïïó, ïîòîì åùå ðàç ïðîâåðèë ÿùèêè â ñïàëüíå, íî íè÷åãî íå îòûñêàë. Îäåæäà â ïëàòÿíîì øêàôó ìàëî ÷òî ìîãëà äàòü ñëåäñòâ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õîòåë óæå çâîíèòü àãåíòó ïî íàéìó æèëüÿ, íî òóò ïîäúåõàëà ïàòðóëüíàÿ ìàøèíà ñ äâóìÿ âîîðóæåííûìè êîíñòåáëÿìè èç áëèæàéøåãî ó÷àñòêà — îíè áóäóò ñòîðîæèòü äîì. ×òî-÷òî, à ñòðåëÿòü êîíñòåáëè óìåþò. Áîëüøèíñòâî ïîëèöåéñêèõ îôèöåðîâ â ñðàâíåíèè ñ íèìè — ïðîñòî äåòè. Òåïåðü ìîæíî íå âîëíîâàòüñÿ — íèêòî íå çàñòèãíåò íàñ çäåñü âðàñïëî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ñïåêòîð, äàâàéòå åùå ðàç ïîèùåì â ñïàëüíå. Ìîæåò, íàòêíåìñÿ íà ÷òî-íèáóäü ñóùåñòâåí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, êòî çäåñü æèë, ïîíèìàëè òîëê â êîíñïèðàöèè. Åñëè áû íå ïîæàð, íàì áû íèêîãäà íå íàïàñòü íà ñë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ñïåêòîð. — ß, íå ìèãàÿ, óñòàâèëñÿ íà íåãî. — Èäåàëüíûõ ïðåñòóïëåíèé íå áûâàåò, èíà÷å íàñ äàâíî áû îòïðàâèëè â îòñòàâêó. Âñÿ ýòà õèìèÿ äîëæíà áûëà ðàíî èëè ïîçäíî çàãîðåòüñÿ, è ïîëèöèÿ ñþäà áû íàãðÿ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íîâà îáûñêàëè îáå ñïàëüíè, è Ìáóâè îêàçàëñÿ óäà÷ëèâåå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çãëÿíèòå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ñïîðòà, ÷åòûðå øòóêè. Â îäíîì, ïðàâäà, íåò ôîòîãðàô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áåæàë ê íåìó. Ïàñïîðòà âûïèñàíû íà ðàçíûå èìåíà, íî â íèõ ôîòîãðàôèÿ îäíîãî è òîãî æå ÷åëîâåêà, ÿêîáû ãðàæäàíèíà ÑØÀ, àäðåñ â êàæäîì èç ïàñïîðòîâ ðàçíûé: øòàò Îãàéî, øòàò Íüþ-Éîðê, øòàò Íüþ-Äæåðñè. Íà ôîòî áðþíåò ñ øèðîêèìè ñêóëàìè è êàðèìè ãëàçàìè. ×åòâåðòûé ïàñïîðò, ãäå íåäîñòàâàëî ôîòîãðàôèè, áûë âûïèñàí íà èìÿ Äæîðäæà Ãåðìàííà Ïîëèíêà. Â ðàçäåëå çàíÿòèé âåçäå óêàçàíî îäíî è òî æå: ïðåäïðèíèìàòåëü, çàíèìàåòñÿ èìïîðòîì — ýêñïîð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îä÷èíà, Äæî, — ïîõâàëèë ÿ èíñïåêòîðà. — Êàæåòñÿ, ïðèåõàëè ýêñïåðòû. Ïðåäîñòàâèì îñòàëüíîå 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õâàòèâ ïàñïîðòà, ÿ âûøåë âñòðå÷àòü êîëëåã. Ââåäÿ èõ â êóðñ äåëà, ÿ îñîáî âûäåëèë âàæíåéøèå, ñ ìîåé òî÷êè çðåíèÿ, ïðåäìåòû, â òîì ÷èñëå è ÷åòûðå áóòûëè ñ ñîðîêàøåñòèãðàäóñíûì áåíçîëîâûì ñïèðòîì. Âíåçàïíî ñíàðóæè äîíåñëèñü êðèêè è ðåâ àâòîìîáèëüíîãî äâèãàòåëÿ. Ìû âûñûïàëè íà êðûëüöî. Ïîëèñìåíû âîçáóæäåííî æåñòèêóëèðîâàëè, âçâîëíîâàííî ïåðåãîâàðèâ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? — ãàðêíó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í, îí! — âûïàëèë ñåðæ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âðîïååö! Ïîäúåõàë ê âîðîòàì, ðàçâåðíóëñÿ è óì÷àëñÿ ïð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ìåð çàïèñ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ñëó÷èëîñü òàê íåîæèäà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ìåð è ìàðêà! — ñåðäèòî ïîòðåáîâ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ÊÏÀ», à öèôð íå çàïîìí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çàïèñàë íîì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ïîíñêàÿ ìîäåëü, — âûçâàëñÿ îòâåòèòü íà ìîé âîïðîñ îäèí èç ïîëèöåéñêèõ. — Áîëüøîé ïèêà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ÊÏÀ» èëè æå «ÊÏÍ», ïîñëåäíèå öèôðû íîìåðà 3 è 9. Çåëåíàÿ «òîéîòà» ñ ñåðûì âåðõîì. Â êàáèíå îäèí áåëûé âîäèòåëü, ÿ ñóìåë åãî ðàçãëÿä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õîæ? — ÿ ïîêàçàë ôîòîãðàôèþ â ïàñïîð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ýòî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ø ñòàðûé ïðèÿòåëü, Ìàêñ, îí æå «ñåëüñêèé ó÷èòåëü». Â ïîãîí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é øîôåð ñ õîäó íàáðàë ñêîðîñòü, âçâèçãíóëè ïîêðû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èñïåò÷åðñêàÿ, âûçûâàåò Îðåë-I, âûçûâàåò Îðåë-I! — çàãîâîðèë ÿ â ìèêðîô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, ñëûøèì âàñ. Ïð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 ðàéîíå Ëàíãàòû, ïðåñëåäóåì ìàøèíó ñ ïîäîçðåâàåìûì. Îí íà çåëåíîì ïèêàïå «òîéîòà» ñ ñåðûì âåðõîì. Âñåì ïîñòàì â öåíòðå ãîðîäà: çàäåðæàòü âîäèòåëÿ çåëåíîãî ïèêàïà «òîéîòà» ñ ñåðûì âåðõîì. Ðåãèñòðàöèîííûé íîìåð «ÊÏÀ» èëè «ÊÏÍ» ñ îêîí÷àíèåì 39. Ïîäîçðåâàåìûé ìîæåò áûòü âîîðóæåí. Ïîâòîðÿþ, âîîðóæåí! Ïð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àñ ïîíÿëè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äóïðåäèòå îõðàíó àýðîïîðòîâ «Ýìáàêàñè» è «Óèëñîí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å íàçâàòü ïðèìåòû ïîäîçðåâàåì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ìåðíî òðèäöàòè ëåò, õóäîé, ñòðîéíûé, ðîñò — øåñòü ôóòîâ, òåìíûå âîëíèñòûå âîëîñû. Íà íåì áåëàÿ ðóáà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ñ ïîíÿë. Êîíåö ñâÿç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äîì÷àëèñü äî öåíòðà, âåðíóëèñü íàçàä, â Âåñòëåíäñ, — âñå áåçðåçóëüòà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ãäà ÿ ðàñïîðÿäèëñÿ åõàòü â Ìåæäóíàðîäíûé àýðîïîðò èìåíè Äæîìî Êåíèàòû. Èíîñòðàíåö, çà êîòîðûì ãîíèòñÿ ïîëèöèÿ, ñêîðåå âñåãî, ïîñòàðàåòñÿ óëåòåòü çà ãðàíèöó. Îõðàíà àýðîïîðòà áûëà íà÷åêó — èõ ïðåäóïðåäèëè èç óïðàâëåíèÿ. Íî ïèêàï çäåñü íå ïîÿâëÿëñÿ. ß ïîáëàãîäàðèë èõ çà ðàñòîðîïíîñòü, ïîêàçàë ôîòîãðàôèþ è âåëåë ãëÿäåòü â î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äîðîãå ê öåíòðó ÿ óñëûøàë ïî ðàöèè, ÷òî ïàòðóëüíàÿ ìàøèíà íîìåð äåâÿòü ãîíèòñÿ çà ïèêàïîì ïî Òõèêà-ðîóä. Äåæóðíûé äèñïåò÷åð ïîâòîðèë, ÷òî ïðåñòóïíèê ìîæåò áûòü âîîðóæåí. ß îáëåã÷åííî âçäîõíóë, ïîëàãàÿ, ÷òî âñÿ ýòà ìåëîäðàìà áëèçêà ê çàâåðøå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äâà ÿ âîøåë â ñâîé êàáèíåò, ìíå ñîîáùèëè, ÷òî äåâÿòûé ïàòðóëü îñòàíîâèë ïèêàï, íî, îêàçàëîñü, íå òîò. Âåðîÿòíî, Ìàêñó óäàëîñü âûåõàòü èç ãîðîäà. Ìû ñíîâà óïóñòèëè åãî. Ïðèäåòñÿ çàáðàñûâàòü ñåòü ïîøèðå, óâåëè÷èòü ðàäèóñ ïîèñêà äî âîñüìèäåñÿòè êèëîìåòðîâ. ß îòäàë ñîîòâåòñòâóþùèå ðàñïîðÿæåíèÿ, ïîñëå ÷åãî îñòàâàëîñü ëèøü çàïàñòèñü òåðïåíèåì è æäàòü ðåçóëüòà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áûòèÿ ïîñëåäíèõ ÷àñîâ âåðåíèöåé ïðîíîñèëèñü â ìîåé ãîëîâå. Çàçâîíèë òåëåôîí: îõðàíà àýðîïîðòà «Óèëñîí» íàøëà ïðèíàäëåæàùèé Ìàêñó ïèêà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ñïåêòîð! Ñåðæàíò! — ïîçâàë ÿ äîæèäàâøèõñÿ â ñîñåäíåé êîìíàòå ïîìîùíèêîâ. — Ïîåõàë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ñêî÷èëè â ìàøèíó, è íàø ñòàðàòåëüíûé âîäèòåëü âçÿë êóðñ íà àýðîïîðò «Óèëñîí». Ïèêàï ñòîðîæèëè äâà âîîðóæåííûõ êîíñòåáëÿ. Åãî áðîñèëè ó àíãàðà êîìïàíèè «Óèëêåí-ýé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èç âàñ åãî îáíàðóæèë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à îäíîâðåìåííî, àôàíäå, — îòâåòèë òîò, ó êîòîðîãî, ïîìèìî ïèñòîëåòà, áûëà åùå è ïîðòàòèâíàÿ ðàöèÿ. — Âñêîðå ïîñëå îáúÿâëåíèÿ òðåâ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îäèòåëÿ íå âèäå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ìàøèíà áûëà çàïåðòà, ðÿäîì ñ íåé íèêîãî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íî âû åå íàø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íóò äâàäöàòü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íà, — ïîäòâåðäèë ñåðæàíò, — òîò ñàìûé ïèêàï. Äâèãàòåëü åùå íå îñòûë. Öâåò, ìàðêà, íîìåð — âñå ñîâïàä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Ìáóâè, îáîéäèòå êîíòîðû êîìïàíèé «Êàñïåð», «Ýéð ×àðòåðñ» è «Áîñêîâè÷». Âûÿñíèòå, íå óëåòåë ëè íàø äðóæîê. Åñëè òàê, îí òåïåðü ìîæåò áûòü óæå äàëåêî. Êàïðàë, áåãîì â îòäåëåíèå âîçäóøíîé ïîëèöèè, ïóñòü íåìåäëåííî ãîòîâÿò ê âûëåòó ñàìîëåò. À âû, — îáðàòèëñÿ ÿ ê ïîëèñìåíàì, — ñòîðîæèòå ïèêàï è íè÷åãî íå òðîãàéòå. Åñëè êòî-ëèáî ïðîÿâèò ê ìàøèíå èíòåðåñ, ñðàçó åãî àðåñòóé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âîäèâ ñâîèõ ïîìîùíèêîâ âçãëÿäîì, ÿ îòïðàâèëñÿ â áþðî ïðåäâàðèòåëüíûõ çàêàçîâ êîìïàíèè «Óèëêåí-ýé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! — ïðèâåòñòâîâàëà ìåíÿ äåâóøêà çà ñòîéêîé. — ×åì ìîãó áûòü ïîëåç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èöèÿ! — ß ïîêàçàë ñâîé çíà÷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âçäðîãíóëà îò ñòðàõà: îò âèçèòà íàøåãî áðàòà íè÷åãî õîðîøåãî íå æäè! Íè â ÷åì íå ïîâèííûå ëþäè ëèõîðàäî÷íî ïåðåáèðàþò â óìå âñå ñîáûòèÿ ïðîøåäøåãî ìåñÿöà: ÷òî ìîãëî çàèíòåðåñîâàòü ïîëèöè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ýòî? — ÿ êèâíóë â ñòîðîíó ïîõîæèõ íà õèïïè áåë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÷èòåëÿ èç ïðîâèíöèè Íüÿíçà, çàôðàõòîâàëè ðåéñ äî Êèñóìó. Èì ñêîðî íà ïîñàä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ûëè ó âàñ âûëåòû â òå÷åíèå äâóõ ïîñëåäíèõ ÷àñ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òðè ðåéñà îòïðàâ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-òî ìåíÿ è èíòåðåñóþò, ìàäàì. Çàðàíåå áëàãîäàðþ âàñ çà ïîìîùü. Âñå òðè ðåéñà áûëè çàêàçàíû çàðàíå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èìåí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÷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äèâèòåëüíî! ß ïîëàãàë, ÷òî Ìàêñ çàôðàõòîâàë ñàìîëåò â ïîñëåäíþþ ìèíóòó, ëèøü çàñòàâ â ñâîåì äîìå ïîëè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íèêòî ñþäà óòðîì íå âáåãàë è íå òðåáîâàë òîò÷àñ ïðåäîñòàâèòü åìó ñàìîë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âñå áûëî óñëîâëåíî çàðà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àæèòå ìíå èìåíà ïàññàæèðîâ ýòèõ ðåéñîâ. — Îíà äàëà ìíå ñïèñêè, íî ÿ íå íàøåë â íèõ íè÷åãî ïðèìå÷àòåëüíîãî. ß ïîäîçðåâàë, ÷òî Ìàêñ óëåòåë â Ìîìáàñó, óøåäøèå òóäà ðåéñû ïðåäñòàâëÿëè äëÿ ìåíÿ îñîáûé èíòåð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è êàê îôîðìëÿëèñü çàêàçû íà Ìîìáàñ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÷åðà, ÷åðåç òóðèñòñêèå àãåíò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áûëè íà ðåéñàõ ñâîáîäíûå ìåñò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çÿëè äîïîëíèòåëüíûõ ïàññàæèðîâ, òàê ÷òî ñàìîëåòû óøëè ñ ïîëíîé çàãðóç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âû íàøëè æåëàþùè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òåëåô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-íèáóäü çâîíèë â ïîñëåäíèå äâà ÷àñà ñ ïðîñüáîé ïîñàäèòü åãî íà ñàìîëåò äî Ìîìáàñ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àñ òâåðäîå ðàñïèñàíèå äâèæåíèÿ íà Ìîìáàñó, îäíàêî ïðè æåëàíèè ìîæíî çàôðàõòîâàòü ñàìîëåò äëÿ ïîëåòà â ëþáóþ òî÷êó Ê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äàì, ó ìåíÿ åñòü îñíîâàíèÿ äóìàòü, ÷òî íóæíûé íàì ÷åëîâåê ìîã âûëåòåòü îäíèì èç ðåéñîâ â Ìîìáàñó. Êòî-íèáóäü èç ïàññàæèðîâ íàïîìèíàåò ýòîãî ìóæ÷èíó? — ß ïîêàçàë åé ôîòîãðàôèè âî âñåõ òðåõ ïàñïîðòàõ. — Íå ñïåøèòå ñ îòâåòîì, âãëÿäèòåñü õîðîøåíü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í, — ñêàçà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ãîâîðþ, âîò ýòîò ìóæ÷èíà âûëåòåë ÷àñ íàçàä íàøèì ñàìîëå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Ìîìáàñ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â Êèêîð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âåðåíû, ìàäà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áñîëþ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îäèí âîïðîñ. Îí îôîðìèë çàêàç çàðàíå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Ïîçâîíèë â÷åðà è ñêàçàë, ÷òî õîòåë áû ñîâåðøèòü òóðèñòñêèé îáëåò çàïîâåäíèêà «Ìàðà». À ñåãîäíÿ çàïëàòèë íàëè÷íû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êîòîðûé ÷àñ áûë íàçíà÷åí åãî îòë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äâåíàäöàòü. Îí ïðèåõàë ñþäà â ïîëîâèíå äâåíàäöàòîãî, ïèëîò óæå áûë ãîòîâ ê ñòàðòó, è îíè ðåøèëè âçëåòåòü íà ÷åòâåðòü ÷àñà ðàíüøå ñðî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åòåëè â Êèêîðî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ì èìåíåì îí íàçâà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åííåò Ìàê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åííåò Ìàêêè, — ïîâòîðèë ÿ, ñëîâíî ýõî. — À çà êîãî ñåáÿ âûäàâ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êîáû òóðè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åäíèé âîïðîñ. Ìîæíî óçíàòü, êàê âàñ çîâó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íí Äýâè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ä ïîçíàêîìèòüñÿ. Áîëüøîå âàì ñïàñèáî, ìèññ Äýâèñ. Âû íàì î÷åíü ïîìîã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ÿ îòïðàâèëñÿ â îòäåëåíèå âîçäóøíîé ïîëèöèè, ãäå Ìà÷àðèÿ ÷òî-òî âòîëêîâûâàë äåæóðíîìó èíñïåêò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àê óñïåõè? — ñïðîñèë ÿ ñåðæàí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õâàñòàòüñÿ íå÷åì, — îòâåòèë îí. — Êîìåíäàíò ïîðòà óëåòåë â Ìîìáàñó âìåñòå ñ ìèíèñòðàìè êàáèíåòà. Åùå îäèí ïîëèöåéñêèé ñàìîëåò óòðîì óøåë â Êèñóìó è âåðíåòñÿ òîëüêî ê âå÷åðó. Àýðîïëàí ìàðêè «×åññíà» âûëåòåë â÷åðà â Ãàðèññó è äîëæåí áûòü çäåñü ñ ìèíóòû íà ìèíóòó. Êóäà íàì ëåòå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æå ýòè ìàøèíû è âîí òîò âåðòîë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âñå íóæäàþòñÿ â ðåìîíòå, — ñîîáùèë ìíå äåæóðíûé èíñïå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îæåì ëè ìû âîñïîëüçîâàòüñÿ ñàìîëåòîì, êîòîðûé âû æäåòå èç Ãàðèññ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òîëüêî ÷òî ñåë è ïîäðóëèâàåò ñþäà, âñå çàâèñèò îò ïèë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ìîëåò îñòàíîâèëñÿ íàïðîòèâ âõîäà â ïîëèöåéñêèé ó÷àñòîê ïðè àýðîïîðòå, èç íåãî âûøëè òðîå ìóæ÷èí, âêëþ÷àÿ è ëåò÷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óëåòåë íàø îáúåêò, áîññ? — ñíîâà ñïðîñèë ñåðæ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Êèêîðîê, — îòâåòèë ÿ. — Ïîñëóøàéòå, èíñïåêòîð, ìû ïðåñëåäóåì îïàñíîãî ïðåñòóïíèêà, íàì íåîáõîäèìî ñðî÷íî âûëåòåòü â Êèêîðîê. Îí, ïîäè, ïüåò ñåé÷àñ êîíüÿê â îõîòíè÷üåé ãîñòèíèöå è ñìååòñÿ íàä íàìè, ïîòîìó ÷òî óâåðåí: áåçìîçãëûì àôðèêàíöàì ïîòðåáóåòñÿ ìåñÿö íà òî, ÷òîáû äîêîïàòüñÿ, ãäå îí, è åùå ñòîëüêî æå, ÷òîáû òóäà äîáðàòüñÿ. Áåëûå ñ÷èòàëè è ñ÷èòàþò íàñ áîëâàíàìè. Ïîãîâîðèì ñ ëåò÷èêîì, ïîêà îí ñíîâà íå óëåò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îòðóäíèêè óãîëîâíîé ïîëèöèè, — ïðåäñòàâèë íàñ ïèëîòó èíñïåêòîð âîçäóøíîé ïîëèöèè, — îíè íóæäàþòñÿ â âàøåé ïîìîù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ò÷èê â ñâîþ î÷åðåäü íàçâàë ñåáÿ — Ìèëàì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÷òî ïðè÷èíÿåì âàì íåóäîáñòâà, — ñêàçàë ÿ åìó. — Âû íóæäàåòåñü â îòäûõå, à ìû äîñàæäàåì. Íî äåëî â òîì, ÷òî åâðîïååö, êîòîðîãî ìû ïðåñëåäóåì, çàìåøàí â òîðãîâëå íàðêîòèêàìè. Îí òîëüêî ÷òî óëåòåë â Êèêîðîê íà çàôðàõòîâàííîì ñàìîëåòå. Íàì íàäî åãî íàñòè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û ñîãëàñíû íàñ òóäà ïîäêèíó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 — êèâíóë îí, — ïîëåòèì ÷åðåç äåñÿòü ìèí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ìû âàñ çäåñü ïîäîæäåì. Ñåðæàíò, âîçüìèòå èç ìàøèíû ïåðåíîñíóþ ðàöèþ è îòïóñòèòå âîäèòåëÿ. Ìû âûçîâåì åãî, êîãäà ïðèëåòèì íàçàä. À ÿ ïîêà ñõîæó çà Ìáó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óñïåë ÿ ñäåëàòü è äåñÿòè øàãîâ, êàê çàìåòèë íàïðàâëÿþùåãîñÿ êî ìíå èíñïåê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çðåçóëüòàòíî, — âçäîõíó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ãîðþéòå, — óòåøèë ÿ åãî. — ß íàïàë íà ñëåä. Îí óëåòåë â Êèêîð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åìó òàì äåëàòü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ñàì íå ïîéìó. Ìîæåò, ðåøèë äëÿ ìàñêèðîâêè ïðåâðàòèòüñÿ â áóôôàëî èëè çåáðó. Îäèí ëåò÷èê ëþáåçíî ñîãëàñèëñÿ îòâåçòè íàñ ò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çàøàãàëè ê àíãà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äóìàåòå îá ýòîé ïîåçäêå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ò áåëûé, óâèäåâ íåæäàííûõ ãîñòåé ó ñâîåãî äîìà, ñòðóõíóë è ðåøèë óíîñèòü íîãè. Îäíàêî âûáîð Êèêîðîêà ìåíÿ îçàäà÷èâàåò. Òóäà ïîë÷àñà ëåòó, ýòî â ñàìîì ñåðäöå Ìààñàèëåí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Ìîìáàñà ïîêàçàëàñü åìó ñëèøêîì óäàëåííîé îò ñòîëèöû, è îí îòâåðã òàêîé ìàðøðóò áåãñòâà. Ïîëåò òóäà íà ñïîðòèâíîé ìàøèíå ïðîäîëæàåòñÿ äâà ÷àñà, ïîêà áû îí äîëåòåë, ìû óñïåëè áû ïîäãîòîâèòü åìó òåïëóþ âñòðå÷ó. Ìåíÿ äðóãîå ñìóùàåò — çà÷åì âîîáùå áûëî áåæàòü, êîãäà îí ìîã áåç òðóäà çàòåðÿòüñÿ â Íàéðîá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ïóòàííîå äåëî, ìíå òàêîå åùå íå ïîïàäàëîñü, — âçäîõíóë Ìáóâè. — Íå èñêëþ÷åíî, ÷òî ó íåãî â Êèêîðîêå äðóçüÿ, òîëüêî âðÿä ëè åìó áóäåò îò íèõ êàêîé-òî ïð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ÿ òàê äóìàþ. Âïðî÷åì, îí ìîæåò âûêèíóòü êàêîé óãîäíî ôîêóñ. Òàê ÷òî íàäî ëåòåòü — íà ìåñòå âñå óçíà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âåðíî, ïðàâ ñåðæàíò, ìû èìååì äåëî ñ ìàôèåé, ó íèõ åñòü ãðóïïà ïîääåðæêè, ïðåäóñìîòðåíû ëþáûå íåîæèäàí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-òàêè åìó áû ëó÷øå ñïðÿòàòüñÿ â Íàéðîáè. Â ïðîâèíöèè áåëûõ íåìíîãî, îíè áðîñàþòñÿ â ãëàçà, åãî òàì âûñëåäèòü ëåã÷å. Äóìàþ, ÷òî ó Ìàêñà ðàçðàáîòàí ïîäðîáíûé ïëàí íà ñëó÷àé âíåçàïíîãî áåãñòâà. Â Êèêîðîêå ó íåãî äîëæåí áûòü ñâîé ÷åëîâåê, íåîáõîäèìîå çâåíî â öåïè. Ïî ñëîâàì Ýíí Äýâèñ, ñîòðóäíèöû àâèàêîìïàíèè «Óèëêåí-ýéð», îí çàôðàõòîâàë ñàìîëåò åùå â÷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çàðàíåå âñå ïîäãîòîâ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äîëæåí áûë âûëåòåòü â ïîëäåíü, ñòàðòîâàëè æå íà ÷åòâåðòü ÷àñà ðàíüøå, íî â ýòîì íè÷åãî íåîáû÷íîãî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îí çàåçæàë äîìîé? Çàáûë ÷òî-íèáóäü, êîãäà ñêëàäûâàë âåùè÷êè äëÿ ñàôàð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çàåõàë çà ýêñòðàêòîì êàííàáèñà. Åñëè ó íåãî â Êèêîðîêå äðóæêè, îíè äîãîâîðèëèñü âñòðåòèòüñÿ è îáñóäèòü ñâîè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àâû, îñòàíüñÿ îí â Íàéðîáè, åìó áû ëåã÷å áûëî çàìåñòè ñëå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çðåâàåìûé, ñêîðåå âñåãî, íå ïîíÿë, ÷òî ìû íàãðÿíóëè òîëüêî èç-çà ïîæàðà. Îí ðåøèë, ÷òî ïîëèöèÿ ïðîçíàëà ïðî ëàáîðàòîðèþ è ïðèåõàëà ñ îáûñêîì. Íàäî íåìåäëåííî íàâåñòè ñïðàâêè, íå ðàçûñêèâàåò ëè åãî «Èíòåðïîë». Îí ðàññóäèë, ÷òî âî âñåõ ãîñòèíèöàõ çàñàäû, òàê ÷òî åìó íàäî óäèðàòü èç ãîðîäà, õîòÿ ýòî è ÷ðåâàòî ðàñêðûòèåì ÿâêè â Êèêîðîêå. Åñëè ýòîò ìàðøðóò ðàçðàáîòàí çàãîäÿ, ñ÷èòàéòå, ÷òî ìû ñíîâà óïóñòèëè Ìàê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íóëñÿ ïèëîò, ñïðîñèë, ãîòîâû ëè ìû. ß êèâíóë è ïåðâûì ïîëåç â êàáèíó. Îí âêëþ÷èë äâèãàòåëü, ïðîãðåë åãî è çàïðîñèë ðàçðåøåíèå íà âçëåò. Âñêîðå ìû óæå áûëè â âîçäóõå. Ïîä íàìè âî âñåé ñâîåé êðàñå ðàñêèíóëàñü ñàâàííà, äåðåâüÿ-êîëþ÷êè êàçàëèñü îòñþäà ñîâñåì êðîõîòíûìè. Õèæèíû íàïîìèíàëè êðîøå÷íûå ãðèáû, ðàçáðîñàííûå ïî çåëåíîìó êîâðó. Ïîñëå äâàäöàòè ìèíóò ïîëåòà ëåò÷èê ñâÿçàëñÿ ïî ðàäèî ñ äèñïåò÷åðîì, è âñêîðå ìû ïðèçåìëèëèñü íà ÷åòêî î÷åð÷åííîé ïîñàäî÷íîé ïîëîñå íåâäàëåêå îò îäèíîêî ñòîÿùåé îõîòíè÷üåé ãîñòèíèöû. Íà áåòîíèðîâàííîé ïëîùàäêå ÿ óâèäåë îäíîìîòîðíóþ «×åññíó» — ýòî íà íåé ïðèëåòåë ñþäà áåãëåö. Ê íàì ñðàçó ïîäúåõàë ìèêðîàâòîáóñ, ÷òîáû îòâåçòè ê îòñòîÿùåé íà âîñåìüñîò ìåòðîâ ãîñòèíèöå. Äîðîãà áûëà íåäîëãîé, íî ïûëüíîé. Ïîìèìî ãëàâíîãî çäàíèÿ, íà òåððèòîðèè ãîñòèíèöû âîçâåäåíû êîòòåäæè, íà âåðàíäàõ â øåçëîíãàõ äðåìàëè òóðèñòû, äðóãèå ðàçãëÿäûâàëè ïòèö è ïðèõîäÿùèõ íà âîäîïîé æèâîòíûõ. ß îòïðàâèë ñåðæàíòà ñòîðîæèòü íà çàäàõ ãëàâíîãî êîðïóñà, à Ìáóâè ïðîøåë ê êîòòåäæàì. Ó öåíòðàëüíîãî âõîäà ìåíÿ ïðèâåòñòâîâàë äåæóðíûé àäìèíèñòðà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ûé äåíü. Ìîãó ÿ áûòü âàì ïîëåç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áû! Âû çíàåòå ïèëîòà, óïðàâëÿþùåãî «×åññíîé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îí íà âåðàíäå á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ñòà, âûçîâèòå åãî. Ó ìåíÿ ê íåìó ñðî÷íîå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åìó ñêàçàòü, êòî â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ãëåö? Áóäòî íå çíàåò. Ëþäè åãî ïðîôåññèè ÷óþò ïîëèöåéñêîãî çà êèëîìåòð, íàïÿëü ÿ íà ñåáÿ õîòü îâå÷üþ øêó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ñòàòî÷íî ñêàçàòü, ÷òî åãî ðàçûñêèâàþò. Ñäåëàéòå òàê, ÷òîáû îí íåïðåìåííî âû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àäìèíèñòðàòîð îòñóòñòâîâàë, ÿ ëþáîâàëñÿ ïòè÷êàìè, âûïèñûâàþùèìè â âîçäóõå ãîëîâîêðóæèòåëüíûå ôèãóðû. Ïîïàñòü ñþäà — çàâåòíàÿ ìå÷òà ëþáîãî àíãëèéñêîãî îðíèòîëî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ñëûøàâ çà ñïèíîé ãîëîñà, ÿ îáåðíóëñÿ. Âûñîêèé ëåò÷èê-àíãëè÷àíèí øåë êî ìíå, ðàçìàõèâàÿ ïðàâîé ðóêîé, â êîòîðîé îí äåðæàë ñèãàðó, â ëåâîé ó íåãî áûë ñòàêàí àïåëüñèíîâîãî ñîêà. Ïðÿìî âåëèêàí, øåñòü ôóòîâ ÷åòûðå äþéìà ðîñòó, õóäîùàâûé, ëåò ñîðîêà, â áåçóêîðèçíåííî áåëîé ðóáàøêå ñ êîðîòêèìè ðóêàâàìè è áðþêàõ öâåòà õàêè. Åãî ñëåãêà ïîðòèëà ñóòóëîñòü, âîçíèêøàÿ îò äîëãîãî ïðåáûâàíèÿ â òåñíûõ êàáèíàõ ëåãêèõ ñàìîëåòîâ. Îí áûë íåäîâîëåí òåì, ÷òî åãî ïîáåñïîêîèëè, íî ìîé ïîñëàíåö ïðèâûê ê äóðíîìó íðàâó ïîñòîÿëüöåâ, â îñíîâíîì áîãàòûõ òóðèñòîâ. Îí ïðèáåã ê ïðîâåðåííîìó òðþêó — ïðèêèíóëñÿ äóðà÷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êàïèòàí Ïåòåðñîí, ïèëîò «×åññíû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 ñ ò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èöèÿ! — ß ïîêàçàë çíà÷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äìèíèñòðàòîð íåñëûøíî øìûãíóë â õîëë, ÷òîáû íå ñìóùàòü íàñ ñâîèì ïðèñóòñòâ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èöèÿ, — ïîâòîðèë ÿ âíóøèòåëüíî, ÷òîáû äî àíãëè÷àíèíà äîøëî: ÿ ïðåäñòàâèòåëü çàêîíà è êðè÷àòü íà ñåáÿ íå ïîçâîëþ. Ïðèìåðíî ìèíóòó ìû ìîë÷à ãëàçåëè äðóã íà äðóãà, ïîòîì îí, âèäèìî, ðåøèë íå êîíôëèêòîâàòü ñ ïîëèöåéñêèì è óñòàâèëñÿ íà íîñêè áîòè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èëîò ýòîé «×åññíû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, øåô. — Îí ïðîäîëæàë ðàçãëÿäûâàòü íîñêè ñâîèõ òåìíî-êîðè÷íåâûõ áîòè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ó âàì ïðèçíàòåëåí, åñëè âû îòâåòèòå íà ìîé âîïðîñ. Òåì ñàìûì âû îêàæåòå íàì íåîöåíèìóþ ïîìîù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÷åì áóäåòå ñïðàøè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íè÷åãî îñîáåííîãî. Äàâàéòå ïîõîäèì ïî ëóæàé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ñëåäîâàë çà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ñ èíòåðåñóåò ïàññàæèð, êîòîðîãî âû ñþäà äîñòàâèëè. — ß íå ñâîäèë ãëàç ñ åãî ëèöà. — Áóäüòå äîáðû ñêàçàòü, ãäå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 êàêîé ñòàòè ÿ äîëæåí âàì îá ýòîì äîêëàäû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 ÷òî âû ñîçíàòåëüíûé ãðàæäàíèí è ãîòîâû ñîòðóäíè÷àòü ñ ïîëèöèåé, ðàçâå íå òàê? — ×òîáû ðàñïîëîæèòü åãî ê ñåáå, ÿ ðåøèë ïðèáåãíóòü ê íåâèííîé äåìàãîãèè: — Êîãäà ÿ ñòàæèðîâàëñÿ â Ñêîòëåíä-ßðäå, ìåíÿ ïðèó÷èëè âåðèòü â ãðàæäàíñêèå ÷óâñòâà âàøèõ ñîîòå÷åñòâåí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ñòàæèðîâàëèñü â Ñêîòëåíä-ßðäå?.. Ïðîñòèòå, ÿ íå ðàçîáðàë èì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áâàëåè. Ñòàðøèé èíñïåêòîð óãîëîâíîé ïîëè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û, øåô, òîãî, êòî âàì íóæåí, çäåñü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ãäå æå 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÷óÿë, ÷òî Äæîðäæ — òàê îí íàçâàëñÿ — ñòðàííûé ñóáúåêò. Íî âñå ìû ñî ñòðàííîñòÿìè, âåðíî âåä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âåðÿõ ãëàâíîãî çäàíèÿ ïîÿâèëñÿ ñåðæ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íîìåðà îí íå ñíÿë, — äîëîæèë ìîé ïîìîù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ÿ è äóìàë, ñåðæàíò. — Âçãëÿäîì ÿ äàë åìó ïîíÿòü, ÷òî ïðîäîëæàòü íå ñëåäóåò, è îí òóò æå óìîëê. — Êàïèòàí, ýòî îäèí èç ìîèõ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òîëüêî ÷òî ïðèëåòåëè, — ïðîäîëæàë ïèëîò, êàê áû íå çàìå÷àÿ ñåðæàíòà. — Ìíå ïëàòÿò çà òî, ÷òî ÿ óïðàâëÿþ ìàøèíîé. ß íå çàäàþ ïàññàæèðàì âîïðîñîâ, íå ðàçâëåêàþ èõ áåñåäîé; ãîâîðþ òîëüêî, êîãäà îíè êî ìíå îáðàòÿòñÿ. Ìíå ïëàòÿò çà âîæäåíèå ñàìîë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åãî çäåñü íåò, ãäå æå âû ñ íèì ðàññòàë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îñòàâèë åãî ñþäà, çäåñü ìû è ðàññòàëèñü, à äàëüøå — íå ìîå äåëî. Ñïðîñèòå ó àäìèíèñòðà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ðæàíò! — ß âðó÷èë ñâîåìó ïîìîùíèêó ôîòîãðàôèþ ñ ïàñïîðòà. Òîò ñàì çíàë, ÷òî åìó äåë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õîòü ñëîâî ïðîðîíèë âî âðåìÿ ïîëåòà? ×òî-íèáóäü î ñâîèõ ïëàíàõ èëè î ðàáîòå, ÷òî ó íåãî çà äåëà â Êèêîðî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ðèïîìíþ, øåô. Áîëòàë ïðî ðàçâåäåíèå ðîç. Ó íåãî ÿêîáû íåáîëüøàÿ ôåðìà â Óýëü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à ïîìèìî ðîç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çàë, ÷òî çàíèìàåòñÿ ýêñïîðòîì è èìïîðòîì, íî ñåé÷àñ â îòïóñ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. Êàêèå òîâàðû ââîçèò è âûâîçèò, íå ãîâîð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îìíþ. Ïðèçíàòüñÿ, ìíå ýòî íå èíòåðåñíî. Èçâèíèòå, øåô, ìíå ïëàòÿò íå çà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íóëñÿ ñåðæàíò, âèä ó íåãî áûë îçàáî÷åí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÷àñà íàçàä îí íàíÿë â ãîñòèíèöå ìàøèíó ñ âîäèòåëåì, ÷òîáû åõàòü ê ãðàí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êàïèòàí, — çàòîðîïèëñÿ ÿ. — Óâèäèìñÿ â Íàéðîáè. Âàì ïðèäåòñÿ äàòü îôèöèàëüíûå ïîêàçàíèÿ. Ìíîãî âðåìåíè ýòî íå çàéìåò. Ñïàñèáî çà ïîìîù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èíóëñÿ â õîëë ê àäìèíèñòðàò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âÿæèòå ìåíÿ ñ ïîëèöåéñêèì ó÷àñòêîì â Ëîáî íà âîñòî÷íîé ãðàíèöå! — ïîòðåáîâàë ÿ, è âñêîðå îí ïðîòÿíóë ìíå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ãëàñèòå ê òåëåôîíó ñòàðøåãî îôèöåð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ãîâîð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ðøèé èíñïåêòîð Êèáâàëåè èç óãîëîâíîé ïîëè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çâîíèòå èç ñòîëèöû, ñý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èìååò çíà÷åíèÿ! — îãðûçíóëñÿ ÿ. — Êòî ãîâîð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ñòåáëü Àëè, ñý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âàø íà÷àëüíè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ó÷èëñÿ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òàì ó âàñ ëþä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îå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éòå ìåíÿ âíèìàòåëüíî. Ïðèêàçûâàþ çàäåðæèâàòü âñå àâòîìîáèëè, íàïðàâëÿþùèåñÿ ÷åðåç ãðàíèöó â Òàíçàíèþ. Âñå áåç èñêëþ÷åíèÿ! Ñ òóðèñòàìè è ïðî÷èå. Áóäó ó âàñ ìèíóò ÷åðåç äâàäöàòü. Ïðèêàç ÿñ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äåðæàòü âñå àâòîìîáèëè, íàïðàâëÿþùèåñÿ â Òàíçà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îòïóñêàéòå èõ, ïîêà ÿ íå ïðèåäó. — È ÿ áðîñèë òðóáêó íà ðû÷àæ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óæíà ìàøèíà! — îáðàòèëñÿ ÿ ê àäìèíèñòðàò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îâîæó âàñ ê óïðàâëÿþù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íàì ïðèñîåäèíèëñÿ èíñïåêòîð Ìáóâè, ìðà÷íûé è îçàáî÷åí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èç-çà ÷åãî ãîðåâàòü, Äæî. Íå ìîæåò âñåãäà âåç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, ñýð, òîæå íå î÷åíü ïðåóñïåëè, — åõèäíî çàìåò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êñ íàíÿë ìàøèíó è ñîáèðàåòñÿ ïåðåñå÷ü òàíçàíèéñêóþ ãðàíèöó, åñëè óæå íå ïåðåñ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ïðàâëÿþùèé-êåíèåö îòíåññÿ ê íàøåé ïðîñüáå ñ ïîíèìàíèåì, îí ïðåäîñòàâèë íàì ìèêðîàâòîáóñ ñ øîôåðîì. Åõàëè ìîë÷à, âñå óñòàëè è õìóðèëèñü èç-çà ïðåñëåäîâàâøèõ íàñ íåóäà÷. Òåïåðü åùå îñòàíåìñÿ áåç îáåäà, à òîò, çà êåì ãîíèìñÿ, ñêîðåå âñåãî, îïÿòü óéäåò. Ìàøèíà íåñëàñü, ïîäïðûãèâàÿ íà êî÷êàõ. Âîäèòåëü êðóòèë áàðàíêó, ïîäðàæàÿ êèíîãåðîÿì èç ãàíãñòåðñêèõ ôèëüìîâ. Âîò òîëüêî íà ìèêðîàâòîáóñå íå áûëî ïîëèöåéñêîé ñèðåíû, à òî áû îí åå âñþ äîðîãó íå âûêëþ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äîì÷àëèñü äî Ëîáî ðîâíî çà äâàäöàòü ïÿòü ìèíóò. ×åòûðå àâòîáóñà ñ ðàññåðæåííûìè òóðèñòàìè æàðèëèñü íà ñîëíöåïåêå ïåðåä îïóùåííûì øëàãáàóìîì. Âñå ñ íåòåðïåíèåì æäàëè íàøåãî ïðèáûòèÿ. ß ðàññïðîñèë ïîëèöåéñêèõ, êàê âåëè ñåáÿ çàìîðñêèå ãîñòè, ïîòîì îáîøåë àâòîáóñû, óñïîêàèâàÿ íåòåðïåëèâûõ ïóòåøåñòâåííèêîâ è ïðîâåðÿÿ, íå çàòåñàëñÿ ëè ñðåäè íèõ òîò, êîãî ìû èùåì. Íåò, ýòîãî ìåðçàâöà Ìàêêè, èìåþùåãî äëèííóþ öåïî÷êó è äðóãèõ âûìûøëåííûõ èìåí, íà ïîãðàíè÷íîì ïóíêòå íå îêàçàëîñü. Îáû÷íàÿ òóðèñòñêàÿ ïóáëèêà — êîæà ñëåçàåò îò çàãàðà, æèðíûå òåëåñà, âûñòàâëåííûå íà âñåîáùåå îáîçðåíèå. Øëÿïû, êóðòêè, áîòèíêè äëÿ ñàôàðè, ôîòîêàìåðû «ëåéêà» è «êýíîí», òåìíûå î÷êè «ïîëàðîèä» — âñå àòðèáóòû èõ èñêëþ÷èòåëüíîñòè, ïðèíàäëåæíîñòè ê îñîáîé ïðîñëîé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íîøó âàì èñêðåííèå èçâèíåíèÿ çà ïðè÷èíåííûå íåóäîáñòâà, — îáðàòèëñÿ ÿ ê íèì. — Ìû ïîëó÷èëè ñîîáùåíèå, ÷òî ê ãðàíèöå ïðîáèðàþòñÿ óãîíùèêè ñêîòà, ýòî ïðåäñòàâëÿëî óãðîçó âàøåé áåçîïàñíîñòè. Òåïåðü ïîëèöèÿ èõ îáåçâðåäèëà — è ïóòü ñâîáîäåí. Ïðèÿòíûõ âàì âïå÷àòëåíè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å-òî íåñ÷àñòíûå ïàñòóõè íå ìîãëè ïðè÷èíèòü íàì âðåäà! — âîñêëèêíóë òèïè÷íûé ÿíêè ñ ïðîòÿæíûì þæíûì âûãîâî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 âñÿêîì ñëó÷àå, îíè ìîãëè ïðîÿâèòü íåçäîðîâûé èíòåðåñ ê âàøèì ÷àñ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ýòî åðóíäà, — âñòóïèë â ðàçãîâîð äðóãîé òóðèñò. — Çàòî êàêèå ñíèìêè ÿ áû ñäåëàë! Â Äåíâåðå, øòàò Êîëîðàäî, ìîè çåìëÿêè ëîïíóëè áû îò çàâè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è óãîíùèêè — ìààñàè? — õðèïëûì ãîëîñîì ñïðîñèëà âåñíóø÷àòàÿ è êîñòëÿâàÿ äåâèöà. — Ìîëîäûå âîèíû-ìîðàíû? Îíè òàêèå êðàñàâöû, òàê åñòåñòâåííî äåðæàòñÿ, ïðàâäà, Áåê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ñòàë äîæèäàòüñÿ, ÷òî ñêàæåò åå ïðèÿòåëüíèöà, åùå ðàç èçâèíèëñÿ è çàâåðèë èõ, ÷òî îíè ìîãóò ñïîêîéíî ïðîäîëæàòü ñâîå ñàôàðè. À ñàì, îòîçâàâ â ñòîðîíó ìåñòíûõ ïîëèñìåíîâ, ïîêàçàë èì ôîòîãðàôèè áåãëîãî åâðîïåéöà è âçÿë ñ íèõ ñëîâî, ÷òî îíè åãî çàäåðæàò, åñëè îí çäåñü ïîÿâèòñÿ. Çàòåì ìû äâèíóëèñü íàçàä â ãîñòèíèöó Êèêîðîê. Ñíîâà íàñ ïîñòèãëà íåóäà÷à. Ñòîëüêî ñèë ïîòðà÷åíî âïóñòóþ, íî íè÷åãî íå ïîäåëàåøü! ß ñòàë äóìàòü íàä î÷åðåäíûì âîçìîæíûì õîäîì, îäíàêî â ãîëîâó íè÷åãî íå øëî, âîçíèêàëà îäíà òîëüêî ìûñëü — î áóòûëêå ïèâà «Òàñêåð» ñî ëüäîì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äàëüøå, ñýð? — óñòàëî ñïðîñèë ñåðæ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åìñÿ â Íàéðîáè. Â ñàâàííå åãî èñêàòü — êàê èãîëêó â ñåíå. È åñëè äàæå íàì ïîâåçåò, íèêàêèõ îáâèíåíèé ìû ïîêà ÷òî íå ìîæåì åìó ïðåäúÿâèòü, ïîñêîëüêó íåîïðîâåðæèìûõ óëèê ïðîòèâ íåãî íåò. Ïîíÿòíî, ñåðæàí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àôàí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âàì íå ïîíÿòíî, — ñêàçàë ÿ ñ ñàðêàçìîì. — Ýòîò ñóêèí ñûí âûëîæèë áû íàì âñå î ñèíäèêàòå, ìû áû ðàçãðîìèëè èõ, ïðèíåñëè áû íåìàëóþ ïîëüçó ñâîåé ñòðàíå! Ýòî ÷òî-íèáóäü äà çíà÷è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íåñêîëüêî ìèíóò ìû åõàëè ìîë÷à, êàê âäðóã èíñïåêòîð Ìáóâè çàìåòèë ìàøèíó, íàñïåõ ñïðÿòàííóþ â êóñòàõ. Ìû ñðàçó íàñòîðîæ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æå íàø «ëåíä-ðîóâåð», — ñêàçàë âîäèòåëü. — ×òî-òî òóò íåëà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úåäåì áëèæå, ðàçáåðåì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åþñü, Êàìàó öåë è íåâðåä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øîôåðà çîâó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ìîé çàêàäû÷íûé äðóæ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âîðà÷èâàé, òîëüêî åçæàé ìåäëåííåé, — ïðåäóïðåäèë ÿ åãî, îïàñàÿñü çàñàäû. Âñêîðå ìû ïðåîäîëåëè ÷åòûðåñòà ìåòðîâ è âûøëè èç ìàøèíû. «Ëåíä-ðîóâåð» öåë, íî îò÷åãî-òî áðîøåí â êóñòàõ. ß òåðÿëñÿ â ïðåäïîëîæåíèÿõ, íî òóò ðàçäàëñÿ êðèê íàøåãî âîäè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ìåðòâ. Êàáóðó* óáèë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Ðàñèñò, êîëîíèçàòîð (ñóàõèëè)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àñïàõíóë äâåðöó êàáèíû. Êàìàó íåäâèæíî ðàñïëàñòàëñÿ íà âîäèòåëüñêîì ñèäåíüå. Íà åãî ãóáàõ çàñòûëà êðîâ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óáèëè åãî! — Íàø âîäèòåëü áûë íà ãðàíè èñòåðèêè. — Êàìàó ìåðòâ. Çà ÷òî? Îí è ìóõè â æèçíè íå îáè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õâàòèë åãî çà âîðîò è ïðèïîäíÿë íàä çåì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òêíèñü ðàäè áîãà! — ãíåâíî ïðîøèïåë ÿ ñêâîçü çóáû. — Çàòêíèñü, èëè æå ÿ ñàì çàòêíó òåáå ãëî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äîáðî óñòàâèëñÿ íà ìåíÿ, íî âñå-òàêè óìîëê, ïðèõîäÿ â ÷óâñòâî. Îòïóñòèâ åãî, ÿ íàùóïàë ïóëüñ Êàìà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æèâ, æèâ. — ß çàìåòèë ññàäèíó íà çàòûëêå. — Âèäèøü, çäåñü âîò øèøêà? Åãî ïðîñòî îãëóøèëè. Ïîêà äîåäåì äî ãîñòèíèöû, îí î÷í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êàòèëè â äâóõ ìàøèíàõ íàçàä. Íåìíîãî õîëîäíîé âîäû, è Êàìàó ïðèøåë â ñåáÿ. Îí òîëêîì íå çíàë, ÷òî ñ íèì ïðèêëþ÷èëîñü. Ìû óñïîêîèëè åãî: áîëüøå åìó íè÷åãî íå óãðîæàåò. Îäíàêî, ïîäóìàë ÿ, ïðåñòóïíèê ñíîâà îñòàâèë íàñ â äóðàêàõ. Íà ìåñòå ïðîèñøåñòâèÿ ÿ çàìåòèë ñëåäû îò ïîêðûøåê åùå îäíîé ìàøèíû, îíè âåëè íà çàïàä, â ñòîðîíó ìààñàéñêèõ äåðåâåíü. Ìû ïîêèíóëè Êèêîðîê, ïîáëàãîäàðèâ àäìèíèñòðàöèþ çà îêàçàííóþ ïîìîùü. Íåñìîòðÿ íè íà ÷òî, ÿ áûë áëàãîäàðåí ñóäüáå: Êàìàó æèâ, à â Íàéðîáè íåò íåäîñòàòêà â ëåäÿíîì ïèâ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ØÅÑÒÀ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ìîåì ïèñüìåííîì ñòîëå â áîëüøîì êîíâåðòå ëåæàëè ôîòîêîïèè îòïå÷àòêîâ ïàëüöåâ Ìàêñà, Áèëëà, Äæåíåò è Êàññàìà Êõàëèôà. ß ðåøèë ñàì îòâåçòè èõ â îòäåëåíèå «Èíòåðïîë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, Êèï! — ïðèâåòñòâîâàë ìåíÿ øåô íàéðîáèéñêîãî ôèëèàëà. — Ñàäèò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, Äæîí! — ÿ ñåë íàïðîòèâ íåãî. — Çíàåòå, ÿ âñåãäà îáðàùàþñü ê âàì, êîãäà ìíå òðåáóåòñÿ ïîìîùü. Ïîñëåäíåå âðåìÿ ÷òî-òî íå âåçåò — ïðåñòóïíèêè, çà êîòîðûìè ÿ ãîíÿþñü, òî÷íî â âîçäóõå ðàñòâîðÿþòñÿ. Â÷åðà ÿ ïðåñëåäîâàë îäíîãî åâðîïåéöà äî ñàìîãî Êèêîðîêà, à òàì îí êàê â âîäó êàíóë. Òîëüêî è îñòàëàñü ìíå îò íåãî íà ïàìÿòü øèôðîâàííàÿ òåëåãðàììà â êîðçèíå äëÿ ìóñ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þáîïû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êîìó. Òðåòüåãî äíÿ ÿ ìîòàëñÿ, êàê áåçóìíûé, â Íüåðè è îáðàòíî çà äðóãèì òèïîì, íî è îí îò ìåíÿ óøåë. ×åðíûé àìåðèêàíåö. Ó ìåíÿ åñòü åãî îòïå÷àòêè ïàëüöåâ, íàéäåííûå â ãîñòèíè÷íîì íîìåðå. Òàì æå ìû îáíàðóæèëè ñòðàííóþ æèäêîñòü, êîòîðóþ îòïðàâèëè íà ýêñïåðòè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çâîíèë òåëåôîí, ïðåäñòàâèòåëü «Èíòåðïîëà» ñíÿë òðóáêó, ïîñëóøàë è ïðîòÿíóë åå ìí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ëë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ðøèé èíñïåêòîð Êèáâàëå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ò Ìàðòèí èç êðèìèíàëèñòè÷åñêîé ëàáîðàòîðèè. ß ïîäâåðã âàøè îáðàçöû óëüòðàôèîëåòîâîìó îáëó÷åíèþ, â íåéòðàëüíîé ôðàêöèè åñòü ëþáîïûòíûå ñëåäû. Ñîæàëåþ, íî ìíå ïîíàäîáèòñÿ äîïîëíèòåëüíîå âðåìÿ äëÿ îêîí÷àòåëüíîãî çàêëþ÷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Ìàðòèí. Ó ìåíÿ âîçíèêëà îäíà èäåÿ. Êàê âû îïðåäåëÿåòå êàííàáè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ñêîëüêèìè ñïîñîáàìè. Îäèí ñïîñîá — òîíêîñëîéíàÿ õðîìàòîãðàôèÿ íà êâàðöåâîì ãåëå. Äðóãîé — ãàçîâûé õðîìàòîãðàô. À ÷òî ó âàñ çà èäå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é èç äâóõ ìåòîäîâ ïðîù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ðâûé. Ðåçóëüòàò ãîòîâ ÷åðåç äâàäöàòü ìèí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ñòà, ïîäâåðãíèòå àíàëèçó ýòó æèäê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ÿ ñäåëàþ ýòî, òîëüêî ñèëüíî ñîìíåâàþñü, ÷òî îíà èìååò îòíîøåíèå ê íàðêîòèêàì, âåäü îíà ïî÷òè íå ïàõíåò, à êàííàáèñ îòëè÷àåòñÿ ðåçêèì çàïàõîì. Îäíàêî ïîïðîá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îå ñïàñèáî. Çíà÷èò, ÷åðåç ïîë÷àñà æäó âàøåãî çâî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îëüêî çàêîí÷ó, ñðàçó ïîçâî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ðàç îãðîìíîå ñïàñèá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âåñèë òðóáêó è ñêàçàë ïðåäñòàâèòåëþ «Èíòåðïîëà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àñ÷åò æèäêîñòè, êîòîðóþ ÷åðíûé àìåðèêàíåö îñòàâèë â ãîñòèí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îëàãàåòå, ýòî êàííàáè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, Äæîí. Äåëî â òîì, ÷òî ó òîãî åâðîïåéöà, ÷òî èñ÷åç â Êèêîðîêå, ìû íàøëè äîìà ñìîëó êàííàáèñà. À îíè ðàáîòàëè â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àíàëèç ïîäòâåðäèò âàøå ïðåäïîëîæåíèå, ÿ õîòåë áû ñîîáùèòü îá ýòîì â Ïàðèæ. Êàêàÿ ïîìîùü âàì íóæ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âåðèòü áû ÷åðåç «Èíòåðïîë» îòïå÷àòêè ïàëüöåâ. Âèäèòå ëè, Äæîí, ÿ èìåþ äåëî ñ ïðîôåññèîíàëüíûìè òîðãîâöàìè íàðêîòèêàìè, ê òîìó æå îíè èíîñòðàíöû. Íàâåðíÿêà â âàøåé øòàá-êâàðòèðå ÷òî-íèáóäü åñòü íà ýòèõ òèï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íè÷åãî íå ìîæåò áûòü ïðîùå. ß ïåðåäàì îòïå÷àòêè â Ïàðèæ ïî ôîòîòåëåãðàôó. Ýòî óäèâèòåëüíîå óñòðîéñòâî, Êèï. Áüþñü îá çàêëàä, ÷åðåç äâà-òðè ÷àñà âû ïîëó÷èòå îòâåò. Íàø ôèëèàë â Âàøèíãòîíå èìååò êîìïüþòåð, êîòîðûé ñëè÷àåò îòïå÷àòêè çà ñ÷èòàííûå ñåêóíäû è âûäàåò èñ÷åðïûâàþùèå ñâåäåíèÿ î ïîäîçðåâàåìîì ñ òîãî ñàìîãî äíÿ, êàê åãî îòëó÷èëè îò ìàòåðèíñêîé ãðó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îå ñïàñèáî, Äæîí. À âîò êîïèÿ êðèïòîãðàììû, òàê äîñàäíî, ÷òî íå ìîãó åå ïðî÷åñòü. Íàäåþñü, âû ïîìîæåòå è ñ ýò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çà âîïðîñ! ß è åå îòïðàâëþ íàøèì ñïåöèàëèñ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äðóæèùå. Äî ñêîðîã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ó ðàä âàñ ñíîâà âèäåòü, Êèï. ß ïîçâîíþ, êîãäà ïðèäåò îò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íåñ ê ãëàçàì ëèñòîê ñ øèô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âèä äîâîëüíî íåñëîæíî. Êàæäàÿ ñåðèÿ ñîñòîèò èç ïÿòè áóêâ, íî ÿ íå ñòàíó ëîìàòü ãîëîâó, â íàøåé ãëàâíîé êîíòîðå êðèïòîãðàôû ïðî÷òóò åå ñ òàêîé æå ëåãêîñòüþ, êàê ïî÷òîâóþ îòêðû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, Äæîí. Òåïåðü ìíå ïîðà. Æäó îò âàñ âåñ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íóâøèñü ê ñåáå, ÿ ïðîáåæàë çàãîëîâêè óòðåííèõ ãàçåò, ïîòîì âçÿëñÿ çà êðîññâîðä. Îòîðâàë ìåíÿ îò ýòîãî çàíÿòèÿ òåëåôîííûé çâî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ðøèé èíñïåêòîð Êèáâàëåè, — ïî ïðèâû÷êå îò÷åêàí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âåðîÿòíî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ãîâîð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ðòèí èç êðèìèíàëèñòè÷åñêîé ëàáîðàòîðèè. ß òîëüêî ÷òî çàêîí÷èë èññëåäîâàíèå. Ýòî äåéñòâèòåëüíî êàííàáèñ. Íè÷åãî ïîäîáíîãî íå âèäåë. Âåäü æèäêîñòü ïî÷òè íå ïàõíåò. Êàê âû çàïîäîçðèëè, ÷òî ýòî íàðêîòè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òóèö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âàñ íå ïîäâåëà. Ïðèñëàòü îò÷åò ñåé÷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Ìàðòèí, ýòî íå ê ñïåõó. Ãëàâíîå, ÷òî âû ñîîáùèëè ðåçóëüòàò. Áîëüøîå ñïàñèá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ëîæèë òðóáêó. Íàêîíåö ðàññëåäîâàíèå ñäâèíóëîñü ñ ìåðòâîé òî÷êè. ß ñòàë ðàçãëÿäûâàòü áëàíê ïðà÷å÷íîé ñ ìîíîãðàììîé ãîñòèíèöû «Ñàíãëîðèÿ» â Ìîìáàñå. Èìåííî òàì îñòàíàâëèâàëñÿ ìèñòåð Óîêåð, è áóòûëü ñ æèäêîñòüþ, ñêîðåå âñåãî, åìó âðó÷èëè òàì, â åãî íîìåðå, îí çàâåðíóë åå â êâèòàíöèþ èç ïðà÷å÷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êðåòàðøà ñêàçàëà, ÷òî øåô ãîâîðèò ïî òåëåôîíó. Êîãäà îí ïîâåñèë òðóáêó, ÿ, ïîñòó÷àâøèñü, âîøå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ðàâñòâóéòå, Êèï. Ñàäèò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, ñäåëàâ êàêóþ-òî çàïèñü â áëîêíîòå, ñïðîñèë ìåíÿ, êàê ïðîäâèãàåòñÿ ðàññëåäîâàíèå. ß ðàññêàçàë åìó ïðî îòïå÷àòêè ïàëüöåâ, óëèêè, âåäóùèå â ãîñòèíèöó «Ñàíãëîðèÿ», è òàèíñòâåííîå èñ÷åçíîâåíèå ïîäîçðåâàåìûõ. Óïîìÿíóë è î áóòûëêå ñ ýêñòðàêòîì êàííàáèñà, î ðåçóëüòàòàõ ëàáîðàòîðíîãî èññëåäîâ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ñòàíîâêà ïðîÿñíÿåòñÿ, ñýð. Ýòî ïðîôåññèîíàëû. Îíè ïðèáûëè â Êåíèþ, ÷òîáû íàëàäèòü ýêñïîðò áõàíãà è åãî ïðîèçâîäíûõ. Â îñíîâíîì ýòî èíîñòðàíöû, íî èì óäàëîñü ïðèâëå÷ü êîå-êîãî èç ìåñòíûõ. È ñàìîå ãëàâíîå — ýòî óáèéö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-òàê. — êèâíóë êîìèññàð. — Îäíàêî ïîêà ÷òî íå ÿñíà ñâÿçü ìåæäó ïðîèñøåäøèìè óáèéñòâàìè, î êîòîðûõ âû óçíàëè îò ìåíÿ, è ýòèìè òîðãîâöàìè áõàíã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ãëàñåí, ñýð. Ïîêà ÷òî ïðÿìûõ äîêàçàòåëüñòâ òàêîé ñâÿçè íåò. ß äî ñèõ ïîð íå çíàþ, êòî îòäàë ïðèêàç óáðàòü òåõ áåäíÿã. Ñäàåòñÿ, îäíàêî, ÷òî ýòî äåëî ðóê èíîñòðàíöåâ, à íå êåíèéöåâ. Âñïîìíèòå îáñòîÿòåëüñòâà ãèáåëè Ãèòõóà. Îí âûäàë èõ, çà ýòî åãî ïûòàëè è óíè÷òîæ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ï, ÿ ñëóæó â ïîëèöèè âîò óæå äâàäöàòü òðè ãîäà, ïðîøåë âñå ñòóïåíüêè — îò êîíñòåáëÿ, âûøàãèâàþùåãî ïî óëèöàì, äî êîìèññàðà — è ïðèâûê óâàæèòåëüíî îòíîñèòüñÿ ê ïðîôåññèîíàëüíîé èíòóèöèè. Êàê âû çíàåòå, ÿ ïðåäîñòàâëÿþ ïîä÷èíåííûì áîëüøóþ ñâîáîäó äåéñòâ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ïîìîë÷àë, ïîòîì äîáàâ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à÷àëà òå äâà óáèéñòâà, òåïåðü Ãèòõóà. Ó ìåíÿ òîæå åñòü ïðåä÷óâñòâèå: ýòà øàéêà òîðãîâöåâ áõàíãîì ìíîãî ÷åãî åùå íàòâîðèò, åñëè ìû ïðîÿâèì ìåäëèòåëüíîñòü. Óáåæäåí, ïîðà ïðèñòóïàòü ê åå ëèêâèäàöèè. Äàþ ñîãëàñèå íà àðåñò ÷ëåíîâ ñèíäèê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îáèðàþñü ñúåçäèòü ñî ñâîåé ãðóïïîé íà ïîáåðåæüå. Â ÷åìîäàíå ó Áèëëà Óîêåðà îêàçàëàñü êâèòàíöèÿ èç ìîìáàññêîãî îòåëÿ «Ñàíãëîðèÿ». Ïîäîçðåâàþ, ÷òî áóòûëü ñ êàííàáèñîì îí ïîëó÷èë 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çî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ÿ ïîíàäîáëþñü, ìåíÿ ìîæíî ðàçûñêàòü ÷åðåç ìîìáàññêîå ïîëèöåéñêîå óïðàâëåíèå, — äîáàâ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îîáùó, åñëè áóäóò íîâîñòè. Êîãäà â ïó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íà÷àëå áóäóùåé íåä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 ñâèäàíüÿ, Êè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åðíóëñÿ â ñâîé êàáèíåò. Èíñïåêòîð Ìáóâè ïåðåäàë ÷åðåç ñåêðåòàðøó, ÷òî îòïðàâèëñÿ â áàíê. Ïðåäóïðåäèâ ñåðæàíòà Ìà÷àðèþ, ÷òî âîò-âîò ïîñòóïèò âàæíîå ñîîáùåíèå èç «Èíòåðïîëà», ÿ òàêæå îáúÿâèë åìó: íà ñëåäóþùåé íåäåëå ìû åäåì â Ìîìáàñó. Âçãëÿíóâ íà ÷àñû, ÿ óâèäåë, ÷òî óæå ïîëäåíü, è ïîøåë îáå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âòîðîé ïîëîâèíå äíÿ íà ìåíÿ ïîñûïàëèñü ñþðïðèçû. Åäâà ÿ âåðíóëñÿ ïîñëå îáåäà, ñåðæàíò ïåðåäàë, ÷òî ìåíÿ æäóò â îòäåëåíèè «Èíòåðïîëà». ß ïëîòíî ïîåë è íå ïðî÷ü áûë âçäðåìíóòü, íî îò ýòîãî èçâåñòèÿ ñîíëèâîñòü êàê ðóêîé ñíÿ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í æåñòîì ïðåäëîæèë ìíå ñåñòü è øèðîêî óëûáíóëñÿ, ðàñêðûâàÿ áîëüøîé êîíâåðò èç ïëîòíîé áóìàãè. Äîñòàâ ñâåðêàþùóþ ãëÿíöåì ôîòîãðàôèþ, îí ïðîòÿíóë åå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è åñòü âàø áåãëåö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î ìíîé áûëè èçîáðàæåíèÿ òîãî ñàìîãî ÷åðíîêîæåãî ïîñòîÿëüöà îòåëÿ «Õèëòîí» — àíôàñ è â ïðîôè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âðîäå áû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÷íî îí, îòïå÷àòêè ïàëüöåâ ñîâïàëè. À âîò è âûïèñêà èç äîñ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Êëåé Óîêåð èëè Áèëë Óîêåð, — ïðî÷åë ÿ. — Âîçðàñò 31 ãîä. Ðîñò øåñòü ôóòîâ îäèí äþéì. Ãëàçà êàðèå. Âîëîñû ÷åðíûå, êóäðÿâûå. Îáúåì ãðóäè 44 äþéìà. Òàëèÿ 36 äþéìîâ. Çóáû ðîâíûå. Äâà ïðàâûõ ðåçöà çàïëîìáèðîâàíû (ñì. ñõåìó)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ìåðèêàíöû íå ëþáÿò ñîîáùàòü èíîñòðàííûì ïðàâèòåëüñòâàì óãîëîâíûé «ïîñëóæíîé ñïèñîê» èõ ãðàæäàí, ïîýòîìó ëàêîíè÷íàÿ çàïèñü îò ðóêè ãëàñèëà: «Â ïðîøëîì ïîäîçðåâàëñÿ â ïðåñòóïíûõ äåÿíèÿ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ãî áîëüøå ÷åì äîñòàòî÷íî, — ñêàçàë ÿ. — Òåïåðü ïîíÿòíî, êòî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ò Óîêåð äóìàòü íå äóìàë, ÷òî âû äàäèòå ñåáå òðóä çàíèìàòüñÿ åãî ïðîøëûì. Â äðóãîé ñòðàíå åìó áåç ðàçãîâîðîâ äàëè áû äåñÿòü ëåò çà õðàíåíèå íàðêîòèêîâ. Â Êåíèè æå åãî îøòðàôóþò íà ïÿòüäåñÿò, îò ñèëû — íà ñòî ôóí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 æå îí òàê èñïóãàëñÿ, åñëè íè÷åãî ñåðüåçíîãî ó íàñ ïðîòèâ íåãî 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îí íå õîòåë, ÷òîáû êåíèéñêàÿ ïîëèöèÿ çàâîäèëà íà íåãî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ðü â ñîñåäíþþ êîìíàòó ïðèîòêðûëàñü, è ïîìîùíèê ïåðåäàë Äæîíó áëàíê ñ ïîëó÷åííûì ïî òåëåêñó ñîîáùå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. Ýòî ðàñøèôðîâàííûé òåêñò âàøåé êðèïòîãðàììû. Êàê ÿ è ïðåäïîëàãàë, îíà íå ïðåäñòàâèëà äëÿ íàøèõ ñïåöèàëèñòîâ îñîáîãî òðóäà. Ïðîñòî ñëåãêà èçìåíåí ïîðÿäîê áóêâ â àëôàâèòå, è îíè ñãðóïïèðîâàíû â ñåðèè ïî ïÿòü. Âîò, ïîæàëóé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âèäåë íàéäåííóþ â êîðçèíå äëÿ ìóñîðà êðèïòîãðàììó, à íèæå øåë ñîäåðæàùèéñÿ â íåé òåêñ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«Ñàíãëîðèÿ». Ðàä óçíàòü, ÷òî ñìîëà ãîòîâà. Îòïðàâüòå íà ñóäíå «Êåðáóñ» äâàäöàòü âîñüìîãî ôåâðàëÿ. Ñèíäèêàò âûðàæàåò âàì áëàãîäàðíîñòü. Äæåê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îí, âû îêàçàëè ìíå íåîöåíèìóþ óñëóãó. À êàê íàñ÷åò îñòàëüíûõ ÷ëåíîâ øàé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äó äàííûõ ñ ìèíóòû íà ìèíóòó, Êèï, è ñðàçó æå ïåðåäàì èõ âàì. Òà æèäêîñòü äåéñòâèòåëüíî ýêñòðàêò êàííàáèñ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ìîÿ äîãàäêà ïîäòâåðä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ýêñïåðòû äàäóò ïèñüìåííîå çàêëþ÷åíèå, ÿ õîòåë áû ñîîáùèòü ðåçóëüòàòû â øòàá-êâàðòèðó «Èíòåðïîëà» â Ïàðè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èøëþ âàì êîïèþ, Äæ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ðàç ïîáëàãîäàðèâ åãî, ÿ âåðíóëñÿ ê ñåáå. Õîòåëîñü ïîáûòü îäíîìó, âñå õîðîøåíüêî îáäóìàòü, ñïðàâèòüñÿ ñ îáóðåâàâøèì ìåíÿ âîëíåíèåì. ß ñåë çà ïèñüìåííûé ñòîë. «Ñàíãëîðèÿ», ýòî íàçâàíèå âîçíèêàåò óæå âòîðîé ðàç: êâèòàíöèÿ ïðà÷å÷íîé èç «Ñàíãëîðèè», êîäèðîâàííîå ïîñëàíèå ïðåäíàçíà÷àëîñü êîìó-òî â òîé æå ãîñòèíèöå. Íî îòåëåé ñ òàêèì íàçâàíèåì äâà — â Íàéðîáè è Ìîìáàñå. Èçâåñòíî òàêæå, ÷òî äâàäöàòü âîñüìîãî ôåâðàëÿ íà ñóäíå «Êåðáóñ» áûë îòïðàâëåí êàêîé-òî ãðóç — ñêîðåå âñåãî, ýêñòðàêò êàííàáèñà. Îäèí èç ïðåñòóïíèêîâ îñòàíàâëèâàëñÿ â «Ñàíãëîðèè», òóäà æå àäðåñîâàíû êðèïòîãðàììû... Çàòåì â ìîåì ñîçíàíèè âñïûõíóëî åùå îäíî ñëîâî: «Ñèíäèêàò»! Âîëíåíèå íå òîëüêî íå óòèõëî, íî ñ êàæäîé ñåêóíäîé íàðàñò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âàâ ïîìîùíèêîâ, ÿ èçëîæèë èì ñâîé ïëàí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ãó ñêàçàòü ñ ïîëíîé îïðåäåëåííîñòüþ: ìû åäåì â Ìîìáàñó. Ñíà÷àëà ÿ äóìàë ïîòîëêîâàòü êîå ñ êåì â ãîñòèíèöå «Ñàíãëîðèÿ», çàäàòü íåñêîëüêî âîïðîñîâ, è äåëî ñ êîíöîì, íî òåïåðü ñèòóàöèÿ èçìåíèëàñü. Ïðèäåòñÿ ïðîâåñòè òàì íåñêîëüêî äíåé, ïîíàáëþäàòü, ïîñëóøàòü â îæèäàíèè äàëüíåéøåãî ðàçâèòèÿ ñîáûò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÷åì äâèíåì è êîãäà? — ñïðîñèë ñåðæàíò Ìà÷à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æäûé èç íàñ ïîåäåò íà ñâîåé ìàøèíå. Îòúåçä â ïîíåäåëüíèê â ñåìü óòðà. Âñòðåòèìñÿ çäåñü, â óïðàâëåíèè. Èìåéòå â âèäó, ìû ìîæåì îòñóòñòâîâàòü äíåé äåñ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æåòñÿ, ïðåäñòîèò îïàñíîå ïðåäïðèÿòèå, — íå áåç èðîíèè ïðîèçíåñ èíñïåêòîð Ìáó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î áûòü êî âñåìó ãîòîâûì. Ïðèõâàòèòå îãíåñòðåëüíîå îðóæèå è ïîáîëüøå ïàòðîíîâ. Åñëè îòâûêëè îò ñòðåëüáû, ïîóïðàæíÿéòåñü çàâòðà â òèðå. Íåîáõîäèìî âñå çàðàíåå ïðåäóñìîòðåòü: ëþáûå ñëó÷àéíîñòè è íåîæèäàííîñòè. Èíñïåêòîð, ïîëó÷èòå ó êàññèðà ïÿòíàäöàòü òûñÿ÷ øèëëèíãîâ ïîä îò÷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áðàòü ñ ñîáîé õèòðûå èãðóøêè, ñý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ðæàíò, âû îäèí îáó÷åíû îáðàùåíèþ ñ íèìè. Ïðèõâàòèòå âñå, ÷òî ñî÷òåòå íóæíûì. ß öåëèêîì ïîëàãàþñü íà âàø îïûò è çäðàâûé ñìûñë. Åñòü åùå âîïðîñ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êàê áóäòî áûëî ÿ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âòðà ó íàñ âûõîäíîé. Ãîòîâüòåñü â äîðîãó. Ñåé÷àñ çàêàæåì íîìåðà â Ìîìáàñå. Ñàì ÿ îñòàíîâëþñü â «Ìàíîðå», óïðàâëÿþùèé — ìîé ñòàðûé ïðèÿòåëü. Ñåðæàíòà ïîñåëèì â «Êàñëå», à èíñïåêòîð áóäåò æèòü â «Ñàíãëîðèè». Âàì ïðèäåòñÿ ñìîòðåòü â îáà, âûíþõèâàòü è ïðèñëóøèâàòüñÿ. Óçíàåòå ÷òî-òî âàæíîå — ñðàçó äîêëàäûâàéòå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ÑÅÄÜÌÀ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ûåõàëè â Ìîìáàñó â ÷åòâåðòü âîñüìîãî óòðà. Ìàøèí íà øîññå áûëî íåìíîãî, àñôàëüò — â îòëè÷íîì ñîñòîÿíèè, òàê ÷òî ì÷àëèñü, êàê ãîâîðèòñÿ, ñ âåòåðêîì. Äîëèíà ðàçâåðòûâàëàñü ìÿãêèì êîâðîì ïî îáå ñòîðîíû äîðîãè, íà ñî÷íîé çåëåíè â óòðåííèõ ëó÷àõ ñîëíöà èñêðèëèñü êàïëè ðîñû. Ìû è íå çàìåòèëè, êàê äîñòèãëè Ìòèòî-Àíäåè, ÷òî ñòîèò íà ïîëïóòè äî Ìîìáàñû, è ðåøèëè çäåñü íåìíîãî îòäîõí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, ìîæíî è áóòûëî÷êó ïèâà ñåáå ïîçâîëèòü, — ñêàçàë ÿ, êîãäà ìû ñåëè çà ñòîëèê â êàôå. — Óæå ïîëîâèíà îäèííàäöà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 — çà! — ïîääåðæàë ìåíÿ èíñïåêòîð Ìáóâè. — Êîãäà åäåøü íà ïîáåðåæüå, íåâîëüíî îùóùàåøü ñåáÿ ïðàçäíûì òóðèñ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øåë îôèöèàíò, è ÿ çàêàçàë «Òàñêåð» ñî ëü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íå — áóòûëêó «Óàéò Êýï», íå î÷åíü õîëîäíóþ, — ïîïðîñèë èíñïåêòîð è îáðàòèëñÿ êî ìíå: — Êàê ýòî âû ïüåòå ëåäÿíîå ïèâî? ß îò íåãî ïðîñòóæàþñü. À âîò ñåðæàíò — ìîëîä÷èíà, çàêàçàë ÷àøêó ÷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èâî ÿ ïüþ âî âòîðîé ïîëîâèíå äíÿ, — îáúÿñíèë ñåðæ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àê äîðîã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îâàòüñÿ íå íà ÷òî, Êèï, — îòîçâàëñÿ èíñïåêòîð. — ß ñîâñåì íå óñòàë. Ýòî îòòîãî, ÷òî âûåõàëè ðà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ïðèåäåì çàñâåòëî, ñìîæåì äî âå÷åðà ïåðåäîõíóòü, ê òàìîøíåé æàðå ïðèâûêí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åùå òàì òåðïèìî, — çàìåòèë ñåðæàíò, — íå òî ÷òî â äåêàáðå èëè ÿíâà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îòëè÷íî, — îáðàäîâàëñÿ ÿ. — À òî ïî æàðå â ïèäæàêå íå ïîõîäèøü. Íî áåç ïèäæàêà íåêóäà ïðÿòàòü ïóø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ôèöèàíò ïðèíåñ ïèâî è ÷àé, è ìû çàãîâîðèëè î ïðåäñòîÿùèõ äåë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íå ñëåäóåò ïðîÿâëÿòü ÷ðåçìåðíîãî ëþáîïûòñòâà â îòíîøåíèè «Ñàíãëîðèè». Óñòðîèìñÿ, à â ïÿòü ÷àñîâ ñîáåðåìñÿ â «Ìàíîðå» è çà ïèâîì ðåøèì, ÷òî áóäåì äåëàòü çàâ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äà â òîì, ÷òî ìû íå çíàåì, ñ ÷åãî íà÷àòü. Íàì ìîãóò ïðåïîäíåñòè ëþáîé ñþðïðè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ãîðþéòå, èíñïåêòîð, — ïðèîáîäðèë åãî ÿ. — ×òî-íèáóäü ïðèäóìàåì. Çàêèíåì óäî÷êè, à ïîòîì ïðèòàèìñÿ è áóäåì æäàòü, ïîêà ðûáêà íå êëþíåò. Íàâåäåì ñïðàâêè â ïîðòó, êàêèå ñóäà ïðèáûâàþò â áëèæàéøèå äíè, òîãäà ìíîãîå ïðîÿñíèòñÿ. Óòî÷íèì íàñ÷åò «Êåðáóñ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ïîñëåäíÿÿ ñîëîìè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áû íàñ âûäåðæ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îçîáíîâèëè ïóòåøåñòâèå â îäèííàäöàòü è â ÷àñ äíÿ ïðèáûëè â Ìîìáàñó. Âå÷åðîì â áàðå ãîñòèíèöû «Ìàíîð» ÿ ïîñâÿòèë ïîìîùíèêîâ â ñâîé ïë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èé äåíü ìû ñ ñåðæàíòîì Ìà÷àðèåé ïåðâûì äåëîì ïîáûâàëè íà ïî÷òàìòå, ïîáåñåäîâàëè ñ ãëàâíûì èíæåíåðîì, âçÿëè ñ íåãî ïèñüìåííîå îáÿçàòåëüñòâî î íåðàçãëàøåíèè ãîñóäàðñòâåííîé òàéíû. ×åðåç íåñêîëüêî ìèíóò ìû óæå áûëè â öåõå òåëåòàéïíîé ñâÿçè, è ñåðæàíò ïîäñîåäèíèë êàêîé-òî ïðèáîð ê êàáåëþ ãîñòèíèöû «Ñàíãëîðèÿ». Â òîò æå ìîìåíò òåëåêñ â ãîñòèíèöå ïðèíÿëñÿ âûñòóêèâàòü íå÷òî íåâîîáðàçèìîå. Óïðàâëÿþùèé ãîñòèíèöû, âåñüìà îçàáî÷åííûé ïîëîìêîé, ïîçâîíèë íà ïî÷òó è ïîïðîñèë ïðèñëàòü ìåõàíèêà äëÿ ðåìîíòà. Ìåæäó òåì èíæåíåð ïîäêëþ÷èë êàáåëü ãîñòèíèöû ê ñâîáîäíîìó òåëåòàéïó, òàê ÷òîáû ñîîáùåíèÿ, ïðåäíàçíà÷àåìûå äëÿ «Ñàíãëîðèè», ïîñòóïàëè ê í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÷åðåç íåñêîëüêî ìèíóò ïî÷òîâûé ôóðãîí ïîäúåõàë ê «Ñàíãëîðèè», è ìû ñ ñåðæàíòîì, ïåðåîäåòûå â êîìáèíåçîíû ìåõàíèêîâ-ñâÿçèñòîâ, ïðîøëè ê àäìèíèñòðàò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íæåíåð ïî÷òîâîãî âåäîìñòâà, — ïðåäñòàâèëñÿ ÿ. — Ó âàñ áàðàõëèò òåëåêñ. Ìû ïîïðîáóåì åãî èñïðàâ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íóòêó. — Àäìèíèñòðàòîð íàáðàë íîìåð, ÷òî-òî ñêàçàë â òðóáêó, ïîòîì îêëèêíóë ïðîõîäÿùåãî ìèìî îôèöèàíòà: — Îòâåäè èõ ê óïðàâëÿþù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äíÿëèñü íà âòîðîé ýòàæ, è îôèöèàíò óêàçàë íà äâåðü ñ òàáëè÷êîé: «X.Øìèäò, óïðàâëÿþùèé». Òîò ñàìûé Øìèä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òó÷èòå è âõîäèòå, — íàïóòñòâîâàë íàñ îôèöè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òàê è ñäåëàëè, è ïåðåä íàìè ïðåäñòàë ãðóçíûé áåëûé ìóæ÷èíà â îáëàêå ñèãàðíîãî äûìà. Îí ñ ëþáîïûòñòâîì âçèðàë íà ñâîé òåëåê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èíæåíåðû? — ñïðîñèë îí ñ íåìåöêèì àêöåí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Ïðèáûëè ïî âàøåìó âûç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ìîòðèòå, ýòà ìàøèíà ñîøëà ñ ó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äåòñÿ çàãëÿíóòü âíóòðü. Ìîæåò, òðàíçèñòîð ïîëåòåë èëè åùå ÷òî ñëó÷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ñòà, ïîìîãèòå. Áåç òåëåêñà ìû êàê áåç ð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æàíò Ìà÷àðèÿ ïîñòàâèë íà ïîë ÷åìîäàí÷èê ñ èíñòðóìåíòîì è âîîðóæèëñÿ îòâåðòêîé. Îòêëþ÷èâ ìàøèíó îò ñåòè, îí îòâèíòèë êðûøêó, îáíàæèâ òîíêîå õèòðîñïëåòåíèå ïðîâîä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àñ îñòàâëþ. Íå áóäó âàì ìåøàòü, ðàáîòàéòå, — óëûáíóëñÿ Øìèäò è, çàïåðåâ ÿùèêè ñòîëà, âûøåë çà äâåðü. Ñåðæàíò Ìà÷àðèÿ ïîäïåð äâåðü ñòóëîì, ÷òîáû íèêòî íå ìîã íåâçíà÷àé âîéòè è ïîìåøàòü íàì. Áûñòðî ïîäîéäÿ ê òåëåôîíó, îí ðàçâèíòèë òðóáêó, âëîæèë â íåå êðîøå÷íûé, ðàçìåðîì ñ ãîðîøèíó, ïåðåäàò÷èê, êîòîðûé ïëîòíî ïðèðîñ ê ìàãíèòó, è âíîâü ñîáðàë òðóáêó. Òåïåðü ìû ìîæåì ñëóøàòü òåëåôîííûå ðàçãîâîðû Øìèäòà. Ïðèåìíèê, íàñòðîåííûé íà îïðåäåëåííóþ ÷àñòîòó, óëîâèò èõ â ïðåäåëàõ äî îäíîãî êèëîìåòðà. Êðîìå òîãî, ñåðæàíò ïîñòàâèë íåñêîëüêî ïîäñëóøèâàþùèõ óñòðîéñòâ â ðàçíûõ óãëàõ êàáèíåòà — ýòè ïðèáîðû, íå áîëüøå ñïè÷å÷íîé ãîëîâêè, îí ñïðÿòàë â ùåëè ïîäîêîííèêà, â àáàæóðå íàñòîëüíîé ëàìïû, â ñòàêàíå äëÿ êàðàíäàøåé. Åùå ðàç ïðîâåðèâ, ñåðæàíò îñòàëñÿ äîâîëåí ðàáîòîé. «Æó÷êè» íàäåæíî çàìàñêèðîâàíû, íóæåí íàìåòàííûé ãëàç, ÷òîáû èõ îáíàðóæ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êîí÷èâ äåëî, îí ïîñòàâèë ñòóë íà ìåñòî è âûãëÿíóë â êîðèäîð. Òàì íèêîãî íå áûëî. Òîãäà ñåðæàíò äîñòàë èç ÷åìîäàí÷èêà ìåòàëëè÷åñêóþ ëèíåéêó è àýðîçîëü ñ êðàñêîé, áûñòðî ïðîøåë â íîìåð 189, â êîòîðîì îñòàíîâèëñÿ èíñïåêòîð Ìáóâè, çàïåð äâåðü èçíóòðè è ïîäîøåë ê îêíó. Ïðè ïîìîùè ëèíåéêè è ïóëüâåðèçàòîðà îí ïðèêðåïèë ê ñòåêëó ôåððîìàãíèòíóþ àíòåííó, îòâåë îò íåå äâà òîíêèõ ïðîâîäêà è ñïðÿòàë êîíöû ïîä êîâåð, çàòåì ïîäêëþ÷èë àíòåííó ê ìîùíîìó êîðîòêîâîëíîâîìó ïðèåìíèêó ñ âñòðîåííûì êàññåòíûì ìàãíèòîôîíîì äëÿ çàïèñè ïîñòóïàþùèõ ñ ïîäñëóøèâàþùåãî óñòðîéñòâà ñèãíàëîâ. Ìàãíèòîôîí âêëþ÷àåòñÿ àâòîìàòè÷åñêè, êàê òîëüêî â êàáèíåòå óïðàâëÿþùåãî ðàçäàñòñÿ ÷åé-òî ãîëîñ, áëàãîäàðÿ ÷åìó ïëåíêà çðÿ íå ðàñõîäóåòñÿ, êàññåòû õâàòàåò íà ïÿòü ÷àñîâ çâó÷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âåðøèâ ðàáîòó, ñåðæàíò âåðíóëñÿ â êàáèíåò óïðàâëÿþùåãî, ñíÿë òåëåôîííóþ òðóáêó è ïîçâîíèë íà ïî÷òàìò ãëàâíîìó èíæåíåðó. Òîò ïîñëàë ïðîáíûé ñèãíàë â ãîñòèíèöó. Òåëåêñ äðîáíî çàñòó÷àë, íà ëåíòå ïîÿâèëñÿ ðàçáîð÷èâûé òåêñò. Ñåðæàíò îòáèë îòâåòíîå ïîñëàíèå, ïðèâèíòèë êðûøêó è, ïðèõâàòèâ ÿùèê ñ èíñòðóìåíòîì, ïîøåë ê âûõîäó. ß ñîîáùèë àäìèíèñòðàòîðó, ÷òî òåëåêñ èñïðàâëåí, ìû ñåëè â çåëåíûé ôóðãîí ïî÷òîâîãî âåäîìñòâà è óåõ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âòîðîé ïîëîâèíå äíÿ ÿ ïîáûâàë â óïðàâëåíèè ïîðòà è êàê áû ìåæäó ïðî÷èì ïîèíòåðåñîâàëñÿ ñóäíîì «Êåðáóñ». Ïðåäñòàâèòåëü ïîðòîâîé àäìèíèñòðàöèè ïî ôàìèëèè Íãóãè ñíàáäèë ìåíÿ âñåé íåîáõîäèìîé èíôîðìàöè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ëàâíûì îáðàçîì ìû ñëåäèì çà äâèæåíèåì ãðóçîâûõ ñóäîâ, — ñêàçàë ìíå ìèñòåð Íãóãè. — Â âåê ðåàêòèâíûõ ñàìîëåòîâ ïàññàæèðû ðåäêî ïóòåøåñòâóþò ìîðåì — ýòîò âèä òðàíñïîðòà èì êàæåòñÿ ÷åðåñ÷óð ìåäëåííûì. À çðÿ! Ïðîâîäÿ îòïóñê íà âîäå, ñêîëüêî âñåãî ìîæíî óâèäå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àì èçâåñòíî ïðî êîðàáëè, áîðîçäÿùèå íàøó äâåíàäöàòèìèëüíóþ ïðèáðåæíóþ çîí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ðóçîâûå òðàíñïîðòû ìû áåðåì íà çàìåòêó, à ïàññàæèðñêèìè ñóäàìè çàíèìàåìñÿ ëèøü â òîì ñëó÷àå, åñëè îíè èçâåùàþò íàñ î ñâîåì íàìåðåíèè çàéòè â ïîðò äëÿ ïîïîëíåíèÿ çàïàñîâ. ßõòû æå ïîäõîäÿò ê áåðåãó è ïîëüçóþòñÿ óñëóãàìè ÷àñòíûõ êëóáîâ â ëþáîé òî÷êå ïîáåðåæüÿ âïëîòü äî ñàìîãî Áè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âû âåäåòå ó÷åò òîëüêî øâàðòóþùèõñÿ â ïîðòó ëàéíåðîâ. À êòî-íèáóäü ðåãèñòðèðóåò ïðîõîäÿùèå ìèìî ñó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åõ ñëó÷àÿõ, êîãäà ïðåäñòàâèòåëè ôèðì èçâåùàþò íàñ îá ýòîì. Êàæäîå óòðî ìû ïðîâîäèì ñîâåùàíèÿ, íà êîòîðûõ àãåíòû ìîðåõîäíûõ êîìïàíèé ïåðåäàþò íàì ñâåäåíèÿ î ñóäàõ è ãðóçàõ, íàïðàâëÿþùèõñÿ â ïîðò. Êàê ïðàâèëî, ìû óçíàåì îá èõ ïðèáûòèè çà òðè íåäåëè. Íàø äîëã çàêëþ÷àåòñÿ â òîì, ÷òîáû ïðèãîòîâèòü âñå íåîáõîäèìîå äëÿ ðàçãðóçêè. Ñîñòàâëÿåòñÿ ÷åòêèé ãðàôèê, ñóäà æäóò ñâîåé î÷åðåäè è ìåñòà ó ïðè÷àëà íà ðåé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ÿñíî, — êèâíóë ÿ. — Íó à òå ñóäà, ÷òî ïðîïëûâàþò ìèìî, äåðæà êóðñ, ñêàæåì, ê Ìîçàìáèêó èëè íà Äóðáà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û÷íî îíè áðîñàþò ÿêîðü íà ðåéäå, ýêèïàæ ïîëó÷àåò óâîëüíåíèå íà áåðåã, à íà ñóäíî òåì âðåìåíåì äîñòàâëÿåòñÿ ñâåæàÿ âîäà è ïðîäóêòû. Íóæíî ñêàçàòü, ÷òî Ìîìáàñà — èçëþáëåííîå ìåñòî îòäûõà è ðàçâëå÷åíèé èíîñòðàííûõ ìîðÿ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ó âàì áëàãîäàðåí, åñëè âû ïðîâåðèòå ïî æóðíàëó, íå ïðîõîäèëî ëè çäåñü â ôåâðàëå ñóäíî «Êåðáóñ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ñîñòàâèò òðóäà. Ìèíóòêó! — Ìèñòåð Íãóãè ïîäíÿë òåëåôîííóþ òðóáêó, æäàòü ïðèøëîñü íåäîëãî. — Äåéñòâèòåëüíî, îíî áûëî â íàøèõ âîäàõ â ôåâðàëå ïî ïóòè â Ìîçàìáèê, íî íå áðîñàëî ÿêîðÿ, ïðîñòî ïðîïëûëî âäîëü ïîáåðåæ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ìèñòåð Íãóãè. Ó ìåíÿ ïîñëåäíèé âîïðîñ. Ìîæåò, âû è íå çíàåòå, íî íà âñÿêèé ñëó÷àé ñïðîøó: êîìó ïðèíàäëåæèò ýòîò «Êåðáóñ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õîòíî îòâå÷ó, åñëè ó íàñ îêàæóòñÿ íóæíûå âàì ñâåäåíèÿ. — Îí ïîäîøåë ê ìåòàëëè÷åñêîìó øêàôó è äîñòàë ïóõëóþ ïàïêó ñ áóìàãàìè. — Ìû ñòàðàåìñÿ õðàíèòü ïîäîáíóþ èíôîðìàöèþ. Âîò, «Êåðáóñ» ïëàâàåò ïîä ëèáåðèéñêèì ôëàãîì, âëàäåëüöó òàê óäîáíåå. Äâàäöàòü òðè òûñÿ÷è òîíí âîäîèçìåùåíèÿ. Õîçÿèí ñóäíà — ãðåê ïî èìåíè Êîñòåàí Àíäðîïîïóëè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åãî íàâåðíÿêà íå îäèí, à íåñêîëüêî êîðàáëåé. Ó ãðåêîâ ýòî âðîäå õîááè — êîëëåêöèîíèðîâàòü ñ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àâû, — ïîäòâåðäèë Íãóãè. — Âñåãî èõ ó íåãî âîñåìü. Îäèí êàê áóäòî âñêîðå äîëæåí ïðîñëåäîâàòü ìèìî íàñ íà þã, îäíàêî ýòî íàäî óòî÷í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ãóãè ñíîâà ïîçâîíèë ñâîåìó òàèíñòâåííîìó êîëëåãå, ñíàáæàâøåìó åãî ðàçíîîáðàçíîé èíôîðìàöèåé. Ïîãîâîðèâ ñ íèì, îí îáúÿâèë ìí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âåðíî. Ñóäíî «Ïàëìóîòåð» áóäåò çäåñü ÷åðåç ÷åòûðå äíÿ, äâàäöàòü ïåðâîãî ÷èñ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î çàéäåò â ïîð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ïðîñëåäóåò ìèìî â þæíîì íàïðàâëåíèè. Âïðî÷åì, íå èñêëþ÷åíî, ÷òî îíî áðîñèò ÿêîðü íà âíåøíåì ðåéäå äëÿ ïîïîëíåíèÿ çàïà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å, áîëüøîå ñïàñèáî! — ß ïîäíÿëñÿ. — Âû î÷åíü ëþáåç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âîëüòå îñâåäîìèòüñÿ, åñëè, êîíå÷íî, íå ñåêðåò, çà÷åì âàì âñå ýòî ïîíàäîáè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åì òàê: ÿ ïîäóìûâàþ è ñàì çàíÿòüñÿ áèçíåñîì, ïðèîáðåñòè ñóäíî, — óëûáíóëñÿ ÿ ñ ïîðî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ñòðåòèëèñü â ãîñòèíèöå «Ìàíîð» çà óæèíîì, öåëèêîì ñîñòîÿâøèì èç âîñõèòèòåëüíûõ ðûáíûõ áëþä. Ïîåâ, ìû ñîâåðøèëè ïðîãóëêó íà îäíîé èç íàøèõ ìàøèí, è èíñïåêòîð ïîñòàâèë êàññåòó ñ çàïèñüþ ðàçãîâîðîâ â êàáèíåòå óïðàâëÿþùåãî «Ñàíãëîðèè». Äàæå íàøè ñ ñåðæàíòîì íè÷åãî íå çíà÷àùèå ôðàçû îêàçàëèñü íà ïëåíêå; äåëîâûå ïåðåãîâîðû óïðàâëÿþùåãî ñ ïîä÷èíåííûìè çâó÷àëè ãðîìêî è îò÷åòëè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÷åðåç äâà äíÿ ìû ïîëó÷èëè óäèâèòåëüíîå èçâåñòèå, îíî áûëî àäðåñîâàíî óïðàâëÿþùåìó «Ñàíãëîðèè», íî ïåðåõâà÷åíî íàìè è ðàñøèôðîâàíî: ««Ñàíãëîðèÿ», Ìîìáàñà. «Ïàëìóîòåð» áóäåò â êâàäðàòå 401 320 â 19 ÷àñîâ 30 ìèíóò. Êàê îáû÷íî, ãðóç ïðèìåò øêèïåð Äæåê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÷òÿ ýòîò òåëåêñ, ÿ íåìåäëåííî ñâÿçàëñÿ ñ ìèñòåðîì Íãóãè, è òîò ñîîáùèë ìíå, ÷òî óêàçàííûé êâàäðàò 401 320 íàõîäèòñÿ âáëèçè Ìàëè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ðåáÿòà, õâàòèò áåçäåëüíè÷àòü, — ñêàçàë ÿ ñâîåé ãðóïïå. — Íàì ïðåäñòîèò ðàáîòåíêà. Ñóäíî ñäåëàåò îñòàíîâêó îêîëî Ìàëèíäè. Íåòðóäíî äîãàäàòüñÿ, ÷òî íà âñòðå÷ó ñ íèì âûéäåò ëîäêà. Ìû äîëæíû åå ïåðåõâàòèòü è ïðîâåðèòü íàõîäÿùèéñÿ â íåé ãðó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 ñîìíåíèé: â «Ñàíãëîðèè» òâîðÿòñÿ òåìíûå äåëà, — ñêàçàë èíñïåêòîð Ìáó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 ñàì â ýòîì óâåðåí, îäíàêî ó íàñ íåò ïîêà êîíêðåòíûõ óëèê, — âçäîõíóë ÿ. — Êàê âàì ïîíðàâèëñÿ óïðàâëÿþùèé, ñåðæàí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õîæ ëè íà ãàíãñòåð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îáùå, êàêîå ïðîèçâåë âïå÷àòëå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âðîäå áû íè÷åãî, âîò òîëüêî ïî÷åìó-òî ïîñòîÿííî óëûáàåòñÿ, è ýòî ìíå êàæåòñÿ ïîäîçðèòåëüíûì — ëèáî îí äåéñòâèòåëüíî ñëàâíûé ìàëûé, ëèáî ó íåãî ñòàëüíûå íåð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òåëåãðàììû ïîñòóïàþò â åãî êàáèíåò, îí íå ìîæåò íå çíàòü òîãî, ÷òî çäåñü òâîðèòñÿ. Òåïåðü ñëóøàéòå ìîè çàäàíèÿ: èíñïåêòîð Ìáóâè íàáëþäàåò çà ãîñòèíèöåé «Ñàíãëîðèÿ», áåðåò íà çàìåòêó âñåõ, êòî ïðèõîäèò ê óïðàâëÿþùåìó, è òàê äàëåå. À âû ñåðæàíò, óñòàíîâèòå íà ìàøèíå Øìèäòà ìèíèàòþðíûé ðàäèîìàÿê è ñëåäóéòå çà íåìöåì ïîâñþäó, êàê òåíü. Îäíàêî íå ïîïàäàéòåñü åìó íà ãëàçà, èíà÷å îí ìîæåò ïåðåïîëîøèòüñÿ è îòìåíèòü âñòðå÷ó ñ «Ïàëìóîòåðîì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àâà áîãó! — îáðàäîâàëñÿ ñåðæàíò. — Õîòü êàêîå-òî äåëî, íàêîíåö! ß íå çíàë, êóäà ñåáÿ äåòü, ñîáðàëñÿ óæå ïðèóäàðèòü çà ìåñòíûìè ñìóãëÿí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çäóìàéòå, ñåðæàíò, íå çà òåì ìû ñþäà ïðèåõàëè! Ó ìåíÿ òåïåðü õâàòàåò çàáîò, íî âðåìÿ îò âðåìåíè ÿ áóäó âêëþ÷àòü ðàöèþ â ìàøèíå. Â ëþáîì ñëó÷àå âñòðåòèìñÿ âå÷åðîì, ïîñëóøàåì ïëåíêó èç «Ñàíãëîðè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óäíî áóäåò â óñëîâëåííîì ìåñòå â íî÷íîå âðåìÿ, — íàïîìíèë èíñïåêòîð. — Ìàëî ðàäîñòè ïîãèáàòü â îêåàíñêîé ïó÷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ì âàì òàêàÿ ñìåðòü íå íðàâèòñÿ? Ïîãèáíåòå ñ ÷åñòüþ, âûïîëíÿÿ ñâîé äîëã. Ñåìüÿ ïîëó÷èò îò ïðàâèòåëüñòâà ïèñüìåííîå ñîáîëåçíîâàíèå, — ñêàçàë ÿ áåññòðàñòíî, íàáëþäàÿ çà ðåàêöèåé îáîèõ ìîèõ êîëë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à êàêîâ ïëàí ìîðñêîé îïåðàöèè, ñýð? — ñïðîñèë ñåðæ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î ñîáîé, íàì ïîíàäîáèòñÿ êàòåð, — îòâåòèë ÿ. — ß ñåé÷àñ ïîåäó ê íà÷àëüíèêó ïîëèöåéñêîãî îòäåëåíèÿ â ïîðòó, îí äîëæåí ïðåäîñòàâèòü íàì åãî è ñâîèõ ëþäåé. Íåîáõîäèìî çàõâàòèòü ïðåñòóïíèêîâ æèâüåì, òîãäà óäàñòñÿ ðàçìîòàòü âåñü êëóá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åì íàäåÿòüñÿ, ÷òî íà ýòîò ðàç îíè íå óëèçíóò — ìû èõ äâàæäû óïóñêàëè, ýòî ñòàíîâèòñÿ ïðÿìî-òàêè íåïðèëè÷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åðåæèâàéòå, ñåðæàíò, — ñêàçàë ÿ. — Ìîé ïëàí çàêëþ÷àåòñÿ â òîì, ÷òîáû çàìàíèòü èõ â ëîâóøêó. Íó, ìíå ïîðà, âå÷åðîì âñå îáñóä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 ëèøíèõ ñëîâ ìû ïîêèíóëè êîìíàòó. ß ñåë â ìàøèíó è ïîêàòèë â ïîðò. Øåô ïîëèöåéñêîãî ó÷àñòêà îòäàë â ìîå ðàñïîðÿæåíèå êàòåð ñ êàïèòàíîì è êîìàíäîé. Äîãîâîðèëèñü, ÷òî ïîëèöåéñêèå îïîçíàâàòåëüíûå çíàêè íà áîðòó çàêðàñÿò è ôëàãè óáåð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 íàçîâóò ïîñóäèíó «Äæóëüåòòà», — óëûáíó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ìåíÿ íå äîñëóøàëè äî êîíöà, êîëëåãà. ß ñîãëàñåí ïîìî÷ü, òîëüêî íóæíà ñàíêöèÿ íà÷àëüñòâà. ß çíàþ, ÷òî âàì òðåáóåòñÿ, è ãîòîâ ïîéòè íàâñòðå÷ó, îäíàêî äîëæåí çàñòðàõîâàòüñÿ îò âñÿêèõ íåîæèäàííîñ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, ýòî ðàçóìíî. Ñîçâîíèòåñü ñ êîìèññàðîì ïðèáðåæíîé ïîëè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îòêëàäûâàÿ, îí ñðàçó íàáðàë íîìåð, ïîãîâîðèë ñî ñâîèì øåôîì, ïîâåñèë òðóáêó è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ï, ÷òî áû âû íè çàòåâàëè, ÿ õî÷ó áûòü ðÿäîì. Ñêàæó ñïàñèáî, åñëè ïîçâîëèòå ìíå ó÷àñòâîâàòü â îïåðà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ñòà, íî äî çàâòðà âàì íàäî óñïåòü ïåðåäåëàòü ìíîæåñòâî äåë. Ïîëèöåéñêèé êàòåð äîëæåí ïðåâðàòèòüñÿ â ïðîãóëî÷íóþ ëîäêó — ìû âåäü îòïðàâëÿåìñÿ íà ðûáàë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íó, äðóæèùå! Íåóæòî âû è âïðÿìü ñîáðàëèñü ïîðûáà÷èòü çà êàçåííûé ñ÷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å íà êàòåðå âîîðóæå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ëåìåò ñèñòåìû «áðåí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êðîéòå åãî áðåçåíòîì è ñåòÿìè äëÿ ìàñêèðîâêè. Íóæåí òàêæå äîïîëíèòåëüíûé ÿùèê ñ ïóëåìåòíûìè ëåíòàìè è ñòðåëîê, óìåþùèé îáðàùàòüñÿ ñ ýòèì ÷óäèù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þ, — êèâíóë ïîëèöåéñêèé îôèöåð. — Ìîðñêàÿ ïðîãóëêà îáåùàåò áûòü è âïðÿìü âåñåë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èëüíî ïîíèìàåòå, íî ïóñòü ýòî îñòàíåòñÿ ìåæäó íàìè. Ïðèäàéòå íàì åùå òðåõ ÷åëîâåê ñ àâòîìàòàìè, ñíàáäèòå èõ çàïàñíûìè äèñêàìè. ß íå çíàþ, ñêîëüêî ñòâîëîâ ïîíàäîáèòñÿ, íî óæ ëó÷øå ïåðåñîëèòü, ÷åì íåäîñîë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áóäåò ñäåëàíî, õîòÿ, ïðèçíàþñü, ó ìåíÿ ïîóáàâèëîñü ýíòóçèàç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íå ïîçäíî îñòàòüñÿ íà áåðå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Êèï, íè çà ÷ò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æíû òàêæå óäî÷êè è øòàòñêàÿ îäåæäà äëÿ âñåõ. Âîò êàê áóäòî è â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àïîìí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áîð — çàâòðà â øåñòíàäöàòü ÷àñîâ. ß ïðîèíñòðóêòèðóþ âàøèõ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êîëüêî áðàòü ãîðþ÷åãî íà êàò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íûé áàê è çàïàñíûå êàíèñò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íå çàáóäüòå — íèêîìó íè ñëîâà! Íàøè ïëàíû íå äîëæíû ñòàòü äîñòîÿíèåì ãëàñ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òî íè÷åãî íå óçíàåò. — Íà÷àëüíèê äàæå îáèäåëñÿ, âîñïðèíÿâ ìîå ïðåäóïðåæäåíèå êàê íàìåê íà òî, ÷òî îí ìîæåò ïðîáîëòàòüñÿ. Íó íè÷åãî, â òàêîì äåëå òðåáóåòñÿ îñîáàÿ îñìîòðèòåëü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íî ÿ äîëæåí ïðèíÿòü ìåðû ïðåäîñòîðîæ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ëàäíî, íàäåþñü, âû íå õîòåëè ìåíÿ îáèä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èäèìñÿ çàâòðà â ÷åòûðå. Äî ñêîðîã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ïîðòà ÿ îòïðàâèëñÿ â öåíòðàëüíûé ïîëèöåéñêèé ó÷àñòîê, ðàñïîëîæåííûé ðÿäîì ñ êèíîòåàòðîì «Íààç», è îòòóäà ñâÿçàëñÿ ïî ðàäèîòåëåôîíó ñ êîìèññàðîì â ñòîëè÷íîì óïðàâë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êëàäûâàéòå, Êèï, ÷òî òàì ó âàñ? Ïîñêîðåé, âû çàñòàëè ìåíÿ â äâåð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ðî÷êà ñêîðî ñíåñåò ÿè÷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âòðà â äåâÿòíàäöàòü òðèäöàòü, íåïîäàëåêó îò Ìàëè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òåðåñíî. È ÷òî æå âû ïðåäïðèì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òàðàþñü ïîäõâàòèòü ÿè÷êî, ÷òîáû íå óïàëî â â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ñíî, — ñêàçàë êîìèññàð. — Ïîëàãàþñü íà âàøó ðåøèòåëüíîñòü è íàñòîé÷èâîñòü. Æåëàþ óñïåõ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ñòîé÷èâîñòü — áåñöåííîå êà÷åñòâî, êîãäà íåîáõîäèìî ñîêðóøèòü ÷üþ-òî îñëèíóþ óïðÿì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. Íàøëè ñåáå ïîìîùíèê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ðÿêè ñîãëàñèëèñü áûòü ðÿäîì è îñòóæàòü íàñ ïî ìåðå íàäîáíîñòè; ÷åãî äîáðîãî, êòî-íèáóäü ñõâàòèò èíôàðêò ñ íåïðèâû÷ê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ðóíäà, Êèï! — óñìåõíóëñÿ êîìèññàð. — Êàáèíåòíûå ãåðîè çàæèðåëè íà êàçåííûõ õëåáàõ. Ïóñòü-êà ïîïîòåþò òåïåðü. ß âî âñåì âàñ ïîääåðæó, íå ñîìíåâàéò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ï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ëàþ óäà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áîñ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-òî ëó÷øå! — Êîìèññàð õîõîòíóë è ïîâåñ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áëàãîäàðèë ìîìáàññêèõ êîëëåã è âåðíóëñÿ ê ñåáå â ãîñòèí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åìü ÷àñîâ âå÷åðà ìû âñòðåòèëèñü ñ èíñïåêòîðîì Ìáóâè è ïîåõàëè ê ïóñòûðþ íà Íüåðåðå-ðîóä. Óáåäèâøèñü, ÷òî âîêðóã íè äóøè, ÿ ïîñòàâèë ïðèâåçåííóþ êàññåòó. Ðàçãîâîðû î ãîñòèíè÷íîì õîçÿéñòâå íàì áûëè íè ê ÷åìó, çàòî çâîíîê ïî ðàäèîòåëåôîíó íà êîðàáëü âåñüìà íàñ çàèíòåðåñîâàë. Óïðàâëÿþùèé «Ñàíãëîðèè» ñîîáùàë êàïèòàíó, ÷òî âñå èäåò ïî ïëàíó è îïîçíàâàòåëüíûå îãíè áóäóò òå æå, ÷òî è ïðåæäå. Øìèäò òàêæå äâàæäû çâîíèë â Íàéðîáè, â òàìîøíþþ «Ñàíãëîðèþ», ïîäòâåðæäàÿ, ÷òî ïàðòèÿ òîâàðà áóäåò îòïðàâëåíà ìîðåì â Àìñòåðäàì, êàê è ïðåäóñìîòðåíî ïëà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äåì â ãîñòèíèöó, — ñêàçàë ÿ. — ß óñòàë, è âîîáùå, ÷òî çà ðàäîñòü øåïòàòüñÿ â ïîòåìêà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ãëàñåí, — ïîääåðæàë ìåíÿ èíñïåêòîð. — Òåì áîëåå ÷òî äàâíî îõîòà âûïèòü — ñàìóþ ìàëîñòü, êîíå÷íî, — èíà÷å íå óñëåæó çà ÷åì-íèáóäü âàæíûì â «Ñàíãëîðè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òî ïîêà íà âàñ âíèìàíèÿ íå îáðàò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ïîêà ÷òî âñå èäåò íîðìàëüíî. Â Ìîìáàñå íèêîìó íåò äåëà äî äðóãèõ. Êàæäûé äóìàåò ëèøü î òîì, êàê áû ðàçâëå÷üñÿ, ïðîâåñòè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õîðîøî. Â äðóãîì ìåñòå, ãäå-íèáóäü â ãëóøè, ê íàì áû îòíåñëèñü íàñòîðîæ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òå, ìíå êîå-÷òî óäàëîñü âûÿñí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ýòî íå î÷åíü ñðî÷íî, îñòàâèì äî ãîñòèíè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åðíóëèñü â «Ìàíîð», çàíÿëè ñòîëèê íà âåðàíäå, çàêàçàëè ïèâà, è ïî÷òè ñðàçó æå ïîÿâèëñÿ ñåðæàíò Ìà÷à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äà÷à, áîññ, — ïîæàëîâàëñÿ îí. — ß ïîâñþäó ñëåäîâàë çà óïðàâëÿþùèì, íî íè÷åãî ïîäîçðèòåëüíîãî íå çàìåòèë. Îí äâàæäû îòëó÷àëñÿ èç «Ñàíãëîðèè» — â îáåäåííûé ïåðåðûâ è ïîñëå ïÿòè ÷àñîâ. Îáà ðàçà åçäèë ê ñåáå äîìîé, â ðàéîí Ìáàðèêè. Æèâåò îí êàê áóäòî áû îäèí, ÿ äåæóðèë òàì äî âîñüìè, ïîêà îí ñíîâà íå âåðíóëñÿ â «Ñàíãëîðèþ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åøàéòå íîñà! — ñêàçàë ÿ ñåðæàíòó ñ óëûáêîé. — Â íàøåé ðàáîòå íóæíî òåðïåíèå. Íå ñåãîäíÿ, òàê çàâòðà. Ïðèêðåïèëè ê åãî ìàøèíå «ìàÿ÷îê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ðàáîòàåò îòëè÷íî. ß ëîâëþ ñèãíàëû äàæå íà ðàññòîÿíèè äâóõ ìèëü. Òåïåðü-òî óæ åãî íå ïîòåðÿþ. Âèäåëè áû, êàê ÿ ñòàâèë ýòó øòóêîâèíó íà åãî ìàøèíó. Ñäåëàë âèä, ÷òî ïîñêîëüçíóëñÿ è óïàë, ïîòîì ïîäíÿëñÿ, äåðæàñü çà áàìïåð, è ïðèëåïèë ìàãíèòíóþ êîðîáî÷êó ê ìåòàë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äóìàåøü, êîãäà îòâàëèòñÿ? — ñïðîñèë èíñïåêòîð Ìáó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óïðàâëÿþùèé áóäåò åçäèòü ïî àñôàëüòó, íå ñêî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èíñïåêòîð, âûêëàäûâàéòå, ÷òî òàì ó â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îñîáåííîãî. Óïðàâëÿþùèé ïîçàâòðàêàë â îáùåì çàëå, à â âîñåìü òðèäöàòü ïîäíÿëñÿ ê ñåáå â êàáè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ñëûøàëè, êàê îí âîøåë, — êèâíóë ÿ. — Ýòî åñòü íà ïëåí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, ÷òî áûëî ïîòîì, òîæå çàïèñàëîñü. Êòî-òî çàáðîíèðîâàë ïî òåëåôîíó íîìåðà äëÿ ïðèáûâàþùèõ òóðèñòîâ, â ñóááîòó îæèäàåòñÿ áîëüøîé çàåçä. Îêîëî äâåíàäöàòè îí ãîâîðèë ñ äåæóðíûì àäìèíèñòðàòîðîì, ïîòîì â áàðå ïðîâåðÿë çàïàñû ñïèðòíîãî. Âåðíóâøèñü ê ñåáå, ïî òåëåôîíó ðóãàëñÿ ñ ÷èíîâíèêàìè â ãîðîäñêîì ñîâåòå èç-çà ïåðåáîåâ â ïîäà÷å âîäû. Ïîòîì çâîíèë â Íàéðîáè, ãîâîðèë ñ êåì-òî ïðî êàêîé-òî «èêñ», ïîõîæå, òàê îíè îáîçíà÷èëè ïàðòèþ íàðêîò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âòðà óçíàåì, ÷òî ýòî çà «èêñ», — ñêàçàë ÿ ìðà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îáåäàë ðàíüøå îáû÷íîãî â ãîñòèíèöå è ïîåõàë êóäà-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ÿìî äîìîé, — óòî÷íèë ñåðæàíò. — ß âèäåë, êàê îí, ñèäÿ íà âåðàíäå, ïîòÿãèâàë òåìíîâàòóþ æèäêîñòü. Êîíå÷íî, ñïèðò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ç ÷åòâåðòè òðè îí âåðíóëñÿ è ïðîáûë â ñâîåì êàáèíåòå äî ïÿ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è ñåé÷àñ â «Ñàíãëîðèè», — ñêàçàë ñåðæàíò, — áîëòàåò ñ ïîñòîÿëüö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÷òî ìû çàâòðà ñäåëàåì. Èíñïåêòîð ïðîäîëæèò íàáëþäåíèå â «Ñàíãëîðèè», à ñåðæàíò ïîåäåò çà óïðàâëÿþùèì, êîãäà îí ïîêèíåò ãîñòèíèöó. Ó íàñ íàëàæåíà ðàäèîñâÿçü ìåæäó ìàøèí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ëåãêî óñòðîèòü, — ïîäòâåðäèë ñåðæàíò. — Íàøè ðàöèè äåéñòâóþò â ðàäèóñå òðèñòà ìè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îæíî îáåñïå÷èòü ñâÿçü ñ êàòåðîì? Èõ ïåðåäàò÷èê ðàáîòàåò íà äðóãîé ÷àñòî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úåçæó â ïîðò óòðîì, áûñòðî óñòàíîâëþ íà êàòåðå íàøó ðàöèþ è ñðàçó æå âåðíóñü â ãîñòèí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åò! ß ïðåäóïðåæó ìåñòíûõ êîëëåã. Êîíòðàáàíäèñòû ñòûêóþòñÿ ñ «Ïàëìóîòåðîì» â ñåìü òðèäöàòü. Èíñïåêòîð, çàåäåòå çà ìíîé â äâà ÷àñà, ïîïëûâåì â Ìàëèíäè âìåñòå ñ ïîëèöåéñêèìè èç ïîðòà. Ìû çíàåì, ãäå ñóäíî áðîñèò ÿêîðü, è áóäåì íåïîäàëåêó. Íàøà çàäà÷à — ïîìåøàòü ïåðåäà÷å ãðóçà è çàõâàòèòü êîíòðàáàíäèñòîâ ñ ïîëè÷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îáîðà÷èâàéòåñü, ñýð, — øåïíóë èíñïåêòîð, — äâà ãîñïîäèíà çà ñîñåäíèì ñòîëèêîì ïÿëÿò íà íàñ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îò âîëíåíèÿ ìóðàøêè ïîáåæ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 êàêèì óãëîì? — ñïðîñèë ÿ ðîâíûì ãîëîñîì, öåíîé áîëüøèõ óñèëèé ñîõðàíÿÿ âíåøíåå ñïîêîéñòâ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 äåñÿòü ãðàäó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. Ïðîäîëæàåì ãîâîðèòü êàê íè â ÷åì íå áûâàëî, — âåëåë ÿ, à ñàì ìåäëåííî ïîâåðíóë ãîëîâó è óâèäåë äâóõ áåëûõ ìóæ÷èí, îáîèì áûëî çà òðèäöàòü. Îäèí — â ÷åðíîì ñâèòåðå ñ âûñîêèì âîðîòîì, ãëàçà êàê ó ìåðòâîé ÿùåðèöû. Åãî ïðèÿòåëü — â ðóáàøêå öâåòà õàêè ñ êîðîòêèìè ðóêàâàìè, òîæå íå ñëèøêîì ìèëîâèäåí. Íàøè âçîðû âñòðåòèëèñü, ÿ íå ñïåøèë îòâåñòè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éñòâèòåëüíî, èíòåðåñóþòñÿ íàìè, — øåïíóë ÿ ñâîèì ïîìîùíèêàì. — Ëèáî «ãîëóáûå» ïðèäóðêè, ëèáî ïîäîñëàíû ñèíäèêàòîì, ÷òîáû äàòü íàì ïîíÿòü: ìû îáíàðóæåíû. Ïîéäåì îòñþäà. Îðóæèå, íàäåþñü, ó âñåõ ïðè ñåá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ïëàòèâøèñü çà ïèâî, ìû ðàçúåõàëèñü ïî ñâîèì ãîñòèíèöàì: ñïàëè â òó íî÷ü ÷óòêî, ñ ïèñòîëåòàìè ïîä ïîäóø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ÂÎÑÜÌÀ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II âûçûâàåò Îðëà-I! — ãðîìêî çàêâîõòàëî ðàäèî, ìåíÿ òî÷íî ëîêòåì òêíóëè â áîê. — Îðåë-I, îòâåòüòå Îðëó-II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òÿíóëñÿ çà ìèêðîôîíîì, óáàâèë ãðîìêîñòü è ïîòîì îòâåò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II, ñëûøó âàñ îòëè÷íî, ïîæàëåéòå ìîè áàðàáàííûå ïåðåïîíê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ñýð. — Îí òîæå óáàâèë ãðîìêîñòü. — Óïðàâëÿþùèé òîëüêî ÷òî âûåõàë èç ãîñòèíèöû, ÿ åäó çà íèì. Ïðîåõàëè ìîñò ÷åðåç Íüÿëè, ñåé÷àñ ïîðàâíÿëèñü ñ êëóáîì «Áàõàðèíè». Ñ íèì â ìàøèíå — òîò, â ÷åðíîì ñâèòåðå, ÷òî ïÿëèë íà íàñ ãëàçà çà óæèíîì, à íà çàäíåì ñèäåíüå — ðàçîäåòàÿ â ïóõ è ïðàõ ÷åðíàÿ äàìà, îíà ãîâîðèò íà êèêóéþ, ÿ ñëûøàë åå ðàçãîâîð ñî øâåéöàðîì â ãîñòèí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îäåö! — ïîõâàëèë ÿ ñåðæàíòà. — Êàê «ìàÿ÷îê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ìå÷àòåëüíàÿ øòóêà, ñýð, ðàáîòàåò áåçîòêàç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! Åçæàéòå çà íèìè è ïî÷àùå âûõîäèòå íà ñâÿç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ñü, ñýð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 ÷àñû ïîêàçûâàëè äåñÿòü ìèíóò ïÿòîãî. Ìû óæå áûëè â ìîðå. ß íàõîäèëñÿ íà ìîñòèêå âìåñòå ñ êàïèòàíîì, îí ïðèíàäëåæàë ê íàðîäíîñòè ãèðèìà. Ìíå ñòîèëî íåìàëûõ òðóäîâ óáåäèòü åãî ñíÿòü ïîëèöåéñêóþ ôîðìó è íàäåòü øòàòñêèé êîñòþì. Â êîíöå êîíöîâ îí âíÿë ìîèì óãîâîðàì, íî îäåæäà åãî áûëà ñòîëü ëåãêîìûñëåííîé, ÷òî ÿ îïàñàëñÿ, êàê áû îí íå ïðîäðîã. Êàïèòàí òîëüêî óñìåõíóëñÿ â îòâåò — åìó, ìîë, â ìîðå õîëîäíî íå áû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îòïëûëè èç ãàâàíè Êèëèíäèíè è òåïåðü óæå áûëè â îòêðûòîì ìîðå, áåðåãà íå âèäàòü. Êàïèòàí îêàçàëñÿ îáùèòåëüíûì ìàëûì, âëþáëåííûì â ñâîþ ïîñóäèíó. Îí íå ïðåìèíóë ìíå ïîâåäàòü, ÷òî êîðïóñ ó íåå èç ñòåêëîâîëîêíà, ÷òî îíà äåëàåò äî äâàäöàòè äâóõ óçëîâ. «Äæóëüåòòà» — òàê íà âðåìÿ îêðåñòèëè êàòåð ïî ìîåé ïðîñüáå — èìåëà ñîðîê ïÿòü ôóòîâ â äëèíó è âñòðîåííûå äâèãàòåëè, íà íåé ãîíÿëèñü çà êîíòðàáàíäèñòàìè âäîëü âñåãî Êåíèéñêîãî ïîáåðåæüÿ. Ëîáîâîå ñòåêëî íà ìîñòèêå îòëèâàëî òåìíî-çåëåíûì, ïîä íèì ðàñïîëàãàëèñü íàâèãàöèîííûå ïðèáîðû è ðàäèî. Ñåðæàíò Ìà÷àðèÿ ïîäêëþ÷èë ê îáùåé àíòåííå åùå îäèí, äîïîëíèòåëüíûé, ïåðåäàò÷èê. Òðè êîíñòåáëÿ èç ïîðòîâîé ïîëèöèè ëèñòàëè æóðíàë â êàþòå, à èõ áîññ, ñèäÿ â ñêëàäíîì êðåñëå íà ïàëóáå, ëþáîâàëñÿ âîäíûìè ïðîñòîð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ìû òåïåðü, êàïèòà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äàëåêî ïîêà, — îòâåòèë îí, èñêîñà ïîãëÿäåâ íà ìåíÿ. — Ãäå-òî ìåæäó êóðîðòíûìè ïîñåëêàìè Êåíèàòà è Øàí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ñìîòðåë â ñòîðîíó áåðåãà, íî íå óâèäåë íè÷åãî, êðîìå óáåãàþùèõ çà ãîðèçîíò âîë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î ëè ïðèäåì â Ìàëèíäè? — ñïðîñèë ÿ, íî êàïèòàí ïðèòâîðèëñÿ, áóäòî íå ñëûøàë âîïðîñà. ß ÷óòü áûëî íå íàêðè÷àë íà íåãî, íî âîâðåìÿ îäóìàëñÿ — ëó÷øå ñ íèì íå ññîðèòüñÿ, âåäü ìû âñåöåëî îò íåãî çàâèñ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ëàäíî, êàïèòàí. Ïîçîâè ìåíÿ, åñëè ïðèäåò ðàäèîãðàì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îøåë ñ ìîñòèêà íà ïàëóáó è, âöåïèâøèñü â ïîðó÷íè, óñòàâèëñÿ íà ãîðèçî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÷åì ýòî âû äóìàåòå, åñëè íå ñåêðåò? — ñïðîñèë íà÷àëüíèê ïîðòîâîé ïîëèöèè ñ óëûá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àçåìíîå æèâîòíîå, ïëàâàíèå íà êðîøå÷íîì ñóäåíûøêå ïî áåñêðàéíåìó ìîðþ âíóøàåò ìíå ñìåðòåëüíûé óæàñ. — Îí òåïåðü ðåøèò, ÷òî ÿ çàêîí÷åííûé òðó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æäó íàìè ãîâîðÿ, ÿ òîæå ãîðàçäî óâåðåííåé ÷óâñòâóþ ñåáÿ íà ñóøå. Íå òî ÷òîáû ÿ áîÿëñÿ ñìåðòè, âåäü îíà íåèçáåæíà. Íî òîíóòü â ïó÷èíå èëè æå ðàçáèâàòüñÿ â ñàìîëåòå — áðð! — íå õîòåëîñü áû òàêîãî êîíö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æåëè òàê, îñòàâàëèñü áû íà áåðå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ðå ïðåêðàñíî, îíî âëå÷åò ìåíÿ ñ òîé æå ñèëîé, ÷òî è íàøåãî êàïèòàíà Ñàëèìà. À âû âïåðâûå îòïðàâëÿåòåñü â ïëàâà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äîâîäèëîñü è ïëàâàòü, è ëåòàòü. È âñå æå âñÿêèé ðàç âçäûõàþ ñ îáëåã÷åíèåì, ñòóïàÿ íà ïðèâû÷íóþ òâåð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ìîë÷àëè, íàáëþäàÿ çà êèïÿùåé çà áîðòîì âîäîé è ðÿáüþ âîë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òëè÷íî ïîíèìàþ âàøå ñîñòîÿíèå, äðóæèùå! — âäðóã ïðèçíàëñÿ ïîëèöåéñêèé îôèöåð, è âçãëÿä åãî çàòóìàíèëñÿ. — Ïðè÷èíà — â ïðèâû÷íîì äëÿ êàæäîãî óêëàäå æèçíè, äåëî òóò íå â ëè÷íîé îòâàãå. Ñàëèì, ê ïðèìåðó, óìåð áû, çàñòàâü åãî ðàññòàòüñÿ ñ ìîðåì. Äëÿ íåãî îíî — åñòåñòâåííàÿ ñðåäà îáèò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ïðîñèë, êîãäà ïðèäåì íà ìåñòî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ëûøàë. Äåëî â òîì, ÷òî Ñàëèì ñóåâåðåí. Ïî åãî óáåæäåíèþ, íàçûâàòü ðàñ÷åòíîå âðåìÿ ïðèáûòèÿ íåëüçÿ, à òî ñëó÷èòñÿ ÷òî-íèáóäü íåïðåäâèäåííîå. Ýòî ñðîäíè ñòðàõó ïîòåðÿòü ñàìîå äîðîãî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ñîêî â íåáå ïàðèëè áåëûå ïòèöû, ìåäëåííî ïåðåìåùàÿñü ê ãîðèçîíòó. Èíòåðåñíî, êàê îíè íàçûâàþ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ìû ñóåâåðíû â òîé èëè èíîé ñòåïåíè, — ñêàçàë ÿ. Ïòèöû ïîîäèíî÷êå íûðÿëè â âîäó, îõîòÿñü çà ìåëêîé ðûáåøêîé. — È íå î÷åíü-òî äàëåêî óøëè îò òåõ, êîãî â íà÷àëå âåêà Ëèíäáåðã ñòàðàëñÿ óâåðèòü â òîì, ÷òî ëåòàòü íå îïàñíî, à âåäü òîãäàøíèå ñàìîëåòû áûëè êóäà ìåíåå íàäåæíû, ÷åì íûíåøíèå. Íåäàâíî ÿ ÷èòàë â «Òàéìñå», ÷òî ñàìîëåòû, îêàçûâàåòñÿ, áåçîïàñíåå àâòîìîáèëåé — ñòàòèñòèêà îá ýòîì ñâèäåòåëüñòâóåò. Òàêèå äàííûå äîëæíû áû íàñ óñïîêîèòü, îäíàêî êàêîâî îêàçàòüñÿ â ñàìîëåòå, òåðïÿùåì áåäñòâèå! Òû êàê â êëåòêå — ñîçíàåøü ñâîþ ïîëíóþ áåñïîìîùíîñòü è æäåøü íåèçáåæíîé ãèá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íèìàþ, ÷òî âû õîòèòå ñêàçàòü, Êèï, — ñíîâà óëûáíóëñÿ øåô ïîðòîâîé ïîëèöèè ìèñòåð Íüÿëå. — Ïîìíþ, áûëî ìíå ëåò äåñÿòü, îäíàæäû ÿ âçîáðàëñÿ íà âåðõóøêó ïÿòíàäöàòèìåòðîâîé êîêîñîâîé ïàëüìû. Ïîíà÷àëó ÿ áûë òàê ñ÷àñòëèâ, ÷óâñòâîâàë ñåáÿ íà ñåäüìîì íåáå, ñòàë êà÷àòüñÿ íà âåòêå. À äåðåâî îêàçàëîñü ãíèëîå è ïîäëîìèëîñü; ÿ âöåïèëñÿ â ñòâîë, îò ñòðàõà äàæå íå ñîîáðàçèâ ïîçâàòü íà ïîìîùü. Ëåòåë ÿ äîëãî-äîëãî, ïîêà íå ñòóêíóëñÿ î çåìëþ, òàê ÷òî ÿ çíàþ ýòî îùóùåíèå áåñïîìîùíîñòè ïåðåä ëèöîì ñìåðòåëüíîé óãðîçû, î êîòîðîì âû ãîâîð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òî ðàçãîâîð ó íàñ íåâåñåëûé, äàâàéòå ïåðåìåíèì ò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õîòíî, Êèï! — Ìèñòåð Íüÿëå âûïðÿìèëñÿ, óïåðñÿ ùåêîé â ëàäîíü. — Ðàññêàæèòå ìíå, ê ÷åìó âñÿ ýòà ìàñêèðîâêà è êòî ýòîò åâðîïååö â êàþ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èäåì íà ïåðåõâàò ëîäêè êîíòðàáàíäèñòîâ, îíè ïîïûòàþòñÿ äîñòàâèòü ïàðòèþ òîâàðà íà êîðàáëü â ðàéîíå Ìàëè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áû ñ ýòèì ñïðàâèëèñü ñâîèìè ñèëàìè. — Ìèñòåð Íüÿëå áûë ðàçî÷àðîâàí. Ïðåäñòîÿùàÿ îïåðàöèÿ òåïåðü ïðåäñòàâëÿëàñü åìó ïóñòÿ÷íîé, è åãî óäèâëÿëî, ïî÷åìó åå íå äîâåðèëè åãî ëþäÿì. — Ê ÷åìó òàê ìíîãî îðóæ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÷òî äî ñèõ ïîð äåðæàë âàñ â íåâåäåíèè, — îáðàòèëñÿ ÿ ê íåìó ñî âñåì äðóæåëþáèåì, íà êàêîå áûë ñïîñîáåí. — Òå, êîãî ìû ïðåñëåäóåì, íå òîëüêî êîíòðàáàíäèñòû, íî è ïðîôåññèîíàëüíûå óáèéöû. Ìû èìè çàíèìàåìñÿ íå ïåðâûé äåíü, òàê ÷òî ïåðåïîðó÷àòü ýòî äåëî íèêîìó íå ìîæ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 ÿñíî, Êèï. — Â çíàê ïðèìèðåíèÿ îí ïðîòÿíóë ìíå ðóêó. — À ÿ íà÷àë óæ äóìàòü, ÷òî êòî-òî ïîäñèæèâàåò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ìîë÷àëè, ãëÿäÿ íà ìîðå. «Äæóëüåòòà» øëà íà Ìàëè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ñåé÷àñ íàïðîòèâ Âèïèíãî, — ñêàçàë ìèñòåð Íüÿëå. — Õîðîøàÿ ñêîðîñòü. Êòî æå ýòîò áåëû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ïîêàæåò íàì, êàê ïîëüçîâàòüñÿ ðûáîëîâíîé ñíàñòüþ. Áûâøèé îôèöåð ïîëèöèè, ñëóæèë â êîëîíèàëüíûå âðåìåíà, òåïåðü â îòñòàâêå. Æèâåò â Ìòâàïå. ß â÷åðà äîãîâîðèëñÿ ñ íèì, ÷òî îí ïîéäåò ñ íàìè â ìîðå äëÿ îòâîäà ãëàç — áåëûé ðûáàê íà äîðîãîé ëîäêå íè ó êîãî íå âûçîâåò ïîäîçðåíèÿ. Èäåìòå-êà â êàþòó, ÿ ïðîèíñòðóêòèðóþ ëþäåé, à ñ êàïèòàíîì ïîòîì ïîòîëê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àþòå òðîå ïîëèöåéñêèõ ðåçàëèñü â êàðòû. Øîòëàíäåö ìèñòåð Êàìåðîí, îòñòàâíîé îôèöåð ïîëèöèè, áåñåäîâàë ñ èíñïåêòîðîì Ìáóâè. Âñå âçãëÿäû îáðàòèëèñü â íàøó ñòîðîíó. ß íà÷àë ñ òîãî, ÷òî èäåì ìû íà âåñüìà îòâåòñòâåííîå è ñóãóáî ñåêðåòíîå çàäàíèå, à ïîòîì ïîñâÿòèë èõ ëèøü â ñàìûå íåîáõîäèìûå äåòàëè îïåðàöèè. Êîãäà ÿ êîí÷èë ãîâîðèòü, íèêòî íå çàäàë ìíå íè åäèíîãî âîïðî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íåò âîïðîñîâ, çà äåëî! Ïðîâåðüòå îðóæèå, íî íà ïàëóáó íå âûõîäèòå. — ß îáâåë âçãëÿäîì ñâîþ àðìèþ: ëèöà ðåøèòåëüíûå, íèêàêèõ ïðèçíàêîâ ñòðàõà. — ßí, äîñòàâàéòå ñíàñòü, îñòàëüíûå ìîãóò ïðîäîëæàòü èãðó, òîëüêî áóäüòå íàãîòîâå. Æäèòå ìîåãî ñèãíàëà — è ñðàçó âñå ïî ìåñ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ñ âûçûâàþò, ñýð! — çàêðè÷àë êàïèòàí, ïðèîòêðûâ ëþ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ó! — Íàòÿíóâ êëåò÷àòóþ êåïêó è ñåðûé ñâèòåð, ÿ âçáåæàë íà ìîñòèê, ê ðà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åë-I ñëóøà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ÿ åäó â ñòîðîíó Âàòàìó, îäíàêî ñèãíàëû ñ ïðåñëåäóåìîé ìàøèíû ïåðåñòàëè ïîñòóï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ïðèåìíèê áàðàõë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ñýð! — Ãîëîñ ñåðæàíòà çâó÷àë îò÷åòëèâî. — ß ïðîâåðÿë, ïðè÷èíà íå â ýòîì. Ñêîðåå âñåãî, íàø «ìàÿ÷îê» îòñêî÷èë, ëèáî îíè åãî îáíàðóæèëè. Êàêèå áóäóò óêàçàíèÿ, ñý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ñåðæàíò, ñëóøàéòå ìåíÿ âíèìàòåëüíî. ß óâåðåí, îíè åäóò â Ìàëèíäè. Ãîíèòå òóäà æå. Ïðåäóïðåäèòå Óïðàâëåíèå íàöèîíàëüíîãî ìîðñêîãî çàïîâåäíèêà, ÷òî íàì ïðèäåòñÿ äåéñòâîâàòü â îõðàíÿåìîé èìè àêâàòîðèè. Ïîòîì ïîêðóæèòå ïî Ìàëèíäè — ìîæåò, íàòêíåòåñü íà íèõ. Ïî÷àùå âûõîäèòå íà ñâÿçü. ßñ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âåñèë ìèêðîôîí íà êðþ÷îê è îãëÿäåë ïàëóáó. Íüÿëå è Êàìåðîí ïîñòàâèëè åùå äâà òàáóðåòà íà êîðìó, ïîòîì ïðèòàùèëè èç êàþòû óäî÷êè è áàíêó ñ íàæèâ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è åñòü ðûáîëîâíàÿ ñíàñòü, ðåáÿòà, — çû÷íûì ãîëîñîì äàâàë ïîÿñíåíèÿ Êàìåðîí. — Óäèëèùà ñäåëàíû èç áàìáóêà, õîòÿ òåïåðü ïîÿâèëèñü ñèíòåòè÷åñêèå. À ýòî êàòóøêà ñ ëåñêîé, ëåñêó ïðîäåâàþò â êîëüöà íà óäèëèùå, çàòåì ïðèâÿçûâàþò êðþ÷îê è íà íåãî íàñàæèâàþò ÷åðâåé èç áàí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áëåñíû, — óòî÷íèë ÿ. — Èç ÷åãî îíè ñäåëà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ëàñòìàññà, íàïîìèíàþùàÿ ïî öâåòó è ôîðìå êîðì äëÿ ðûá. À âîò ìàëåíüêàÿ ðûáåøêà, òîæå èç ïëàñòìàññû, íà íåå èäóò õèùíûå ðûá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, êàê ïîíÿòëèâûé ó÷å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 ïîêàæó âàì, êàê êðåïèòñÿ êàòóøêà ê óäèëèùó è êàê çàêèäûâàåòñÿ áëåñíà. Ñêàæèòå êàïèòàíó, ÷òîáû ñáàâèë õ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òîìó âðåìåíè, êîãäà ëîäêà äîñòèãëà íóæíîé òî÷êè, ìû ñ Íüÿëå óæå ÷óâñòâîâàëè ñåáÿ çàÿäëûìè ðûáàêàìè. Â êâàäðàòå 401 320 «Äæóëüåòòà» ëåãëà íà ÿêîðü. Ìû ïðîäîëæàëè óâëå÷åííî ðûáà÷èòü, à êàïèòàí îñìàòðèâàë â áèíîêëü âåñü ïðèëåãàþùèé ðàéîí, îæèäàÿ ïîÿâëåíèÿ ñóäíà. Ê ïîëîâèíå ñåäüìîãî óëîâ Êàìåðîíà ñîñòîÿë óæå èç òðåõ óâåñèñòûõ ìàðëèíîâ, ÿ æå âûòàùèë òîëüêî ðûáó-ñîáàêó. Íüÿëå ïîêà íè÷åãî íå ïîéìàë, íî ïðîäîëæàë óäèòü ñ çàâèäíîé íàñòîé÷èâ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æó ñóäíî, ñýð. Êóðñ òðèäöàòü ãðàäóñîâ, — çàêðè÷àë ñ ìîñòèêà êàïèò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îðóæèâøèñü áèíîêëåì, ÿ íàïðàâèë åãî íà ñåâåðî-âîñòîê. Ñíà÷àëà íè÷åãî íå óâèäåë, íî, ïîêðóòèâ îêóëÿðû, ÿ ñôîêóñèðîâàë áèíîêëü, è ìîåìó âçîðó ïðåäñòàë ñðåäíèõ ðàçìåðîâ êîðàáëü ñ ñåðûìè íàäñòðîéêàìè è ÷åðíûìè áîðò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ññòîÿíèå äî íåãî ïðèìåðíî øåñòü ìèëü, — ñîîáùèë øêèï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æó öåëü! — îòêëèêíóëñÿ ÿ, ñèëÿñü ïðî÷åñòü â áèíîêëü íàçâàíèå ñóäíà. Âî ìíå íàðàñòàëî âîëí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ìåñòàì! — çàêðè÷àë ÿ â ëþê, âåäóùèé â êàþòó. Ïîðòîâûå ïîëèöåéñêèå, ïîáðîñàâ êàðòû, ïðèëüíóëè ê èëëþìèíàòîðàì, ñæèìàÿ àâòîìàòè÷åñêèå âèíòîâêè. Èíñïåêòîð Ìáóâè îòäàâàë ðàñïîðÿæåíèÿ, ñàìîçâàííî ïðèíÿâ êîìàíäîâàíèå íàä òåìè, êòî íàõîäèëñÿ â êàþòå. Âñå îíè âãëÿäûâàëèñü â ãîðèçîíò, íî íà òàêîì ðàññòîÿíèè ñóäíà áåç áèíîêëÿ íå óâèäè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ðèòâîðèëèñü, ÷òî ïî-ïðåæíåìó çàíÿòû ðûáíîé ëîâëåé. Ñóäíî ïîäîøëî ñîâñåì áëèçêî è áðîñèëî ÿêîðü â ïîëóìèëå îò íàñ. Òåïåðü ìîæíî áûëî áåç òðóäà ïðî÷åñòü åãî íàçâàíèå: «Ïàëìóîòåð». ×åðåç ìèíóòó íà âåðõíåé ïàëóáå ïîÿâèëèñü ìàòðîñû, à çàòåì è êàïèòàí, îíè óñòàâèëèñü íà íàøó ïîñóäèíó, ãàäàÿ, ÷òî ìû òóò äåëàåì. Êàïèòàí, ïîãëÿäåâ â áèíîêëü, ðåøèë, ÷òî íàñ íå÷åãî îïàñàòüñÿ. Â äðóãîé ñòðàíå «Äæóëüåòòà» íåïðåìåííî íàñòîðîæèëà áû êîíòðàáàíäèñòîâ, íî â íàøèõ êðàÿõ åâðîïåéöû ñ÷èòàþò àôðèêàíñêèõ ïîëèöåéñêèõ áåçìîçãëûìè áîëâàíàìè, íåñïîñîáíûìè óñòðîèòü çàïàäíþ. Òàê ÷òî îíè ïîâåðèëè, áóäòî ìû îáû÷íûå ðûáîëîâû. Ïðèáëèæàëñÿ ÷àñ ñâèäàíèÿ — 19.30. ß äî ðåçè â ãëàçàõ âãëÿäûâàëñÿ â ãîðèçîíò — âåäü íà ìîðå ìîæíî âèäåòü ïðåäìåòû è ïîñëå íàñòóïëåíèÿ òåìíîòû, — íî íèêàêîé ëîäêè ïîêà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õîäèò, ïðåñòóïíèêè ÷òî-òî ïðîíþõàëè è íàøà îïåðàöèÿ ïðîâàë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í îíè, ñýð! — êðèêíóë íàø êàïèòàí. ß ïîñìîòðåë â óêàçàííîì íàïðàâëåíèè — è äåéñòâèòåëüíî: â òðåõ ìèëÿõ îò íàñ òóñêëî ïîñâå÷èâàë êåðîñèíîâûé ôîíàðü. Åãî òî ïîäíèìàëè, òî îïóñêàëè ñ èíòåðâàëîì â ïÿòü ñåêóí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óäíî, ñýð, âçãëÿíèòå íà ñóäíî! — çàêðè÷àë øêèï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èøå, êàïèòàí, — çàâîð÷àë ÿ. Íà «Ïàëìóîòåðå» êòî-òî ñèãíàëèë òàêèì æå îáðàçîì, ÷òî è íà ëîäêå: ââåðõ-âíè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áÿòà, îíè ïîäõîäÿò, — îáúÿâèë ÿ òåì, êòî áûë â êàþòå, íî îíè è ñàìè äîëæíû áûëè óâèäåòü êîíòðàáàíäèñòîâ â èëëþìèíàòîðû. — ßí, òåïåðü óõîäèòå ñ ïàë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çà ÷òî íà ñâåòå, äðóæèùå! — âîñêëèêíóë Êàìåðîí. — Åñëè ÿ ñïóùóñü âíèç, òî íè÷åãî íå óâèæó. Øîòëàíäöó, äà ê òîìó æå áûâøåìó ïîëèöåéñêîìó, ýòî áûëî áû íåïðîñòèòåëüíî. Ñ òåõ ïîð êàê ìû ðàçáèëè àíãëè÷àí â áèòâå ïðè Áýííîêáýðíå, øîòëàíäöû îò îïàñíîñòè íå áåã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 íà÷íåòñÿ ñòðåëüáà è âàñ ðàíÿ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èíÿë ðåøåíèå, äðóæèùå, íèêàêàÿ ñèëà íå çàñòàâèò ìåíÿ ñîéòè â êàþòó, â òî âðåìÿ êàê âû òóò ñðàæàåòåñü. ß íå êðàñíàÿ äåâèöà è áóäó âàì ïîëåçåí. — Îí íå ñâîäèë ñ ìåíÿ ãëàç. — Ïîéìèòå æå, íå ìîãó ÿ áåæàòü ñ ïîëÿ áîÿ, ïîäæàâ õâîñ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àê õîòèòå. Òåïåðü íàäî âûáðàòü ëåñêè, ÷òîáû íå áóêñèðîâàòü ìàðëèíà, êîãäà ïîíàäîáèòñÿ ðàçâèòü ïðåäåëüíóþ ñêîð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õîäèë â êàþòó çà ñâîèì êàðàáèíîì, ïðèõâàòèë ïÿòü çàïàñíûõ ìàãàçèíîâ ê í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îïóñêàþò ñ áîðòà ñåòü, — äîëîæèë ìíå èíñïåêòîð Ìáóâè, ãëÿäÿ â áèíîê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áû ïîäíÿòü â íåé òîâàð ñ ëîäêè. — Ìíå íðàâèëîñü, ÷òî äèñöèïëèíèðîâàííûå ñîòðóäíèêè ïîðòîâîé ïîëèöèè ñïîêîéíî ñìîòðÿò â èëëþìèíàòîðû è íå âûñêàêèâàþò íà ïàëóáó. — Äîæèäàéòåñü ìîåé êîìàíä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âà ñàâà àôàíäå, — îòîçâàëñÿ îäèí èç íèõ. — Êàìà íàëåòà íüîêî íüîêî, ñèñè òà÷àïà âàî! — Íà ñóàõèëè ýòî îçíà÷àëî, ÷òî îíè ãîòîâû ïðîó÷èòü çëîóìûøëåííèêîâ, ïóñòü òîëüêî òå ïîçâîëÿò ñåáå ÷òî-íèáóäü ïðîòèâîçàêîí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? — ñïðîñèë èíñïåêòîð Ìáóâè. Ìû âñå íàïðÿãëè ñëóõ è óñëûøàëè íàðàñòàþùèé ã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Ïàëìóîòåð» ðàçâîäèò ïàðû, — îòâåòèë ÿ ðàâíîäóøíî. — Êàê òîëüêî ïðèìóò ãðóç, îíè ñðàçó ñíèìóòñÿ ñ ÿêîðÿ. Íó ÷òî, âèäíî óæå ëîä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ÿ åå âèæó, — îáúÿâèë Ìáóâè. — Âîò, âçãëÿíèòå ò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íÿë áèíîêëü è óâèäåë ñêîðîñòíóþ ëîäêó, èìåâøóþ ïðèìåðíî äâàäöàòü ïÿòü ôóòîâ â äëèíó. Ñ ïîòóøåííûìè îãíÿìè îíà øëà ïðÿìî íà «Ïàëìóîòåð». Ìíå ïîêàçàëîñü, ÷òî áåëûé ìóæ÷èíà â ïëàùå ñìîòðèò â íàøó ñòîðîíó, âïðî÷åì, ìîãëî è ïîìåðåùèòüñÿ â ïîòåì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ãîñïîäà, ñ áîãîì! — ß ïîáåæàë íà íîñ êàòåðà. — Êàïèòàí, ïîëíûé âïåðåä! Ïîñòàðàéòåñü îòðåçàòü èõ îò ñóäíà. — ß óâèäåë, ÷òî Íüÿëå ñæèìàåò â ðóêå âèíòîâêó, à Êàìåðîí, ïåðåãíóâøèñü ÷åðåç ïîðó÷åíü, âãëÿäûâàåòñÿ â âûðàñòàþùóþ èç òåìíîòû ëîäêó. Íåîæèäàííî â ïðàâîé åãî ðóêå îêàçàëñÿ ïèñòî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âû âçÿëè îðóæèå, ß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óäíûé âîïðîñ, ñòàðèíà! — Ñòàðûé øîòëàíäåö äîáðîäóøíî îñêëàáèëñÿ. — ß ïðîñëóæèë â ïîëèöèè íå ãîä è íå äâà, òàê ÷òî ñðàçó ïî÷óâñòâîâàë: ïðåäñòîèò çàâàðóøêà. ß íà÷èíàë åùå â Ëîíäîíå ïðîñòûì «áîááè», ïîòîì Ìàëàéçèÿ, Ãîíêîíã, Íèãåðèÿ è, íàêîíåö, Ê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çðåâåë ìîòîð íàøåãî êàòåðà, åãî ãóë ñòàíîâèëñÿ âñå ãðîì÷å, ïî ìåðå òîãî êàê íàðàñòàëà ñêîðîñòü; çà êîðìîé ïåíèëàñü ôîñôîðåñöèðóþùàÿ âîäà. ß çàìåòèë, ÷òî íà ëîäêå âîçíèêëî çàìåøàòåëüñòâî è îíè ñáðîñèëè ñêîðîñòü. Äîñëàâ ïàòðîí â ñòâîë, ÿ ñíÿë êàðàáèí ñ ïðåäîõðàíèòåëÿ. Êîãäà ðàññòîÿíèå ìåæäó íàìè ñîêðàòèëîñü äî ñòà ìåòðîâ, ÿ çàêðè÷àë â ìåãàôîí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ïîðèòå ìàøèíû! Ïîëèö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õî ðàçíåñëî ìîþ êîìàíäó âî âñå ñòîðîíû, âñëåä çà ýòèì íà èõ ëîäêå âçðåâåë ìîòîð, îíà ïîâåðíóëà â ñåâåðíîì íàïðàâëåíèè, è ÷åðåç íåñêîëüêî ñåêóíä ìû óâèäåëè åå êîðìó è ÿçûêè ïëàìåíè, âûðûâàþùèåñÿ èç ñîïëà. Çàòðåùàë ñòåêëîïëàñòèêîâûé êîðïóñ íàøåãî êàòåðà, óñòðåìèâøåãîñÿ â ïîãîíþ. Óïàâ íà ïàëóáó, ÿ îòêðûë îãîíü èç êàðàáèíà, ìíå âòîðèëè âñå, êòî áûë íà êàòåðå. Ìû øëè çèãçàãàìè, óâîðà÷èâàÿñü îò îòâåòíîãî îã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ïèòàí ðàíåí, — âûêðèêíóë ÿ. — Ïðåêðàòèòü îãîí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ìîè ëþäè ïåðåñòàëè ñòðåëÿòü, ÿ áåç òðóäà óñòàíîâèë, ÷òî êîíòðàáàíäèñòû âîîðóæåíû òðåìÿ àâòîìàòè÷åñêèìè âèíòîâêàìè. Èõ ëîäêà ïðåäïðèíÿëà íîâûé ìàíåâð — ðàçâåðíóëàñü íà ñòî âîñåìüäåñÿò ãðàäóñîâ è óñòðåìèëàñü â òîì íàïðàâëåíèè, îòêóäà ïðèøëà. Âçëåòåâ íà ìîñòèê, ÿ óâèäåë, ÷òî ßí Êàìåðîí óæå çàíÿë ìåñòî ó øòóðâ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ìîãèòå ðàíåíîìó, ñòàðèíà. Íå áåñïîêîéòåñü, ÿ íå ïåðâûé ðàç ñòîþ çà øòóðâà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ñëåäóéòå èõ, ßí! — Îïóñòèâøèñü íà êîðòî÷êè ðÿäîì ñ ðàñïðîñòåðòûì íà ïîëó êàïèòàíîì, â òóñêëîì ñâåòå ÿ ðàçãëÿäåë ëåãêîå ïóëåâîå ðàíåíèå íà ëåâîì ïëå÷å, ñêîðåå öàðàïèíó, íà êîòîðóþ äðóãîé áû è âíèìàíèÿ íå îáðàò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ìðó? — ïðîñòîíàë Ñàëèì. Åãî òðÿñëî îò ñòðàõà, îí íå ñîìíåâàëñÿ â òîì, ÷òî ñìåðòåëüíî ðàíåí è åìó îñòàëîñü æèòü ñ÷èòàííûå ìèíó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äåëî ïëîõî, — ñîëãàë ÿ, ÷óâñòâóÿ, ÷òî âî ìíå íàðàñòàåò íåïðèÿçíü ê ýòîìó ÷åëîâåêó. — Íå øåâåëèòåñü, èíà÷å ðàíà îòêðîåòñÿ. Îäèí øàíñ íà ñïàñåíèå — íå äâèãàòüñÿ. Ìû äîñòàâèì âàñ â áîëüíèöó ïðè ïåðâîé âîçìîæ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ñýð, øàóðè èà ìóíãó. Èíà÷å ãîâîðÿ, òàêîâà óæ âîëÿ ãîñïîäíÿ, ÷òîáû ïóëÿ óãîäèëà èìåííî â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ï, îíè ñíîâà ïîìåíÿëè êóðñ, — ñîîáùèë ìíå íîâûé øòóðâàëüíûé, êîãäà ÿ ïîäíÿëñÿ. — Èäóò ïðÿìî ê áåðåãó. Äóìàþ, ìû èõ íàãîíèì, ñêîðîñòü ó íèõ íå âåë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ßí, ÿ ïîéäó íà í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òåð Êàìåðîí îêàçàëñÿ ïðàâ. Îíè øëè íà íåáîëüøîé ñêîðîñòè, è íàø êàòåð íàñòèãàë èõ. Áåðåãîâàÿ ëèíèÿ áóäòî áûëà ïîäñâå÷åíà áåëûìè áðûçãàìè âîëí. Ðàññòîÿíèå ìåæäó íàìè ñîêðàòèëîñü äî òðåõñîò ÿðäîâ, è îíè ñíîâà îòêðûëè îãî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ãîñïîäà! — çàêðè÷àë ÿ. — Äàéòå-êà èì ïðèêóðèòü. Îãëóøèòåëüíûé ãðîõîò, âñïûøêè âûñòðåëîâ ñ òðåñêîì ðàçîðâàëè ïîêðîâ íî÷è, âñå âîêðóã çàïîëíèë ïîðîõîâîé äûì. Èõ ëîäêà âðåçàëàñü â ïëÿæ, è ÿ óâèäåë ïèêàï «òîéîòà», ôèãóðû ëþäåé, øëåïàþùèõ ïî âîäå ê ìàøèíå. Ìîè êîëëåãè ïðîäîëæàëè ïàëèòü ïî ëîäêå, à íå ïî áåãóùèì. ß ïåðåíåñ îãîíü è óñïåë ïîðàçèòü ïîñëåäíåãî èç áåãëåöîâ. Îí âñêðèêíóë è ïîâàëèëñÿ íà ïåñîê, íî äðóæêè ïîäõâàòèëè ðàíåíîãî è çàòàùèëè â ìà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òîëüêî ìîè ðåáÿòà ñîîáðàçèëè íàêîíåö, ÷òî ê ÷åìó, è ñòàëè ñòðåëÿòü ïî áåðåãó, íî ïèêàï óæå íåññÿ ïî ïåñêó ê àñôàëüòèðîâàííîé äîðîãå, îáñàæåííîé ìàíãðîâûìè äåðåâüÿìè è êîêîñîâûìè ïàëüì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îñìîòðåëè áðîøåííóþ ëîäêó, åå êàþòà è áîðòà áûëè èçðåøå÷åíû íàøèìè ïóëÿìè. Îäèí áîã çíàåò, êàê åãî ïàññàæèðàì óäàëîñü ñïàñòèñü. Â òðþìå ìû îáíàðóæèëè äâåíàäöàòü ëèòðîâûõ áàíîê ñî ñìîëîé êàííàáè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íå ñ÷èòàòü ïðîáèòîãî ëîáîâîãî ñòåêëà íà ìîñòèêå è íåñêîëüêèõ îòìåòèí îò ïóëü íà êîðïóñå, ïîëèöåéñêèé êàòåð íå ïîëó÷èë ïîâðåæä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âÿçàëñÿ ïî ðàöèè ñ ñåðæàíòîì Ìà÷àðèåé è âåëåë åìó ì÷àòüñÿ íà ïëÿæ. Ïîêà ìû äîæèäàëèñü åãî, ÿ îòïðàâèë Íüÿëå è åãî ëþäåé íàçàä â Ìîìáàñó íà «Ìóíå» — òàê íàçûâàëàñü ëîäêà êîíòðàáàíäèñòîâ — è âåëåë âûñòàâèòü íà íåé ÷àñîâûõ. Ïîðòîâûå ïîëèöåéñêèå ïðîñòèëèñü ñ íàìè, è ìû ñ èíñïåêòîðîì Ìáóâè ñåëè â ïîäîñïåâøóþ ìàøèíó ñåðæàíòà Ìà÷àðèè. Òåïëî ïîáëàãîäàðèâ ìèñòåðà Êàìåðîíà è íàøèõ ìîìáàññêèõ êîëëåã, ìû äîãîâîðèëèñü âñòðåòèòüñÿ íàçàâ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äîðîãå â ïîëèöåéñêèé ó÷àñòîê Ìàëèíäè ÿ ðàññêàçàë ñåðæàíòó Ìà÷àðèè î ñîáûòèÿõ, ðàçûãðàâøèõñÿ íà ìîðå. Â êîòîðûé ðàç ìû ïîòåðïåëè íåóäà÷ó: ñíîâà êîíòðàáàíäèñòû óëèçíóëè îò íàñ! Ñåðæàíò î÷åíü ãîðåâàë, ÷òî «ìàÿ÷îê», ïîñòàâëåííûé èì íà ìàøèíó Øìèäòà, ïåðåñòàë ïîäàâàòü ñèãíàëû. Â ó÷àñòêå ÿ ïîñâÿòèë íà÷àëüíèêà â ñóòü âåäóùåãîñÿ ðàññëåäîâàíèÿ. Ìû îáñóäèëè, êàê åãî ïàðíè ìîãóò íàì ïîìî÷ü. Íà÷àëüíèê ñîçâîíèëñÿ ñî ñâîèì ïðèÿòåëåì — õîçÿèíîì îäíîé èç ìåñòíûõ ãîñòèíèö, — ÷òîáû íàñ óñòðîèëè íà íî÷ë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òðîì ÿðêî ñèÿëî ñîëíöå, èç-çà ïîâûøåííîé âëàæíîñòè òðóäíî áûëî äûøàòü. Ìû ñîáèðàëèñü åõàòü â Ìîìáàñó, íî òóò íàì ñîîáùèëè, ÷òî êòî-òî æäåò íàñ â õîëëå ãîñòèíèöû. Ïîñåòèòåëåì îêàçàëñÿ îôèöåð îòäåëåíèÿ óãîëîâíîé ïîëèöèè â Ìàëèíäè. ×àñû ïîêàçûâàëè äåñ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! — ïðèâåòñòâîâàë ìåíÿ ìåñòíûé êîëëåãà. — Êàê ñï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ïðåêðàñíî. Âàø íà÷àëüíèê áûë òàê ëþáåçåí — áåç åãî ïîìîùè íàì íå óäàëîñü áû ïîëó÷èòü íîì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ãîâîðèë ñ íèì ñåãîäíÿ, ìû ðàäû áûòü âàì ïîëåçíû. Ïðîèçîøëî ñîáûòèå, êîòîðîå, íåñîìíåííî, äîëæíî âàñ çàèíòåðåñ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çà ñîáûòèå? Íå òîìèòå! — ðàçâîëíîâàëñÿ ÿ. Ìíå íåîáõîäèìû áûëè äîáðûå âåñòè, ÷òîáû ïîáîðîòü äåïðåññèþ, âîçíèêøóþ èç-çà â÷åðàøíåé íåóäà÷è. — Ýòî ñâÿçàíî ñ íàøèìè ðîçûñê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ñóäèòü. Àðåñòîâàí ìóæ÷èíà íàðîäíîñòè áàäæóíè, îáðàòèâøèéñÿ ê äîêòîðó Ñèìïñîíó. Ó íåãî ïóëåâûå ðàíåíèÿ, è äîêòîð ñðàçó ïîçâîíèë íàì. Îí ðàíåí â ñïèíó è íîãó, äîêòîð íàñòàèâàåò íà ðåíòãå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ìå÷àòåëüíàÿ íîâîñòü, âû ìåíÿ î÷åíü ïîðàäîâàëè! — óëûáíóëñÿ ÿ, íî òóò æå íàõìóðèëñÿ. — Îäíî ìåíÿ áåñïîêîèò. Êòî äîñòàâèë ðàíåíîãî ê âðà÷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à ìû ýòîãî íå óñòàíîâèëè. Èçâåñòíî òîëüêî, ÷òî åãî äîâåçëè òóäà íà òàêñè. Îí ïîêàçàë äîêòîðó òîëñòóþ ïà÷êó êóïþð, îáåùàë ùåäðî çàïëàòèòü çà òðóäû è ñîëãàë, áóäòî íà íåãî íàïàëè ãðàáèòåëè. Äîêòîð çàïîäîçðèë íåëàäíîå, âûçâàë ïîëèöèþ, è ìû àðåñòîâàëè ðàíå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ñêîëüêî ñåðüåçíà ðàíà? Ìîæíî ëè âåçòè åãî â Ìîìáàñ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îí ñòðàäàåò îò áîëè, íî íè÷åãî îïàñíîãî. Îò òàêèõ ðàí íå óìèð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âòîðîé ïîëîâèíå äíÿ ðàíåíîãî îïåðèðîâàëè â öåíòðàëüíîé áîëüíèöå Ìîìáàñû — èçâëåêëè èç íîãè ïóëþ, êîòîðàÿ áûëà ÷åòêî âèäíà íà ðåíòãåíîâñêèõ ñíèìêàõ. Ïóëþ ÿ çàáðàë ñåáå â êà÷åñòâå âåùåñòâåííîãî äîêàçàòåëüñòâà è äëÿ áàëëèñòè÷åñêîé ýêñïåðòèçû. Áàäæóíè ïîìåñòèëè â îòäåëüíóþ ïàëàòó, íàðó÷íèêàìè ïðèêîâàëè ê êîéêå è ïîñòàâèëè ó äâåðè äâóõ ÷àñîâûõ, ïðèñëàííûõ èç öåíòðàëüíîãî ïîëèöåéñêîãî ó÷àñ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èé äåíü ÿ âñòàë ðàíî, ïðèíÿë äóø, íàñâèñòûâàÿ ïåñåíêó Ýëâèñà Ïðåñëè «Íåäîòðîãà». Ñåãîäíÿ ÿ äîïðîøó ðàíåíîãî, è îïåðàöèÿ ïðèáëèçèòñÿ ê ðàçâÿçêå. ß áûñòðî îäåëñÿ, è òóò â äâåðü ïîñòó÷àëè. Íà ÷àñàõ áûëî ðîâíî äåâ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õîäèòå! — ãðîìêî ñêàçàë ÿ, ïðåáûâàÿ â æèçíåðàäîñòíîì íàñòðî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äâà âçãëÿíóâ íà èõ ëèöà, ÿ ïîíÿë: ÷òî-òî ñòðÿñ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? — îáðàòèëñÿ ÿ ê èíñïåêòîðó Ìáóâè, íî òîò áûë òàê ðàññòðîåí, ÷òî íå ñìîã íè÷åãî îòâåò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äæóíè óáèò íî÷üþ â áîëüíè÷íîé ïàëàòå, — îò÷åêàíèë ñåðæàíò Ìà÷à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ñòàâèëñÿ íà íåãî, íå íàõîäÿ ñëîâ. Âåñü ìèð îáåçóìåë, à ìíå ïîðà íà ïîêîé, â îòñòàâêó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èäåëè òåëî â ìîðãå. Ñýð, ýòî Êàññàì Êõàëèô, òîò ïåðñ èç Íàéðî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ÄÅÂßÒÀ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áîëüíèöû ìû äîåõàëè â ïîëèöåéñêîì ïàòðóëüíîì àâòîìîáèëå. Íèêòî íå ïðîðîíèë íè ñëîâà. Òÿæêèì áðåìåíåì íàâàëèëèñü íà íàñ íàïàñòè. Êàê æàëü, ÷òî ÿ íå äîïðîñèë Êàññàìà â÷åðà, òåïåðü óæå ïîçäíî. Ñíîâà ÿ íåäîîöåíèë ïðîôåññèîíàëèçì ïðåñòóïíèêîâ. Ìíå ñëåäîâàëî ïîáûâàòü ó íåãî â÷åðà, äàæå åñëè îí åùå íå îïðàâèëñÿ ïîñëå íàðêîçà è íå ìîã îòâå÷àòü íà âîïðîñû. Âñå ðàâíî ÿ áû óçíàë Êàññàìà, êðàéíå âàæíîãî äëÿ íàñ ñâèäåòåëÿ, âåëåë áû óòðîèòü áäèòåëüíîñòü. Ñëèøêîì ÿ äîâåðèëñÿ ìåñòíîé ïîëèöèè — è â ðåçóëüòàòå èìåþ íà ðóêàõ åùå îäèí òðó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ìîðãå íàñ æäàë âðà÷ — ïàòîëîãîàíàòîì. Îí ïîäâåë ìåíÿ ê êàòàëêå, íàêðûòîé áåëîé ïðîñòû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èòå âçãëÿíó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÷ó! — ß ïðèïîäíÿë êðàé ïðîñòûíè — íåñîìíåííî, ýòî áûë íàø äàâåøíèé çíàêîì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à èç ñåñòåð åãî óçíàëà. Ýòî Êàññàì Êõàëèô — áàäæóíè. ß âåëåë åé ïðèãëàñèòü åãî ðîäñòâåííèêîâ äëÿ îïîçíàíèÿ, ïðåæäå ÷åì ïðèñòóïèòü ê âñêðûò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âû èõ æä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ìèíóòû íà ìèíóòó. — Äîêòîð ïîïðàâèë î÷êè íà ïåðåíîñèöå. — Ñåñòðà Ôàòüìà óòâåðæäàåò, ÷òî áðàò ïîêîéíîãî æèâåò íåïîäàëåêó, â Ìàëè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. Íàì íåîáõîäèìî çíàòü, ÷òî ïîêàæåò âñêðûòèå. Ïîëàãàþ, áåç òîêñèêîëîãè÷åñêîãî àíàëèçà íå îáîéò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÷åâèäíî. Âçãëÿíèòå! — Äîêòîð ïðèïîäíÿë ðóêó ïîêîéíîãî è óêàçàë ïàëüöåì. — Âîò ñëåä îò èíúåêöèè, èìåííî ñþäà ââåëè ÿ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õîæå, ñìåðòü íàñòóïèëà îò ìãíîâåííîé îñòàíîâêè ñåðäöà, îí õîòÿ áû íå ìó÷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ó âàì ïðèçíàòåëåí, äîêòîð, åñëè âû ñåãîäíÿ æå îïðåäåëèòå, êàêîé ÿä ïðèìåíèëè óáèé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ðîäñòâåííèêè íå çàñòàâÿò ñåáÿ æäàòü, ÿ çàêîí÷ó íå ïîçäíåå äâóõ ÷àñîâ ïîïîëóäíè. Îäíàêî óæå òåïåðü ìîãó ñêàçàòü, ÷òî äåæóðèâøèå ó ïàëàòû ïîêîéíîãî ïîëèñìåíû áûëè îáåçâðåæåíû èíûì ñïîñîá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îïðåäåëèëè êàêè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 ïîêà, íî ýòî íå ñîñòàâèò òðóäà. Ïîëèñìåíû ïîëó÷èëè äîçó ïàðàëèçóþùåãî ÿäà, èìåþùåãî ëèøü âðåìåííîå äåéñòâèå. ß íåìåäëåííî îòïðàâëþ ïðîáû íà àíàëèç â ñòîë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äîêòîð. ß ñâÿæóñü ñ âàìè ïîñëå îáå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îâà íàêðûâ ëèöî ïîêîéíîãî ïðîñòûíåé, ÿ ïîøåë ê âûõîäó. Îêàçàëîñü, ÷òî ïîëèñìåíîâ óæå ïðèâåëè â ÷óâñòâî è îòïóñòèëè èç áîëüíèöû. Îíè æäàëè ìåíÿ â ïîëèöåéñêîì óïðàâëåíèè. ß ðåøèë íåìåäëåííî èõ äîïðîñ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âîçüìè, êàê ýòî ñëó÷èëîñü? — íàáðîñèëñÿ ÿ íà íèõ, åäâà îíè ïåðåñòóïèëè ïîðîã êàáèíåòà øåôà ìåñòíîãî îòäåëà óãîëîâíîãî ðîçûñêà. — Âàì áûëî âåëåíî îõðàíÿòü ðàíåíîãî è íèêîãî ê íåìó íå ïðîïóñê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íóðèëè ãîëîâû, âèä ó íèõ áûë òàêîé, ñëîâíî íåñ÷àñòíåå ëþäåé íà ñâåòå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÷òî, ÿçûêè ïðîãëîòèëè? — çàêðè÷àë ÿ. — ß æåëàþ óñëûøàòü, êàê ýòî ïðîèçîøëî, ïî÷åìó âû íàðóøèëè ìîé ïðèêàç. Õîðîøè ïîëèöåéñêèå! Íå ñïðàâèëèñü ñ ïðîñòåéøèì çàäàíèåì. Êèìóòàè, ñäåëàéòå ìèëîñòü, îòâåòüòå íà ìîé âîïð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ôàíäå, â äåñÿòü ìèíóò äâåíàäöàòîãî êòî-òî ïîñòó÷àë â äâåðü. ß õîðîøî ïîìíþ, êîãäà ýòî ñëó÷èëîñü, ïîòîìó ÷òî ïîñìîòðåë íà ÷àñû. Ìû òîëüêî çàñòóïèëè íà âàõòó, ñìåíèâ ïåðâóþ ïàðó ÷àñîâ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åíà áûëà â îäèííàäö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äîëæàé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áûëî ïðèêàçàíî íèêîãî íå âïóñêàòü â ïàëàòó. ß íàïîìíèë îá ýòîì ñâîåìó íàïàðíèêó — êîíñòåáëþ Îíüÿíãî, îí ìîæåò ïîäòâåðä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-òàêè îáà âû óìóäðèëèñü ýòîò ïðèêàç íàðóøè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âîò êàê áûëî äåë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ìóòàè, ìû íå íàìåðåíû ñ âàìè ìèíäàëüíè÷àòü! — ãàðêíóë ÿ ãðîì÷å, ÷åì ñàì òîãî õîòåë. — Âû âïóñòèëè â ïàëàòó ïîñòîðîííèõ, íåñìîòðÿ íà êàòåãîðè÷åñêèé çàïð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èíòåðåñóþò ôàêòû, à íå âàøè ýìîöèè. Èòàê, â äâåðü ïîñòó÷àëè. Êòî åå îòêðû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ñòåáëü Îíüÿíã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åðåâåë ãëàçà íà òðÿñóùåãîñÿ ìåëêîé äðîæüþ êîíñòåá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å ìåðû ïðåäîñòîðîæíîñòè âû ïðèíÿ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ÿ äåðæàë ïèñòîëåò íàãîòî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æ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ñòåáëü Îíüÿíãî îòêðûë, è ìû óâèäåëè íà ïîðîãå åâðîïåéöåâ — äîêòîðà è ñåñòðó. Îáà áûëè â áåëûõ õàëààõ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û ñïðÿòàëè îðóæèå. Ðàçâå ìîæåò áåëûé, äà ê òîìó æå äîêòîð, îêàçàòüñÿ çëîäååì? Íå òàê ëè, Îíüÿí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èòå, ñý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èëè íå ò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ëûé ñêàçàë, ÷òî îí äîêòîð Ðèíãëåð èëè Ðèíêëåð, ÷òî, ìîë, ïðèøåë îñìîòðåòü ðàíåíîãî, — ïðîäîëæàë Êèìóòàè. — ß ñïðîñèë, ãäå îí ðàáîòàåò, è îí îòâåòèë, ÷òî çäåñü, â ýòîé ñàìîé áîëüí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à áûëè óæå â ïàëà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ñýð, ïîêà åùå íà ïîðî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ó íèõ áûëî â ðóêà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äîêòîðà ÷åðíûé ÷åìîäàí÷èê, ñ êàêèì îáû÷íî õîäÿò âðà÷è, à ó ñåñòðû — áëîêíîò íà äîñêå ñ çàùåë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îâîì, âñå êàê ó íàñòîÿùèõ ìåäèêîâ, è âû èõ âïóñòè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íó, è ÷òî æå äàëüø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òîð è ñåñòðà âîøëè, çàòâîðèëè çà ñîáîé äâåðü, ïîòîì îí îïóñòèë ÷åìîäàí÷èê íà ïîë è ðàñêðûë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âèäåëè, ÷òî îí äîñòàâ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ñòðà ñòîÿëà òàê, ÷òî ìíå íå áûëî âè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üÿíãî, òàê ëè âñå áûëî, êàê ðàññêàçûâàåò Êèìóòà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, âñå ïðàâèëüíî. — Ãîëîñ ó êîíñòåáëÿ ñðûâàëñÿ, ïîäðàãèâàë. ß êèâíóë Êèìóòàè, ÷òîáû òîò ïðîäîëæ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äðóã äîêòîð ðåçêî ïîâåðíóëñÿ è íàñòàâèë íà íàñ ïèñòîëåò. Ìû íå óñïåëè ðòà îòêðûòü, êàê ðàçäàëñÿ âûñòð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û óñíóëè ñíîì ïðàâåäíèêîâ, òàê ÷òî âàñ òîëüêî ñåãîäíÿ ðàñòîëê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ïðàâäà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, âåëè âû ñåáÿ íå ëó÷øèì îáðàçîì, íî ïóñòü óæ âàø íåïîñðåäñòâåííûé íà÷àëüíèê óñòðàèâàåò âàì ãîëîâîìîé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ãîòîâû ïîíåñòè íàêàçàíèå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å áûòü ñâîáîä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âûøëè èç êàáèíåòà, òî÷íî ïîáèòûå ùåíêè, íî ÿ íå èñïûòûâàë ñî÷óâñòâèÿ — îíè ìåíÿ ïîäâåëè, ïðîâàëèëè âñþ îïåðà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áëàãîäàðèâ øåôà ìîìáàññêîé ïîëèöèè çà ñîòðóäíè÷åñòâî, ÿ ïîøåë ê âûõîäó. Èíñïåêòîð Ìáóâè è ñåðæàíò Ìà÷àðèÿ æäàëè ìåíÿ â ìàø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óñïåõè, ñý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ññàìà Êõàëèôà óáðàëè ñâîè æå. Óáèéö áûëî äâîå — áåëûå, ìóæ÷èíà è æåíùèíà. Íè÷åãî íîâîãî ïî ñðàâíåíèþ ñ òåì, ÷òî ìû óçíàëè â ìîðãå, ÿ íå óñëûøàë. Âû îòïðàâèëè ïðîáû íà àíàëèç â ñòîëèö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! — îòðàïîðòîâàë Ìáóâè. — Óòðåííèì ðåéñîì ñ íàðî÷íûì. Îí ïðèâåçåò ðåçóëüò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. Ïðåñòóïíèêàì êòî-òî ñîîáùèë, ÷òî ìû çàõâàòèëè Êàññàìà è ÷òî îí ïîìåùåí â öåíòðàëüíóþ áîëüíèöó! Âîò ïî÷åìó îíè ñóìåëè òàê ëîâêî è áûñòðî ñ íèì ðàñïðàâ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à ñîãëàñíî êèâàëè ìíå, áîÿñü ÷òî-ëèáî ñêàçàòü. Îíè äàâíî ìåíÿ èçó÷èëè: êîãäà ÿ íå â äóõå, ëó÷øå ìíå íå ïåðå÷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íîâîãî íà ïëåíêå? Èíñïåêòîð, âû ïðîñëóøàëè êàññåò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íî ñ ìîìåíòà àðåñòà Êõàëèôà ÿ ïðî íåå è äóìàòü çàáû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çàéìåìñÿ ýòèì òåïåðü æå. Äàñò áîã, ìû ïîëó÷èì õîòü êàêóþ-òî íèòî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çàåõàëè â ãîñòèíèöó «Ñàíãëîðèÿ», Ìáóâè ñõîäèë çà êàññåòîé, è ìû îòïðàâèëèñü â ìîé íîìåð â «Ìàíîðå». Âêëþ÷èâ ìàãíèòîôîí, ñòàëè ïðîñëóøèâàòü çàïèñü. Ñíà÷àëà íè÷åãî èíòåðåñíîãî ìû íå óñëûøàëè, ïîêà â äèíàìèêå íå çàçâó÷àë ãíóñàâûé ãîëîñ ñ ñèëüíûì èðëàíäñêèì àêöåí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×åðò âîçüìè, Øìèäò, ÷òî ñòðÿñëîñü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Ìû íàðâàëèñü íà ïîëèöåéñêóþ çàñàäó. Îíè êàðàóëèëè â ìîðå, ó ñàìîãî «Ïàëìóîòåðà», è îòêðûëè ïî íàøåé ëîäêå îãîíü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Ýòî ÿ óæå ñëûøàë. — Ïàóçà. — Êóäà âû îòâåçëè ýòîãî óáëþäêà Êõàëèôà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Ê âðà÷ó. Îí áûë ðàíåí â çàä è â íîãó... Ïîòîì îí èñ÷åç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Ïðîêëÿòüå! Íåìåäëåííî ðàçûñêàòü åãî! Ëþáîé äîêòîðèøêà çàïîäîçðèò íåëàäíîå. Íà÷íóòñÿ ëèøíèå ðàññïðîñû. Êàê èìÿ âðà÷à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Îí ïðàêòèêóåò â Ìàëèíäè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Ìíå íóæíî åãî èìÿ!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Îí åâðîïååö. Ìîæåò áûòü, íåãð çàïîìíèë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Ïî÷åìó îí, à íå òû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Êëåé îòâåç Êõàëèôà è ññàäèë åãî ó âõîäà â êëèíèêó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Êàê îí ïîñìåë åãî áðîñèòü? Øìèäò, òû îòâåòèøü çà ýòîò èäèîòèçì. ß-òî äóìàë, òû ïðîôåññèîíàë. Ðàçâå ìîæíî áûëî îñòàâëÿòü åãî áåç ïðèñìîòðà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Íî âåäü ýòî âïåðâûå. Ðàíüøå âñå áûëî ãëàäêî, áåç ïðîáëåì. Êëåé ãîâîðèò, ÷òî Êõàëèô ïðèäóìàë äëÿ äîêòîðà õîðîøóþ èñòîðèþ. Íî ïîòîì îí èñ÷åç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Îí ìîã îò íàñ ñáåæàòü? Ýòî íà íåãî ïîõîæå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Íåò, îí íàäåæíûé. Ìîæåò, ïîëèöèÿ åãî âûñëåäèë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Òîëüêî ýòîãî íå õâàòàëî! Ãäå Âàíäæèðó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Â ñâîåì íîìåð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Ïîøëè çà íåé, Ìàêñ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ïëåíêå ïîñëûøàëñÿ ñêðèï, ïîòîì òèøèíà, ïîòîì çâóê çàõëîïíóâøåéñÿ äâåðè. Êòî-òî âîøåë — ìû óñëûøàëè äðîáíûé ñòóê êàáëó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Âàíäæèðó, ó òåáÿ â Ìàëèíäè íåò çíàêîìûõ ôàðàîíîâ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Çíàëà ÿ îäíîãî, åãî ïåðåâåëè òóäà èç Ìîìáàñû, íî íå óâåðåíà, ÷òî îí âñå åùå òàì ñëóæèò. Êàïðàë Êèîõè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Ïîëåòèøü ñ Ìàêñîì â Ìàëèíäè, ðàçûùèòå ýòîãî êàïðàëà. Ðàçãîâîðèòå åãî, äàéòå åìó íà ëàïó — ÷òî õîòèòå äåëàéòå, íî äîáóäüòå ìíå ñâåäåíèÿ î Êõàëèôå. Êàê óçíàåòå, ãäå îí, ñâÿæèòåñü ñî ìíîé, ïîëó÷èòå íîâîå çàäàíè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Ãîñïîäè!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Â ÷åì äåëî, Ìàêñ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Äà çäåñü âñþäó ïîíàòûêàíû «æó÷êè» — èõ ñòîëüêî, òî÷íî áëîõ íà åíîòå!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ß íè÷åãî íå çàìå÷àë. Îòêóäà èì âçÿòüñÿ â ìîåì êàáèíåòå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Ïîãîäè òû!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Òåïåðü ÿñíî, êàê ïîëèöèÿ óçíàëà ïðî êîðàáëü!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Âîò îäèí, âîò äðóãîé!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ïëåíêå ÷òî-òî çàùåëêàëî, ïðåñòóïíèêè îòûñêàëè ìèêðîôîíû è óíè÷òîæèëè èõ. ×èñòàÿ ïëåíêà èçäàâàëà ðàâíîìåðíîå øèï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ïàëè ìîè «æó÷êè»! — îãîð÷èëñÿ ñåðæ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íÿëè äðóã äðóãà áåç ñëîâ, òîëüêî îáìåíÿâøèñü âçãëÿäàìè. ß ìåäëåííî êèâíóë ñåðæàí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âû äóìàëè, òàì ãíåçäûøêî âëþáëåííûõ? Íå ãîðþéòå, ñåðæàíò, ðàíî èëè ïîçäíî ýòî äîëæíî áûëî ñëó÷èòüñÿ, ìû æå èìååì äåëî ñ ïðîôåññèîíàë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ÿ çàäà÷à êàê ñòàðøåãî ïî çâàíèþ è ñëóæåáíîìó ïîëîæåíèþ çàêëþ÷àëàñü â òîì, ÷òîáû íå ïîçâîëÿòü ïîä÷èíåííûì ïðåäàâàòüñÿ îò÷àÿíèþ, âñåëÿòü â íèõ óâåðåí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î îáñòîèò íå òàê óæ ñêâåðíî. Ìû òåïåðü âñåõ èõ çíàåì è äîãàäûâàåìñÿ, ÷åãî îò íèõ æäàòü, — ñêàçàë ÿ ñ íàïóñêíûì îïòèìèçìîì. — Íàì èçâåñòíî, ÷òî îíè â Ìîìáàñå è îíè çíàþò ïðî íàñ. Ïîíÿòíî âàì, ÷òî ÿ èìåþ â âèä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, — îòâåòèëè îíè õî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ëàññè÷åñêèé ñëó÷àé: îõîòíèê è äè÷ü. Âîïðîñ â òîì, êòî îäåðæèò âåð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íÿëñÿ ñî ñòóëà, íàäåë ïèäæàê, ïðîâåðèë ïèñòîëåò è ïàòðîíû. Âñå áûëî â ïîëíîì ïîðÿä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âåðäî íàìåðåí îêàçàòüñÿ ïîáåäèòåëåì, — ñêàçàë ÿ íåáðåæíî è âåñåëî, — è óâåðåí, ÷òî âû ñòðåìèòåñü ê òîìó 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 — îòâåòèëè îíè î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ïðåêðàñíî. Íå ïîçâîëèì ñåáÿ ïåðåõèòðèòü, íàâÿæåì ñâîè óñëîâèÿ. Ïåðåõîäèì â íàñòóï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øåë ê äâåðè, îáà ïîìîùíèêà îøàðàøåííî íàáëþäàëè çà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òåïåðü, øåô? — ñïðîñèë èíñïåêòîð, âñêàêèâàÿ ñî ñòóëà. Ñåðæàíò ïîñëåäîâàë åãî ïðèìå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ïðåäñòîèò êîå-êàêàÿ ðàáîòå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÷íåì ñ óïðàâëÿþùåãî — äàâíî ïîðà óïðÿòàòü åãî çà ðåøå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â êîåì ñëó÷àå! — ß ïîâûñèë ãîëîñ è ðåçêî ïîâåðíóëñÿ ê íèì. — Êàêèå ó íàñ ïðîòèâ íåãî óëèêè? Òîëüêî îòäåëüíûå ðåïëèêè íà ïëåíêå. Åñëè åãî àðåñòîâàòü, ñèíäèêàò óéäåò â ãëóáîêîå ïîäïîëüå, è, ÷òî íàçûâàåòñÿ, êîíöû â âîäó. Ìû äîëæíû óíè÷òîæèòü âñþ ñåòü, èçëîâèòü êàê ìîæíî áîëüøå ÷ëåíîâ ýòîé áàíäèòñêîé øàé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åðíî, òî âåðíî, — ñîãëàñèëñÿ èíñïå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îêàæåìñÿ â äóðàêàõ, åñëè àðåñòóåì íåìöà, íå èìåÿ âåñêèõ äîêàçàòåëüñòâ åãî âèíîâíîñòè. Íåò, îñòàâèì åãî íà âðåìÿ â ïîê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øåô, — âîçðàçèë ìíå èíñïåêòîð, — òîëüêî íàì-òî îò ýòîãî êàêàÿ ïîëüç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áóäóò òåðÿòüñÿ â äîãàäêàõ, à ìû âûèãðàåì âðåìÿ è çàìàíèì èõ â çàïàä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åõàëè â ïîëèöåéñêîå óïðàâëåíèå ïðîâèíöèè, îòêóäà ÿ ñâÿçàëñÿ ïî ðàäèî ñî ñòàðøèì ñëåäîâàòåëåì â Ìàëèíäè. ß âåëåë åìó ïðèáûòü â Ìîìáàñó âìåñòå ñ êàïðàëîì Êèîõè, êîòîðûé — ÿ â ýòîì íå ñîìíåâàëñÿ — ðàñêðûë êîìó-òî èç ÷ëåíîâ ñèíäèêàòà ìåñòîïðåáûâàíèå Êàññàìà. Äåëî áûëî ñïåøíîå, è ÿ ïîçâîëèë èì ïîòðàòèòüñÿ íà ñàìîëåò èç êàçåííûõ ñðåäñò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è ïðèëåòåëè, ÿ áûë íåìàëî óäèâëåí. Ñëåäîâàòåëü èç Ìàëèíäè ïðèâåç ñ ñîáîé íå îäíîãî, à äâóõ ïîëèñìåíîâ. Êðîìå òîãî, â êà÷åñòâå âåùåñòâåííûõ äîêàçàòåëüñòâ îí âûëîæèë íà ñòîë íîâåíüêóþ ìàãíèòîëó è íåíàäåâàííóþ ïàðó áàøìà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èç íèõ êàïðàë Êèîõ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ÿ, àôàí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âòîðîé? — ñïðîñèë ÿ ñëåäîâà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ñòåáëü Êàíãà. Îíè âìåñòå îòïðàâèëèñü â ãîñòèíèöó íà âñòðå÷ó ñ òåìè ìåðçàâöàìè. ß ïîäóìàë, ÷òî âû çàõîòèòå äîïðîñèòü îáî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çóñëîâíî, çàõî÷ó, — ïîäòâåðä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åäîâàòåëü âåëåë ïîëèñìåíàì âûéòè â êîðèäîð è äîæèäàòüñÿ òàì. Êîãäà çà íèìè çàêðûëàñü äâåðü, îí îáðàòèëñÿ êî ìí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òûäíàÿ èñòîðèÿ, øåô. Îíè ìíå âî âñåì ïðèçíàëèñü, ïîêàçàëè ñâîè îáíîâû è âûëîæèëè äåíüãè, êîòîðûå íå óñïåëè èñòðàò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èõ ïîäêóïèëè, ÷òîáû âûóäèòü èíôîðìàöè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÷åðà óòðîì. Êàæäûé èç íèõ ïîëó÷èë ïî òûñÿ÷å øèëëèíãîâ, íî îíè òâåðäÿò, áóäòî èì è â ãîëîâó íå ïðèøëî, ÷òî ýòî âçÿ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! — âîñêëèêíóë ÿ. — Ñâÿòàÿ ïðîñòîòà! Ãîñóäàðñòâåííîìó ñëóæàùåìó íè çà ÷òî íè ïðî ÷òî âðó÷àþò êó÷ó äåíåã, à îí íå äîãàäûâàåòñÿ, ÷òî ýòî âçÿò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òîãî-òî ÿ òàê îãîð÷åí ýòèì ñëó÷àåì. Ìîè ïîä÷èíåííûå îêàçàëèñü ïîëíûìè áîëâàíàìè. Âû ïîçâîëèòå ìíå ïðèñóòñòâîâàòü ïðè äîïðîñ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 Ñðàâíèòå òî, ÷òî îíè ñêàæóò, ñ òåì, ÷òî ðàíüøå ãîâîðèëè â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âîðèë äâåðü è ïîçâàë ïîëèñìåíîâ. Êîãäà îíè âîøëè, ÿ âåëåë èì ñ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êàïðàë, — íà÷àë ÿ, íå ïîâûøàÿ ãîëîñà. — Ïîñëóøàåì, ÷òî ñ âàìè ïðèêëþ÷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èòå, ñý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êëàäûâàéòå âàøó èñòîðèþ. Íà÷íèòå ñ òîãî, êîãäà è êàê âïåðâûå ê âàì îáðàòèëèñü ýòè ëþ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íùèíà ïîçâîíèëà ìíå â÷åðà ÷àñîâ â äåñÿòü ó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çà æåíùè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ÿ ñòàðàÿ çíàêîìàÿ, ñýð. ß âñòðå÷àëñÿ ñ íåé, êîãäà åùå ñëóæèë â Ìîìáà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å èì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åå çâàëè Âàíäæè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ñïîìíèë çàïèñàííóþ íà ïëåíêó áåñåäó â êàáèíåòå óïðàâëÿþùåã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àíäæèðó, ó òåáÿ â Ìàëèíäè íåò çíàêîìûõ ôàðàîíîâ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Çíàëà ÿ îäíîãî, åãî ïåðåâåëè òóäà èç Ìîìáàñû, íî íå óâåðåíà, ÷òî îí âñå åùå òàì ñëóæèò. Êàïðàë Êèîõ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ïûòàëñÿ ïðåäñòàâèòü ñåáå îáîèõ. Ó ìóæ÷èíû âëàñòíûé ãîëîñ, îí ÿâíî ïðèâûê ïîâåëåâàòü. Ó æåíùèíû ãîëîñ íèçêèé, ñ ÷óâñòâåííîé õðèïîòöî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. Îïèøèòå åå í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é îêîëî òðèäöàòè, ñìóãëàÿ, ðîñò — ïÿòü ôóòîâ òðè äþéìà. Ïîëíîâàòàÿ, ñ êðóãëûì ëèöîì, íîñèò ïàðèê «àôð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, — êèâíóë ÿ, — ïî òàêîìó ñëîâåñíîìó ïîðòðåòó åå íå òðóäíî áóäåò óçíàòü. Çíà÷èò, âû çíàêîìû åùå ïî Ìîìáàñ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æå ðàíüøå, ñýð. Äî ÷åòâåðòîãî êëàññà ìû ó÷èëèñü â îäíîé øêîëå. Òîãäà îíà áûëà ñëàâíîé äåâ÷óøêîé, ñêðîìíîé, íàáîæíîé, íåèñïîð÷åííîé. Âñåõ ìàëü÷èøåê îòøèâàëà, òàêàÿ íåäîòðîã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óìàòü òîëüê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ÿ ïîïàë â Ìîìáàñó, ìû ñíîâà âñòðåòèëèñü. Îíà ñòàëà ãóëÿùåé äåâêîé, ïðèñòàâàëà ê ìîðÿêàì â ïîðòó, çàðàáàòûâàëà êó÷ó äåí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àìîì äåë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ðàçãîâîðèëèñü, îíà ñðàçó äàëà ïîíÿòü, ÷òî åé íåïðèÿòíî âñïîìèíàòü ïðîøëîå, äåòñòâî. Âåëåëà íå ñïðàøèâàòü, êàê îíà äîêàòèëàñü äî òàêîé æèçíè. Ìû îñòàëèñü â ïðèÿòåëüñêèõ îòíîøåíèÿõ, èíîãäà âñòðå÷àëèñü, óãîùàëè äðóã äðóãà ïè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íèìàþùå êèâíóë. Ïðè âñåõ åãî íåäîñòàòêàõ êàïðàë áûë ÷åëîâåêîì èñêðåííèì è ðàññêàçûâàë âñå ïðàâäè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âîñåìü ìåñÿöåâ íàçàä ìåíÿ ïåðåâåëè èç Ìîìáàñû, ÿ ïîòåðÿë åå èç âèäó, ïîêà â÷åðà îíà ìíå íå ïîçâîí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íó, äà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çàëà, ÷òî çâîíèò èç Ìàëèíäè, èç ãîñòèíèöû «Ìàðèíà», ìîë, ïðèåõàëà ñþäà ñ áîãàòûì áåëûì òóðèñòîì è ïîñëå îáåäà âîçâðàùàåòñÿ ñàìîëåòîì â Ìîìáàñó. Ïðèãëàñèëà ìåíÿ âûï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ïðàë çàìîë÷àë, åðçàÿ íà ñòóëå. Îí áûë ÿâíî íå â ñâîåé òàðåëêå. ß âåëåë åìó ïðîäîëæ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ã ñâèäåòåëü, ñýð. ß íå äîãàäûâàëñÿ, ÷òî èì íóæíî ÷òî-òî âûïûòàòü ó ìåíÿ. Âåäü ÿ ñ÷èòàë åå ñâîåé ïðèÿòåëüíèö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þ, êàïðàë. Íó à äàëüø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ñ êîíñòåáëåì Êàíãîé òîëüêî ÷òî ñìåíèëèñü ñ äåæóðñòâà, è ÿ ñïðîñèë, ìîæíî ëè ïðèéòè âìåñòå ñ äðóãîì. Îíà ñîãëàñ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ëóøàë è äåëàë êîå-êàêèå çàïèñè â áëîêíîòå, èíîãäà ïîãëÿäûâàÿ íà îôèöåðà èç Ìàëèíäè. Òîò êèâàë ãîëîâîé â òàêò ðàññêàçó êàïðàëà: ïîêà ÷òî âñå ñîâïàäàëî. Äîñòàâ ôîòîãðàôèþ Ìàêñà, ÿ ïîêàçàë åå Êèîõ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ýòî îí, — êèâíóë òîò. — Âàíäæèðó ïîçíàêîìèëà íàñ ñ íèì â îòå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, êîíñòåáëü, ÷òî ñêàæåòå? — îáðàòèëñÿ ÿ ê Êàí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çíàþ åãî, àôàí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õîðîøî. Çíà÷èò, âàñ óãîñòèëè âûïèâ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, — ïðîäîëæàë êàïðàë Êèîõè, âîçâðàùàÿ ìíå ôîòîãðàôèþ. — Âûïèâêîé è åùå îáèëüíûì îáå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ê òîìó æå âðó÷èëè êàæäîìó ïî òûñÿ÷å øèëëèíã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îòâåòèë îí åäâà ñëûø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÷åì æå âû ãîâîðè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êðàñîòàõ Êåíèè, î òîì, êàêèå ó íàñ çàïîâåäíèêè è ïëÿæè, î ãîñòåïðèèìñòâå êåíèéöåâ. Îí ñêàçàë, ÷òî â Àíãëèè ó íåãî áîëüøîé çàâîä ýëåêòðîííîãî îáîðóäîâàíèÿ ñ ôèëèàëàìè ïî âñåé Åâðîïå. Ñëîâîì, íå äåëàë òàéíû èç òîãî, ÷òî î÷åíü áîã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äóðíàÿ ëåãåíäà, — óõìûëüíóëñÿ ÿ. — Êàê æå ðàçãîâîð ñâåðíóë íà äåíüãè? Âû ïîïðîñèëè èëè ýòîò áîãà÷ ñàì âàì ïðåäëîæ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ïðàë Êèîõè è êîíñòåáëü Êàíãà ðàñòåðÿííî ïåðåãëÿíóëèñü. Ìû äîñòèãëè êðèòè÷åñêîé ò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âûãëÿäåëî êàê âçÿòêà, ñýð, — ïðîìÿìëèë êàïðàë. — Îí âåëåë íàì âûïèòü çà åãî çäîðîâüå, êîãäà ìû ðàññòàíåì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ïîäóìàëè, àôàíäå, — äîáàâèë êîíñòåáëü, — ðàç îí òàê áîãàò, äëÿ íåãî äâå òûñÿ÷è — êàê äëÿ íàñ äâàäöàòü øèëëèíã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íêàÿ ìûñëü! — âîñêëèêíóë ÿ ñ ñàðêàçìîì. — À êàê çàøëà ðå÷ü î çàäåðæàíí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áîëòàëè î ðàçíûõ âåùàõ, íó è, êîíå÷íî, î ðîñòå ïðåñòóïíîñòè, î íåäàâíåé ñåðèè îãðàáëåíèé íà ïîáåðåæüå. ß çàìåòèë, ÷òî â ïîñëåäíåå âðåìÿ áàíäèòû îáçàâåëèñü îãíåñòðåëüíûì îðóæèåì è íåðåäêî âñòóïàþò â ïåðåñòðåëêó ñ ïîëèöè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óò âû äîáàâèëè, ÷òî â ó÷àñòîê äîñòàâëåí áàíäèò, ïîäñòðåëåííûé íàêàíó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, ñýð. Âàíäæèðó íàáðîñèëàñü íà ìåíÿ ñ ðàññïðîñàìè, ïîòðåáîâàëà îò ìåíÿ ìåëü÷àéøèõ ïîäðîáíîñòåé ýòîé èñòîðèè, à ÿ ïðèíÿë âñå ýòî çà îáû÷íîå ëþáîïûò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ñïðàøèâàëà, ñåðüåçíî ëè îí ðàíåí, íà ÷òî ÿ îòâåòèë, ÷òî ðàíû íå ñìåðòåëüíûå è ÷òî åãî îòïðàâÿò â öåíòðàëüíóþ áîëüíèöó Ìîìáàñû. ß íå äóìàë, ÷òî ìîãó êîìó-òî íàâðåä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òîëå çàäðåáåçæàë òåëåôîí, ÿ ñíÿë òðóáêó. Òåëåôîíèñòêà, äåæóðèâøàÿ íà êîììóòàòîðå, ñêàçàëà, ÷òî âûçûâàþò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ðøèé èíñïåêòîð Êèáâàëåè ñëóøà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û ïðèåçæàëè óòðîì â ìîðã â ñâÿçè ñ êîí÷èíîé... ý... Êàññàìà Êõàëèô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äîêòîð,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êðûòèå çàêîí÷åíî, è ÿ ãîòîâ ñîîáùèòü âàì ðåçóëüò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äî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î íè÷åãî íå ä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õîòèòå ñêàçàòü, äî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îáíàðóæèëè ñèìïòîìîâ îòðàâë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âû ñàìè ïîêàçàëè ìíå ñëåä èãë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ãîâîðþ, ÷òî îí íå áûë óìåðùâëåí. Â áðþøíîé ïîëîñòè è ïî÷êàõ íàáëþäàåòñÿ êðîâîèçëèÿíèå, íî ýòî åùå íè÷åãî íå ïðîÿñíÿ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ëè êàêèå-ëèáî âåðñèè, äîêòî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åñòü. Çðà÷êè íååñòåñòâåííî ðàñøèðåíû, ê òîìó æå ýòîò ñëåä îò øïðèöà. Î÷åâèäíî, ñìåðòü íàñòóïèëà âñëåäñòâèå ãèïîãëèêåì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-ê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èïîãëèêåìèÿ — ýòî êðàéíèé íåäîñòàòîê ãëþêîçû â êðîâè, ÷òî ñëó÷àåòñÿ ïðè ââåäåíèè â îðãàíèçì ñëèøêîì áîëüøîé äîçû èíñóëèíà. ß îòïðàâèë êðîâü ïîêîéíîãî íà êëèíè÷åñêèé àíàëèç ïëàçìû. Ìû ïðîâåðèì òàêæå, íåò ëè ñëåäîâ èíñóëèíà â ìî÷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ýòà øàéêà, ñóäÿ ïî âñåìó, ñîñòîèò èç îòïåòûõ ãîëîâîðåçîâ. Íó äà ëàäíî, ÿ ñâÿæóñü ñ âàìè, êàê òîëüêî ïîëó÷ó ðåçóëüòàòû àíàëèç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îå ñïàñèáî, äî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âåñèë òðóáêó è îáâåë âçãëÿäîì âñåõ íàõîäèâøèõñÿ â êàáèí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îò, êàïðàë, âàø áîãàòûé äðóã — ïðîôåññèîíàëüíûé óáèéöà. Óçíàâ îò âàñ, ãäå ñîäåðæèòñÿ àðåñòîâàííûé, îí óáèë åãî, ââåäÿ ñâåðõäîçó èíñóë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àáèíåòå íàâèñëà äàâÿùàÿ òèøèíà, âñå áûëè ïîòðÿñåíû óñëûøàí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ó âàñ õîðîøåíüêî ïîäóìàòü, ïðåæäå ÷åì îòâå÷àòü. Ìîæåò, Ìàêñ è Âàíäæèðó õîòÿ áû âñêîëüçü îáìîëâèëèñü, ãäå èõ ìîæíî îòûñê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à ëèøü ïîêà÷àëè ãîëîâîé. Îäèí áîã çíàåò, íà ÷òî ÿ ðàññ÷èòûâàë, çàäàâàÿ âîïð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ñòàòè, êàïðàë, äàâíî âû ñëóæèòå â ïîëèöè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ñòü ëåò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ñòü ëåò, — ïîâòîðèë ÿ ñ óêîðîì, — è, ïî ïðàâäå ñêàçàòü, òàê íè÷åìó è íå íàó÷èëè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èäåë, êàê îí çàæìóðèëñÿ îò ñòûäà. Â ñàìîì äåëå, ïðåñòóïíèêè áåç òðóäà îáâåëè åãî âîêðóã ïàëü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ðåäè ìîìáàññêèõ ïîëèñìåíîâ êòî-íèáóäü ìîæåò îïîçíàòü Âàíäæèð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òóò äâà êîíñòåáëÿ, êîòîðûõ ÿ ñàì ñ íåé çíàêîì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îòïðàâëÿéòåñü âòðîåì â áàðû è ãîñòèíèöû, êóäà îíà õàæèâàåò. Ñïðàøèâàéòå, íå âèäåë ëè åå êòî. Åñëè îòûùåòå, äîñòàâüòå ñþäà, ìíå íàäî åå äîïðîñ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ñü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äî ïðîñòóïêà, ñòîèâøåãî æèçíè àðåñòîâàííîìó, òî ïóñòü ìåñòíîå íà÷àëüñòâî ðåøàåò, êàê ñ âàìè áû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òîê äíÿ ìû ïðîâåëè â ãîñòèíèöå «Ìàíîð», ïîäâîäÿ èòîãè òîìó, êàê ïðîäâèíóëîñü ðàññëåäîâàíèå. Ìû ïðèøëè ê åäèíîäóøíîìó ìíåíèþ, ÷òî íàì íè÷åãî íå îñòàåòñÿ, êàê çàäåðæàòü è äîïðîñèòü Øìèäòà. Âðåìÿ íå æäåò, ïðîìåäëåíèå íåäîïóñòèìî, íèêàêîé àëüòåðíàòèâû ó íàñ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åô óãîëîâíîãî îòäåëà ìîìáàññêîé ïîëèöèè çàåõàë ê íàì â ãîñòèíèöó è çà ïèâîì ñîîáùèë, ÷òî áîëüíèöà äàëà îôèöèàëüíîå çàêëþ÷åíèå: ïàöèåíò ñêîí÷àëñÿ îò èíúåêöèè èíñóë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ñàìàÿ ïëîõàÿ âåñòü: ñî â÷åðàøíåãî äíÿ íèêòî íå âèäåë óïðàâëÿþùåãî «Ñàíãëîðèè», îí èñ÷åç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åãî æäó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îíè çâîíèëè è åçäèëè ê íåìó äîìîé, îäíàêî âñå áåç òîëêó. Ñâÿçàëèñü ñ Íàéðîáè, è òàì îòâåòèëè, áóäòî Øìèäòà ñðî÷íî âûçâàëè â ñòîëèöó. Åãî âîçâðàùåíèÿ æäóò ñ ÷àñó íà ÷àñ, ìîè ëþäè íà÷å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 — âçäîõíóë ÿ, — íàì íå ïðèâûêàòü ê íåóäà÷àì. Êàê òîëüêî îí îáúÿâèòñÿ, äîñòàâüòå åãî ñþäà, åñòü î ÷åì ñ íèì ïîòîëê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åñïîêîéòåñü, îò íàñ åìó íå ó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ãîäíÿ óòðîì ÿ ãîâîðèë ïî òåëåôîíó ñ êîìèññàðîì, îí ñêëîíÿåòñÿ ê òîìó, ÷òîáû âûäåëèòü öåëûé îòäåë íà ðîçûñêè è ïîèìêó èçâåñòíûõ íàì ÷ëåíîâ ñèíäèêàòà. ß óáåäèë åãî äàòü íàì åùå íåäåëþ, øèðîêîìàñøòàáíàÿ àêöèÿ ñïóãíåò ïðåñòóïíèêîâ. Îäíàêî ñîìíåâàþñü, ÷òî íàì óäàñòñÿ çàõâàòèòü èõ ñâîèìè ñèë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íå ñäàåòñÿ, ÷òî ïëàíèðóåìûå êîìèññàðîì ìåðû íå äàäóò æåëàåìîãî ðåçóëüò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! — â ñåðäöàõ âîñêëèêíóë ÿ è ïðîäîëæàë, ïîíèçèâ ãîëîñ: — Íàì äî ñèõ ïîð íå èçâåñòíî, ãäå èõ ïðèñòàíèùå. Âñå, ÷åì ìû ðàñïîëàãàåì, — ýòî èìåíà, îòïå÷àòêè ïàëüöåâ è êîå-êàêèå âåùåñòâåííûå äîêàçàòåëüñòâà, âðîäå áóòûëåé ñî ñìîëîé. Ýòà äåâèöà, Âàíäæèðó, íå îòûñêàëà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òîíåíüêàÿ íèòî÷êà. Îíà âðîäå áû ñêàçàëà ïðèÿòåëüíèöå, ÷òî ñîáèðàåòñÿ íà ïàðó äíåé â Íàéðîáè. Íàì óäàëîñü âûÿñíèòü àäðåñà åå ñòîëè÷íûõ çíàêîì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 è íà ýòîì, — ñêàçàë ÿ. — Âîîáùå ñîçäàåòñÿ âïå÷àòëåíèå, ÷òî âñå ÷ëåíû ñèíäèêàòà ïîäàëèñü â Íàéðî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âîëüíî ñòðàííî ñ èõ ñòîðî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èñêëþ÷åíî, ÷òî èõ ñîáðàëè íà ñîâåùàíèå, ãäå áóäåò ðåøàòüñÿ òàêòèêà íà áóäóùåå. Ìû çàäàëè èì ïåðöó, è îíè, åñòåñòâåííî, ïåðåïîëîø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î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àêî âñå ýòî îäíè äîãàäêè, — ñêàçàë ÿ, — à êàêîâû æå íåïðåëîæíûå ôàêòû? Èì ñîâñåì íå îáÿçàòåëüíî åõàòü äëÿ ýòîãî â Íàéðîáè, ìîæíî áûëî áû è â Ìîìáàñå ñîáðàòüñÿ. Òîò âëàñòíûé ãîëîñ íà ïëåíêå — ó ìåíÿ òàêîå îùóùåíèå, ÷òî ýòî íå êòî èíîé, êàê ãëàâà ñèíäèêàòà. Âûõîäèò, îí áûë çäåñü â÷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îò âå÷åð ÿ ñ óìûñëîì âûïèë áîëüøå îáû÷íîãî è íàóòðî ïðîñíóëñÿ â òÿæêîì ïîõìåëüå. Ãîëîâà ïðÿìî-òàêè ðàñêàëûâàëàñü îò áîëè, ìåíÿ ïîäòàøíèâàëî. Çàìåòèâ íà ñòîëå áóòûëêó âèñêè «Áëýê ýíä Óàéò», ÿ âûëèë â ñòàêàí îñòàòêè ñïèðòíîãî è çàëïîì âûïèë. Ïðèíÿâ âàííó è òùàòåëüíî ïî÷èñòèâ çóáû, ÿ âîñïðÿíóë äóõ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çàâòðàêîì êî ìíå ïðèñîåäèíèëñÿ íà÷àëüíèê ìåñòíîãî óãîëîâíîãî ðîçûñêà. Îí áûë ÷åì-òî âîçáóæäåí è âçâîëíîâàí, åãî âîëíåíèå ïåðåäàëîñü è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ñòâóþ âàñ, ãîíåö, ïðèíåñøèé äîáðûå âåñòè! — óëûáíóëñÿ ÿ. — Ýòî êàê ðàç òî, ÷åãî íàì òàê íåäîñòàåò ñåé÷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âîíèëè èç Íàéðî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ñöàïàëè íåìöà è Âàíäæèðó? Íè÷åãî íå ñêàæåøü, áûñòðî ñðàáîòà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èêòî èç ýòîé êîìïàíèè äî ñèõ ïîð íå àðåñòîâàí. Îäíàêî êîìèññàð ïðîñèë ïåðåäàòü, ÷òî èíäèåö ïî èìåíè Óðäèí íàõîäèòñÿ â ðóêàõ ïîëèöèè. Ýòî íà òîò ñëó÷àé, åñëè âàì ïîíàäîáèòñÿ åãî äîïðîñ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àäîáèòñÿ? Åùå á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ÄÅÑßÒÀ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íå óäàëîñü ïåðåãîâîðèòü ñ Óðäèíîì ñðàçó ïî âîçâðàùåíèè èç Ìîìáàñû — îí áûë ñåðüåçíî áîë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 ÷àñû ïîêàçûâàëè ÷åòâåðòü äâåíàäöàòîãî óòðà. ß ïîäíÿëñÿ ïî ëåñòíèöå, âåäóùåé â îòäåëåíèå èíòåíñèâíîé òåðàïèè. Ìíå âåëåëè íàäåòü ïîâåðõ îäåæäû øèðî÷åííûé çåëåíûé õàëàò è ïîëîòíÿíûå áàõèëû, äîõîäèâøèå äî êîë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éêà, íà êîòîðîé ëåæàë Óðäèí, áûëà îòãîðîæåíà øèðìîé ñ ïðèêðåïëåííîé ê íåé òàáëè÷êîé «Ïîñåùåíèÿ çàïðåùàþòñÿ». Îòîäâèíóâ øèðìó, ÿ óâèäåë, ÷òî ëåæèò îí áåç ïîäêëþ÷åííûõ ê àïïàðàòàì òðóáîê, è îáðàäîâàëñÿ: âûõîäèò, åãî ñîñòîÿíèå íå òàê óæ ïëîõî. Óðäèí ñïàë, åãî äûõàíèå áûëî ðîâ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èç ïîëèöèè? — ñïðîñèëà ìåíÿ ñåñ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éäèòå, ïîæàëóéñòà, âîí òóäà. Âàñ õî÷åò âèäåòü äî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äâåëà ìåíÿ ê ñòîëó, çà êîòîðûì áåëûé ìóæ÷èíà ñ îðëèíûì ïðîôèëåì çàïîëíÿë èñòîðèþ áîëå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ò ãîñïîäèí èç ïîëèöèè ê ïàöèåíòó, — ïðåäñòàâèëà ìåíÿ ñåñ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-äà! — ïðîñòóæåííûì ãîëîñîì ïðîèçíåñ âðà÷. — ß äîêòîð Êëàð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áâàëåè, ñòàðøèé èíñïåêòîð óãîëîâíîé ïîëè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äèòåñü, ïîæàëóéñòà. Èòàê, âàñ èíòåðåñóåò íàø áîëüí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åëîñü çàäàòü åìó íåñêîëüêî âîïðîñîâ, ýòî ïîìîãëî áû ðàñïóòàòü îäíî äåëü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þñü, ñ ýòèì ïðèäåòñÿ ïîâðåìåíèòü. Åìó íåîáõîäèì àáñîëþòíûé ïî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ãî ëè æäàòü, äîêòî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îå ìàëîå ìåñÿ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ýòî ïðîñòî-òàêè íåâîçìîæíî. Åñëè íå óäàñòñÿ ïåðåãîâîðèòü ñ íèì íà ýòîé íåäåëå, òî ïîòîì îò åãî ïîêàçàíèé áóäåò ìàëî ïðî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áû ýòî ñêàçàòü? Ìîÿ ïåðâåéøàÿ îáÿçàííîñòü — ïå÷üñÿ î áëàãå ïàöèåíòà. ß äîëæåí êàê ìîæíî ñêîðåå ïîñòàâèòü åãî íà íîãè. Â åãî íûíåøíåì ñîñòîÿíèè ëþáîé ñòðåññ èëè âîëíåíèå ìîãóò ïðèâåñòè ê ôàòàëüíûì ïîñëåäñòâèÿì. Ïîëèöåéñêèé äîïðîñ â äàííûé ìîìåíò åìó àáñîëþòíî ïðîòèâîïîêàçàí. Âû îòäàåòå ñåáå îò÷åò â òîì, ÷òî ñ íèì ñòðÿñ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ñêàçàëè, áóäòî áû ñåðäå÷íûé ïðèñòó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ñàìîì äåëå îí ïåðåíåñ èíôàðêò, èíôàðêò ìèîêàðäà, òî åñòü ïîðàæåíèå ñåðäå÷íîé ìûøöû. Åìó åùå ïîâåçëî — ñðàâíèòåëüíî ëåãêî îòäåëàëñÿ. Îäíàêî øðàì ìîæåò çàðóáöåâàòüñÿ ëèøü ïðè ñòðîæàéøåì ñîáëþäåíèè ïîñòåëüíîãî ðåæè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ðà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îñëûøàëèñü. Âèäèòå ëè, ñåðäöå ñîñòîèò èç ìûøå÷íîé òêàíè, è, ïîêà ìû æèâû, îíî êà÷àåò êðîâü, çàñòàâëÿÿ åå öèðêóëèðîâàòü ïî âñåìó òåëó. Îíî íóæäàåòñÿ â êèñëîðîäå è ïèòàòåëüíûõ âåùåñòâàõ. Åñëè æå îäèí èç êàïèëëÿðîâ, ïî êîòîðûì áåæèò êðîâü, çàêóïîðèâàåòñÿ, íåáîëüøîé ó÷àñòîê ñåðäå÷íîé ìûøöû, íå ïîëó÷àÿ ïðèòîêà êèñëîðîäà, îêàçûâàåòñÿ ïàðàëèçîâ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õîðîøî! — Äîêòîð êèâíóë, äîâîëüíûé ñîáîé è ñòîëü óñåðäíî âíèìàâøèì åìó ñëóøàòåëåì. — Ê ñ÷àñòüþ, ñåðäöå ñàìî íà÷èíàåò ñðàçó çàæèâëÿòü ïîðàæåííûé ó÷àñòîê. Êîãäà ó âàñ ñëó÷àåòñÿ óâå÷üå, ÷òî ïðè ýòîì îáû÷íî ïðîèñõîä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à÷àëà áûâàåò î÷åíü áîëüíî, — îòâåòèë ÿ, — âîêðóã ðàíû âñå îïóõ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. Òàêèì îáðàçîì, ñàìà ïðèðîäà äàåò âàì çíàòü, ÷òî ñëåäóåò îñòàâèòü ýòó ÷àñòü òåëà â ïîêîå, òàê ñêàçàòü — íà âðåìÿ ðåìîíòà. Íî ñåðäöå íå îñòàíîâèøü, åãî ðåìîíò — äåëî êóäà áîëåå òîíêîå è êðîïîòëèâîå. Îíî äîëæíî âñå âðåìÿ ñòó÷àòü, áåç îñòàíîâêè. Çíà÷èò, ÷òîáû ïîìî÷ü åãî âîññòàíîâëåíèþ, íåîáõîäèìî ñíèçèòü íà íåãî íàãðóç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ñíî. Ðàç òàê, ïóñòü îí ñåáå ëåæèò, ìû ñ íèì òîëüêî ïîòîëêóåì, è â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è âîïðîñû ïðèâåäóò åãî â âîëíåíèå, çàñòàâÿò íåðâíè÷àòü, à ýòî äîïîëíèòåëüíàÿ íàãðóçêà íà ñåðäöå. Ðàçâå íå ÿñ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äî ñèõ ïîð áåç ñîçíà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èç-çà ñåäàòèâíûõ ïðåïàðàòîâ, íî ïîñòåïåííî ìû áóäåì ñíèæàòü èõ äîçèðîâêó, è ÷åðåç äâà-òðè äíÿ îí ïðèäåò â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àêîì ñëó÷àå ó ìåíÿ ê âàì äâå ïðîñüáû. Âû ãîâîðèòå, ÷òî íàøè ðàññïðîñû ïîâåðãíóò åãî â âîëíåíèå. Ðàç òàê, íå ñïðîñèòå ëè âû ñàìè, íåò ëè ó íåãî ñâåäåíèé îòíîñèòåëüíî ñèíäèêàòà, çàíèìàþùåãîñÿ òîðãîâëåé íàðêîòèêàìè? Ó íàñ åñòü îñíîâàíèÿ ïîëàãàòü, ÷òî âàø ïàöèåíò ñâÿçàí ñ ýòèì ïðåñòóïíûì áèçíå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ïèøèòå ìíå ñâîå èìÿ è òåëåôîí. ß çàäàì åìó ýòîò âîïðîñ ïðè áëèæàéøåé âîçìîæíîñòè è ñðàçó ñîîáùó îò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òîðàÿ ïðîñüáà: íåëüçÿ ëè îñòàâèòü âîçëå íåãî ïàðî÷êó ìîèõ ëþäåé? Çíàåòå, íà âñÿêèé ñëó÷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áñîëþòíî èñêëþ÷åíî! ß êàòåãîðè÷åñêè ïðîòèâ. Îí çäåñü è áåç òîãî â ïîëíîé áåçîïàñ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îïàñåíèÿ, ÷òî ñîîáùíèêè ïîïûòàþòñÿ åãî ïðèêîí÷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ðóíäà! — ñ ÷óâñòâîì âîñêëèêíóë äîêòîð. — Áîëüíîìó çäåñü ðåøèòåëüíî íè÷åãî íå óãðîæàåò. Ïîâòîðÿþ: íèêàêèõ ÷àñîâûõ! Ìíå íàäîåëî òâåðäèòü, ÷òî ýòèì âû ìîæåòå íàíåñòè ïàöèåíòó íåèìîâåðíûé â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ïîçâîëüòå èì äåæóðèòü â ñîñåäíåé êîìíà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â êîåì ñëó÷à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, ìíå îñòàåòñÿ ëèøü ïîïðîùàòüñÿ, äîêòîð. — Íàñòðîåíèå ìîå ÿâíî óïàëî. — Íå çàáóäüòå ïîçâîíèòü, åñëè îí ÷òî-íèáóäü âàì ñêàæåò. È âñå-òàêè ïîñëóøàéòå ìîåãî ñîâåòà — íå îñòàâëÿéòå åãî íè íà ìèã áåç ïðèñìîòðà, íå ïîäïóñêàéòå ê íåìó ïîñòîðîííèõ, èíà÷å, äîêòîð, âìåñòî èäóùåãî íà ïîïðàâêó ïàöèåíòà ó âàñ íà ðóêàõ îêàæåòñÿ õëàäíûé òðóï. Âñåãî õîðîøåã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êèíóë îòäåëåíèå èíòåíñèâíîé òåðàïèè, ÷óâñòâóÿ êîëþ÷èé âçãëÿä äîêòîðà ó ñåáÿ íà ñïèíå. Åñëè áû Óðäèí äàë ñòîëü íóæíûå ìíå ñâåäåíèÿ, ÿ ñìîã áû íàíåñòè ñèíäèêàòó ñìåðòåëüíûé óäàð. Èíòåðåñíî, âûæèâåò ëè íåçàäà÷ëèâûé ìàôèîçî, íåêñòàòè îí ñëåã... Âçãëÿíóâ íà ÷àñû, ÿ ðåøèë ñúåçäèòü â çàêóñî÷íóþ íà óãîë Äàãîðåòòè — ìÿñî òàì æàðÿò îòìåííî! Íåíàâèæó íåîïðåäåëåííîñòü, õóæå íåò, ÷åì áåñêîíå÷íîå îæèäàíèå è ïðîâîëî÷êè. Ýòî äåéñòâóåò íà ìåíÿ, êàê çàòÿæíîå íåíàñòüå, êîãäà òÿæåëûå òó÷è âèñÿò íàä ãîëîâîé, à äîæäü âñå íèêàê íå ïðîëüåòñÿ. Êàæåòñÿ, ñ óìà ñîéäåøü, ïîêà íàêîíåö ñíîâà íå ïðîáüþòñÿ ñêâîçü õìàðü ñîëíå÷íûå ëó÷è. Êîãäà ÿ â äóðíîì íàñòðîåíèè, ìûñëè ðàçáåãàþòñÿ â ðàçíûå ñòîðîíû, ÿ íå ìîãó ñîñðåäîòî÷èòüñÿ íà ÷åì-òî îäíîì. Âñå ýòî åùå áîëüøå óãíåòàåò ìåíÿ, íî íå îáðàùàòüñÿ æå, â ñàìîì äåëå, ê ïñèõîàíàëèòèêó! Ýòè øàðëàòàíû ðàçáåðóò ìåíÿ íà âèíòèêè è ðàçëîæàò ïî ñâîèì ôðåéäèñòñêèì ïîëî÷êàì, íî ìíå íå ýòî íàäîáíî, îáîéäóñü áåç íè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îëîæèë î õîäå ðàññëåäîâàíèÿ êîìèññàðó, è îí íè÷åì íå âûäàë ñâîåãî ðàçî÷àðîâàíèÿ ëèáî íåóäîâîëüñòâ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 îíè èñïîëüçóþò îòåëè «Ñàíãëîðèÿ» äëÿ ñâîèõ ãðÿçíûõ äåëèøåê. Êðîìå òîãî, ãîñòèíèöû ïðèíîñÿò äîõîä è ñëóæàò èñòî÷íèêîì îáîðîòíûõ êàïèòàëîâ, — çàêëþ÷èë ÿ ñâîé äîêëàä. — Íó à îðóæèå ïðîâîçèòñÿ êîíòðàáàíäîé èç-çà ãðàíè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âàì ïîòðåáóåòñÿ âðåìåíè íà çàâåðøåíèå îïåðàöèè? — ñïðîñèë êîìèññàð, ãëÿäÿ íà ìåíÿ êàê áóäòî äàæå ñ íåêîòîðûì ñî÷óâñòâèåì. — Âåäü ó íàñ êàæäûé äåíü, à òî è ÷àñ íà ñ÷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òÿíóë ìíå âûðåçêó èç ìåñòíîé ãàçåòû, â çàìåòêå ãîâîðèëîñü î ñóäíå, ñ êîòîðîãî â åâðîïåéñêîì ïîðòó ñãðóæàëñÿ êàííàáèñ êåíèéñêîãî ïðîèñõîæäåíèÿ, êîãäà íàãðÿíóëà ïîëèöèÿ è çàõâàòèëà êîíòðàáàí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òà æå øàéêà, — ñêàçàë ÿ, êàê áû äóìàÿ âñëó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Èíòåðïîë» òî è äåëî çàïðàøèâàåò, êàê ïðîäâèãàåòñÿ ðàññëåäîâàíèå. Èõ ëîíäîíñêîå îòäåëåíèå äîãîâîðèëîñü î ñîâìåñòíûõ äåéñòâèÿõ ñ áåëüãèéñêèìè êîëëåãàìè. Òå áàíäèòû, ÷òî îðóäóþò ó íàñ, èìåþò êîíòàêòû è â Àìñòåðäàìå. Íå ñîìíåâàþñü: äîñòàâêà ïàðòèè òîâàðà â Èðëàíäèþ — òîæå èõ ðóê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âû òàê äóì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íàøèì ñâåäåíèÿì, Èðëàíäèÿ — ëèøü òðàíçèòíûé ïóíêò íà ïóòè òîâàðà â Àíãëèþ. Áðèòàíñêîå è áåëüãèéñêîå ïðàâèòåëüñòâà òðåáóþò îò íàñ íàíåñòè ðåøèòåëüíûé óäàð ïî ñèíäèêàòó è íàäîëãî îòáèòü ó ïðåñòóïíèêîâ îõîòó çàíèìàòüñÿ ýòèì ãíóñíûì ïðîìûñ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áóäü ó ìåíÿ ïîáîëüøå âðåìåíè, ÿ áû â êîíöå êîíöîâ íà ÷òî-íèáóäü íàòê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ìîã áû åùå äîáàâèòü, ÷òî, åñëè îí òåïåðü ïåðåïîðó÷èò ñëåäñòâèå êîìó-òî äðóãîìó, ýòî òîëüêî çàïóòàåò è çàòÿíåò äåëî. Íî êîìèññàðó íå ïðèíÿòî äàâàòü ñîâåòû — îí äàâíî âàðèòñÿ â ýòîì êîòëå è íå õóæå ìîåãî çíàåò íàøó ðàáî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ñòàòè, ÷óòüå âàñ íå îáìàíóëî: èíäèåö äåéñòâèòåëüíî ïðè÷àñòåí ê ñèíäèêàòó, âïðî÷åì, äîïðîñèòå åãî ñàìè è âñå óçíà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ëèõîðàäî÷íî ïðèêèäûâàë, êàê ìíå òåïåðü áûòü, íî â ãîëîâó âñå âðåìÿ ëåçëà ñîâåðøåííî ïîñòîðîííÿÿ ÷åðòîâùè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èé äåíü íåáî áûëî âñå åùå ïàñìóðíûì, äóë ñòóäåíûé âåòåð. ×åðåç èçìîðîñü íà îêíàõ ÿ ðàçãëÿäåë ìåëêî ñåþùèé äîæäü. Ìîå íàñòðîåíèå öåëèêîì çàâèñèò îò ïîãîäû, òàê ÷òî íà äóøå ïî-ïðåæíåìó áûëî ïîãàíî. Íè÷åãî óäèâèòåëüíîãî, ÿ ãäå-òî ÷èòàë, ÷òî âñå ìû — ìóæ÷èíû è æåíùèíû — íåìíîãî ñòðàííûå, ó êàæäîãî èç íàñ ñâîé ñîáñòâåííûé áèîðèòì. Ðàññëåäîâàíèå òîï÷åòñÿ íà ìåñòå, è ýòî ðàäîñòè íå ïðèáàâëÿåò. ß ïåðå÷èòàë ðàïîðò, ïðèñëàííûé èç ìåñòíîãî îòäåëåíèÿ «Èíòåðïîëà» ñ èäåíòèôèêàöèåé îòïå÷àòêîâ ïàëüöåâ, îñòàâëåííûõ êîíòðàáàíäèñòàìè â ëîäêå. Â ïàðèæñêîé øòàá-êâàðòèðå «Èíòåðïîëà» îïîçíàëè âñåõ, êðîìå îäíîãî. Âûõîäèò, è âïðÿìü ó íàñ òóò äåéñòâóþò óãîëîâíèêè ìåæäóíàðîäíîãî êëàññà. Â ðàïîðòå ãîâîðèëî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Îò èíñïåêòîðà Ëåáðàíà, øòàá-êâàðòèðà «Èíòåðïîëà», Ïàðèæ. Ðåãèîíàëüíîìó îòäåëåíèþ «Èíòåðïîëà» â Íàéðîáè. Êîïèè: îòäåëåíèÿì â Ëîíäîíå è Àìñòåðäàì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òíîñèòåëüíî îòïå÷àòêîâ ïàëüöåâ, íàéäåííûõ íà ëîäêå â Ìîìáàñ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) Êëåé Óîêåð, îí æå Áèëë Óîêåð. ×åðíûé àìåðèêàíåö, óðîæåíåö ×èêàãî, 31 ãîä, ðîñò 6 ôóòîâ 1 äþéì, âåñ 178 ôóíòîâ, âîëîñû ÷åðíûå, âüþùèåñÿ, ãëàçà êàðèå, íà ëåâîé ñòîðîíå ãðóäè øðàì îò íîæåâîé ðàíû. Ïðèâëåêàëñÿ ê ñóäó çà òîðãîâëþ íàðêîòèêàìè. Ïðèãîâîðåí ê ïÿòè ãîäàì òþðüìû, îñâîáîæäåí óñëîâíî ïî èñòå÷åíèè òðåõëåòíåãî ñðîêà. Ïî ïîñëåäíèì äàííûì, âûåõàë â Êàíàäó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) Ìàêñ Áðàíäåëë, áåëûé, àíãëè÷àíèí, 34 ãîäà, ðîñò 5 ôóòîâ 10 äþéìîâ, âåñ 185 ôóíòîâ, áðþíåò, ãëàçà êàðèå, íà ëåâîì ïëå÷å ðîäèíêà. Ðàäèîôîòî ïðèëàãàåòñÿ. Ïðèâëåêàëñÿ çà íåëåãàëüíîå íîøåíèå è ïåðåâîçêó îðóæèÿ. Äâàæäû àðåñòîâûâàëñÿ, îäíàêî ïî ñóäó áûë îïðàâäàí çà íåäîñòàòî÷íîñòüþ óëèê. Ïîäîçðåâàëñÿ â òîðãîâëå íàðêîòèêàìè, çàòåì ïåðåøåë íà íåëåãàëüíîå ïîëîæåíèå è ñêðûëñÿ. Ðàçûñêèâàåòñÿ èðëàíäñêîé ïîëèöèåé â ñâÿçè ñ ðàññëåäîâàíèåì î òîðãîâëå ìàðèõóàíîé è ãåðîèíîì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) Ëóèäæè Êàýòàíî, áåëûé, èòàëüÿíåö, 37 ëåò, ðîñò 5 ôóòîâ 11 äþéìîâ, âîëîñû ÷åðíûå, ãëàçà êàðèå, íà ïðàâîé ùåêå øðàì. Èçâåñòåí ïîëèöèè êàê áîåâèê ìàôèè, èñïîëíèòåëü ñìåðòíûõ ïðèãîâîðîâ. Àðåñòîâûâàëñÿ çà âîîðóæåííîå íàïàäåíèå, áûë ïðèãîâîðåí ê äâóì ãîäàì òþðüìû. Ðàçûñêèâàåòñÿ ñèöèëèàíñêîé ïîëèöèåé â ñâÿçè ñ óáèéñòâîì êàïèòàíà êàðàáèíåðîâ. Ðàäèîôîòî ïðèëàãàåòñÿ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) Îäèí íàáîð îòïå÷àòêîâ èäåíòèôèöèðîâàòü íå óäàëîñü. Ïðåäïîëîæèòåëüíî, â âàøåé ñòðàíå äåéñòâóåò ïîäïîëüíàÿ îðãàíèçàöèÿ ïî òîðãîâëå íàðêîòèêàìè, èìåþùàÿ âûõîä íà Àìñòåðäàì, Èðëàíäèþ, Àíãëèþ. Íàøè îòäåëåíèÿ â ýòèõ ñòðàíàõ ñîîáùàþò î âîçðîñøèõ ïîñòàâêàõ êàííàáèñà, êîòîðûé ñáûâàåòñÿ â âèäå ñèãàðåò ÷åðåç ñåòü óëè÷íûõ òîðãîâöåâ. Âåðîÿòíî, ýêñòðàêò äîñòàâëÿåòñÿ èç Êåíèè îïîçíàííûìè âûøå ïðåñòóïíèêàìè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ðîñèì çàäåðæàòü óêàçàííûõ ëèö è âûäàòü èõ ñîîòâåòñòâóþùèì ñòðàíàì, ãäå îíè äîëæíû ëèáî ïðåäñòàòü ïåðåä ñóäîì, ëèáî îòáûâàòü óæå âûíåñåííûé ïðèãîâîð. Ïðîñèì èíôîðìèðîâàòü î õîäå äåëà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ðäèí ïîïàë â áîëüíèöó, à Ïàòåëü óäàðèëñÿ â áåãà. Òî ëè îí ïî÷óÿë, ÷òî ïîëèöèÿ çàèíòåðåñîâàëàñü èì, òî ëè îïàñàëñÿ ìåñòè ñèíäèêàòà, ñêàçàòü òðóäíî. Âñå, ÷òî îò íåãî îñòàëîñü, — ýòî ñòî òûñÿ÷ øèëëèíãîâ, ñïðÿòàííûõ â àâòîìîáèëüíûå ñèäåíüÿ. Ìû çàïðîñèëè áàíêè, íî ÿ ëè÷íî ñîìíåâàëñÿ, ÷òî ýòî äàñò õîòü êàêîé-òî ðåçóëüòàò: äåíüãè íàâåðíÿêà ñíèìàëèñü ñî ñ÷åòà íå ñðàçó, à ïîñòåïåííî, íåáîëüøèìè ñóììàìè, ê òîìó æå èç ðàçíûõ áàíêîâ. Äà è ñ ìàøèíîé âîçèòüñÿ áåç òîëêó, íàâåðíÿêà åå çàðåãèñòðèðîâàëè ïî ôàëüøèâûì äîêóìåíòàì. Ìíå ïðèøëà ìûñëü, ÷òî íàñòàë ìîìåíò ïîäàâàòü çàÿâëåíèå îá îòñòàâêå è ïîäûñêèâàòü ñåáå ìåñòå÷êî â îõðàíå êàêîé-ëèáî ôèðìû — ñóïðóãà óæå äàâíî ïðèçûâàåò ìåíÿ ê ýòîìó. È ïëàòÿò òàì áîëüøå, è ëîìàòü ãîëîâó íå íàä ÷åì. Âîîáùå, ñïðàøèâàë ÿ ñåáÿ, ÷åãî ðàäè òû ïîäàëñÿ â ïîëèöåéñêèå?.. Íî òóò ìîè ðàçìûøëåíèÿ ïðåðâàë òåëåôîííûé çâîíîê. ß ñíÿë òðóáêó, íàçâàëñÿ. Óñëûøàâ ìîå èìÿ, ÷åëîâåê íà äðóãîì êîíöå ïðîâîäà îò÷åêàí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ò äîêòîð Êëàð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ñðàçó îõâàòèëî âîëíåíèå: ñåé÷àñ ÿ óñëûøó òó èíôîðìàöèþ, êîòîðîé ìíå òàê íåäîñòàåò! Âïðî÷åì, ìîæåò ñòàòüñÿ, Óðäèíó ñäåëàëîñü õóæå, îí îòäàë áîãó äóøó èëè æå íàîòðåç îòêàçàëñÿ ãîâîðèòü ñî ìíîé. Òàê ÷òî íå ñïåøè ðàäîâàòüñÿ, ñêàçàë ÿ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ò äîêòîð Êëàðê, — ñíîâà ðàçäàëîñü â òðóáêå. — Âû ïðîñèëè ïîçâîíèòü â ñâÿçè ñ òåì äå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êîíå÷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ñïîäè, äàé ìíå óñëûøàòü äîáðûå âåñòè!.. È áîã êàê áóäòî âíÿë ìîèì ìîëèòâ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öèåíò ñîãëàñåí îòâåòèòü íà âîïðîñû, — ïðîäîëæàë âðà÷. — Îäíàêî ÿ áóäó ïðèñóòñòâîâàòü ïðè âàøåì ðàçãîâ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÷åãî ïðîòèâ íå èìå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îìå òîãî, ÿ äàþ âàì âñåãî íåñêîëüêî ìèíóò. Ïàöèåíò ïî-ïðåæíåìó íóæäàåòñÿ â àáñîëþòíîì ïîê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äàæå íå äîïðîñ, äîêòîð, — ïîÿñíèë ÿ. — ß õî÷ó ïîïðîñèòü åãî î ïîìîù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âû ïðèäåòå? — ñïðîñèë îí, ïîìîë÷à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æå åä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, ïðèåçæàéòå. ß áóäó â ïÿòíàäöàòîì êàáèíåòå, ýòî íàâåðõó, ðÿäîì ñ àïòå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÷ó! — ß åäâà ñäåðæèâàë ñâîé âîñòîð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òîð ïîâåñ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÷èâ â êàçåííûé àâòîìîáèëü, ÿ ïîì÷àëñÿ â ñòîëè÷íóþ áîëüíèöó èìåíè Êåíèàòû. Òàì ÿ áåç òðóäà ðàçûñêàë äîêòîðà Êëàðêà, è îí îòâåë ìåíÿ â ïàëàòó, êóäà ïåðåâåëè Óðä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òàðøèé èíñïåêòîð ïîëèöèè Êèáâàëåè, — ïðåäñòàâèë ìåíÿ äîêòîð. — Êàê äîãîâàðèâàëèñü, âû ñêàæåòå åìó ëèøü òî, ÷òî ñî÷òåòå íóæíûì, è íà ýòîì áåñåäà çàêîí÷èòñÿ. Åñëè âû ïåðåäóìàëè ñ íèì ãîâîðèòü, ÿ âåëþ åìó ó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ïóñòü îñòàí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Óðäèí, — çàãîâîðèë ÿ, — êàê âû ñëûøàëè, ÿ ñòàðøèé èíñïåêòîð Êèáâàëåè èç Óïðàâëåíèÿ óãîëîâíîé ïîëèöèè. ß çäåñü íå äëÿ òîãî, ÷òîáû ïðåäúÿâëÿòü âàì îðäåð íà àðåñò èëè ïðè÷èíÿòü êàêèå-ëèáî íåïðèÿòíîñòè. Áóäó áëàãîäàðåí çà ëþáûå ñâåäåíèÿ, êîòîðûå ïîìîãóò íàì îáåçâðåäèòü ïðåñòóïíûé ñèíäèêàò, íà ñ÷åòó êîòîðîãî ìíîæåñòâî ãðÿçíûõ äåë, âêëþ÷àÿ è óáèé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âû äóìàåòå, ÷òî ìíå î íèõ ÷òî-ëèáî èçâåñòíî? — ñïðîñèë Óðäèí, íî ïî âûðàæåíèþ åãî ëèöà ÿ ïîíÿë, ÷òî îí íà ìîé âîïðîñ íå îáèäå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óäíî îáúÿñíèòü, âðîäå êàê ÷óòüå ìíå ïîäñêàçûâàåò. Êîãäà âàñ ïðèâëåêàëè çà ïîääåëêó öåííûõ áóìàã, ÿ çíàë: çà âàìè åùå êòî-òî ñòîèò. Íåâîçìîæíî ïîâåðèòü, ÷òî âû äåéñòâîâàëè â îäèíî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, ÷óòüå âàñ íå ïîäâåëî, — óñìåõíóëñÿ îí, äàâàÿ ïîíÿòü, ÷òî ñòàíåò ãîâîðèòü ñî ìíîé. Îò ðàäîñòè ìíå õîòåëîñü ïîäïðûãíóòü äî ïîòîëêà, çàâîïèòü, áóäòî áû ÿ çàáèë ìÿ÷ èç òðóäíîãî ïîëîæ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ðàññóæäàþ òàê: êîëè âû îäíàæäû ñîñòîÿëè â ïîäïîëüíîì ñèíäèêàòå, òî äî ñèõ ïîð çíàåòå êîãî-íèáóäü èç ïðåñòóïíîãî ìèðà. Óâèäåâ âàñ â îáùåñòâå Ïàòåëÿ, ÿ ïîíÿë, ÷òî íàïàë íà âåðíûé ñë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û çíàåòå ïðî Ïàòåë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è äîâîëüíî äàâíî, — îòâåòèë ÿ è ðåøèë âûñòðåëèòü íàóãàä: — Íàì òàêæå èçâåñòíî ïðî äåëà àçèàòñêîãî ïîäïîëüíîãî êîíöåð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ðäèí òàê íà ìåíÿ ãëÿíóë, ÷òî íàø êàðäèîëîã âñïîëîøè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êðóãëÿéòåñü, âû è òàê ïðîáûëè çäåñü äîëüøå ïîëîæåííîãî. Áóäåì ñ÷èòàòü, ÷òî áåñåäà çàêîí÷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ñìîòðåë íà äîêòîðà ñ íåãîäîâàíèåì. ß åùå íè÷åãî òîëêîì íå óçíàë, à îí óæå âåëèò çàêðóãëÿòüñÿ! Äàæå Óðäèí, ïîíÿâ ìîå ñîñòîÿíèå,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äîêòîð, íî ìåíÿ äàâíî âñå ýòî òÿãîòèò, è ÿ õî÷ó îáëåã÷èòü äóø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, åñëè âû ñàìè íàñòàèâàåò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 — ïðîäîëæèë ÿ, — ÷òî âàì èçâåñòíî ïðî íûíå äåéñòâóþùèé ñèíäèêà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÷øå çàäàòü ýòîò âîïðîñ Ïàòå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û, îí âðåìåííî íåäîñÿãàåì, ÷òî íàçûâàåòñÿ — âûñêîëüçíóë ó íàñ èç ðóê, îäíàêî âñêîðå ìû ñìîæåì è ñ íèì ïîòîëê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 âñå ÿñ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èìåí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âû ïðèøëè êî ìíå, — ñêàçàë îí. — ß íè ñ êåì èç ÷ëåíîâ åâðîïåéñêîãî ñèíäèêàòà ðàíüøå íå âñòðå÷àëñÿ, õîòÿ è ãîòîâèë äëÿ íèõ êîå-êàêèå äîêóìåíòû. Òðè äíÿ íàçàä ó ìåíÿ ñîñòîÿëîñü ñ íèìè ñâèäàíèå âîçëå öåðêâè ñâÿòîãî Ìàðêà â Âåñòëåíäñ. Âïðî÷åì, âûøåë êî ìíå òîëüêî îäèí ÷åëîâåê, ÿ åãî õîðîøî ðàçãëÿäåë, îñòàëüíûå æå îñòàâàëèñü â ìàø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å îïèñàòü å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îñòîì íå ìåíüøå øåñòè ôóòîâ, òîùèé, ìóñêóëèñòûé. ×åðíûå âîëîñû, ãëàçà êàðèå, è ñâèòåð íà íåì ÷åðíûé. Ìíå îñîáåííî çàïîìíèëèñü òðè âåùè: êîðîòêàÿ ñòðèæêà — ïî-âîåííîìó, íà ïðàâîé ùåêå øðàì, è åùå îí âñå âðåìÿ áàðàáàíèò êîñòÿøêàìè ïàëüöåâ ëåâîé ðóêè ïî ëàäîíè ïðà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ãî âûãîâîð, íå çàìåòèëè íè÷åãî íåîáû÷í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íå àíãëè÷àíèí, ìîæåò áûòü, èòàëüÿíåö ëèáî íåìåö, íî òîëüêî íå àíãëè÷àí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âðó÷èëè âàì ïîðòôåëü ñ äåíüã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îëæåí áûë ïåðåäàòü åãî ìèñòåðó Êèðàòó. Ïàòåëü âñêîëüçü óïîìÿíóë, ÷òî ó ñèíäèêàòà âîçíèêëè çàòðóäíåíèÿ ñ ïîëèöèåé è ìèñòåð Êèðàòó áðàëñÿ âñå óëàäèòü çà îïðåäåëåííóþ ìç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ëåãêà ïðèñâèñòíóë, íå ñäåðæàâ èçóìëåíèÿ: àé äà ìèñòåð Êèðàò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å áûëî ðå÷è î òîì, êîìó èìåííî ïðåäíàçíà÷àëàñü âçÿò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Ìîë, ïåðåäàé, è äåëî ñ êîíöîì. Ïîâåðüòå, íå õîòåë ÿ çà ýòî áðàòüñÿ, è åñëè áû íå ìîÿ ñåìüÿ... Ïàòåëü âîäèò ìåíÿ çà íîñ, çàñòàâëÿåò íà ñåáÿ èøà÷èòü, îáåùàåò çà ýòî ïîìî÷ü íàì âñåì ïåðåáðàòüñÿ â Àíãëèþ, íî ÿ çíàþ, âñå ýòî ëîæü, ïîòîìó-òî è õîòåë áåæ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óäà âû ñîáèðàëèñü óåõàòü, ãäå óêðû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âàòèò, ÿ ïðîøó âàñ ïîêèíóòü ïàëàòó, — ñíîâà âìåøàëñÿ äîêòîð Êëàð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ó ìèñòåðà åñòü åùå âîïðîñû êî ìí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Óðäèí, íà ñåãîäíÿ äîñòàòî÷íî, — ñòîÿë íà ñâîåì äî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ÿ ÷óâñòâóþ ñåáÿ ïðåâîñõîäíî, äîêòîð Êëàðê. Ïîçâîëüòå ìíå îòâåòèòü íà âñå âîïðîñû èíñïåê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è áûòü. — Äîêòîð ìåòíóë â ìåíÿ èñïåïåëÿþùèé âçãëÿä. — Åùå äâå ìèíóòû, è íè ñåêóíäû áî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óùåå ñïàñèáî, Óðäèí, — ïðîèçíåñ ÿ ïðî÷óâñòâîâàííî. — Èòàê, âû ñêàçàëè, ÷òî ïî÷òè íè÷åãî íå çíàåòå î äåÿòåëüíîñòè åâðîïåéñêîãî ñèíäèê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û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åëüçÿ ëè ïîïîäðîáíåå îá ýòîé âñòðå÷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ðàäè áîãà! ß ó Ïàòåëÿ âðîäå êàê ìàëü÷èê íà ïîáåãóøêàõ. Îí ñêàçàë, ïîåçæàé òóäà-òî, òåáå âðó÷àò äåíüãè äëÿ ïåðåäà÷è òàêîìó-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òâåòèë, ÷òî ìíå ýòî ïîðó÷åíèå íå ïî äóøå, äåëî ñëèøêîì ðèñêîâàííîå, íå õî÷ó, ìîë, ñíîâà çà ðåøåòêó óãîäèòü. ß ÷åëîâåê ïîæèëîé, è ñåðäöå ó ìåíÿ ïîøàëè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-ê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Ïàòåëü ñòîèò íà ñâîåì: «Åñëè õî÷åøü ïåðååõàòü ñ ñåìüåé â Àíãëèþ, òî íå îòêàæåøü äðóãó â òàêîé ïóñòÿ÷íîé óñëóãå». Òàê ÷òî âûáîðà ó ìåíÿ íå áûëî. Ðîäñòâåííèêîâ ìîåé æåíû âñåõ îáîáðàëè è ïåðåáèëè â Óãàíäå, è îíà ïîêîÿ ìíå íå äàåò — ïîåäåì â Àíãëèþ! Ïðèøëîñü ìíå ñîãëàñèòüñÿ, íî ÿ ïîñòàâèë Ïàòåëþ óñëîâèå: èäó íà ýòî â ïîñëåäíèé ðàç è ÷òîáû ñðàçó ïî çàâåðøåíèè äåëà ìåíÿ ñ ñåìüåé ïåðåïðàâèëè çà ãðàí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å åùå ïîðó÷åíèÿ âûïîëíÿëè âû äëÿ åâðîïåéñêîãî ñèíäèêàòà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 ëè, Ïàòåëü æèë â ïîñòîÿííîì ñòðàõå: âåäü îí æå âúåõàë â Êåíèþ íåëåãà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ýòî èçâåñ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ÿ ðàáîòà ñâîäèëàñü â îñíîâíîì ê òîìó, ÷òî ÿ ñíèìàë äåíüãè ñî ñ÷åòà ëèáî, íàîáîðîò, êëàë èõ â áàíê. ß íèêîãäà íå ñïðàøèâàë, íà ÷òî èäóò ýòè äåíüãè èëè îòêóäà î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îâà áûëà ðîëü Êõàëèô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è ïðî íåãî çíàåòå? — óäèâèëñÿ Óðäèí. — Êàññàì çàíèìàëñÿ íåïîñðåäñòâåííî äîáûâàíèåì áõàíãà, ýêñïîðò êîòîðîãî, îêàçûâàåòñÿ, äàåò êîëîññàëüíóþ ïðèáûëü. Ìíå èçâåñòíî, ÷òî îí ðàáîòàë íà Ïàòåëÿ, íî, ïîâòîðÿþ, ÿ íå ïîñâÿùåí â äåò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ñêàçàë åìó, ÷òî Êàññàìà ëèêâèäèðîâàëè èõ æå ëþäè èç ñèíäèêàòà. Òàêàÿ âåñòü ìîãëà áû âûçâàòü íîâûé ñåðäå÷íûé ïðèñòóï. Äîêòîð Êëàðê, ïîãëÿäûâàÿ íà ÷àñû, åðçàë íà ñòó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òåëü ó÷àñòâîâàë â òîðãîâëå íàðêîòèêàìè, êàê Êàññàì è ìèñòåð Êèðàòó, — äîáàâèë Óðä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à ÷òî ñëó÷èëîñü, êîãäà âû îòïðàâèëèñü íà âñòðå÷ó ñ åâðîïåéöàìè çà ýòèì ïîðòôåëåì ñ äåíüã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îåõàë äî Âåñòëåíäñ è ïîñòàâèë ìàøèíó âîçëå öåðêâè ñâÿòîãî Ìàðêà. Ìåíÿ ïðåäóïðåäèëè, ÷òî êî ìíå ïîäúåäóò è ñïðîñÿò, íå íóæäàþñü ëè ÿ â ïîìîùè. ß äîëæåí îòâåòèòü, ÷òî âðîäå áû áàðàõëèò áåíçîíàñîñ. Òîãäà îíè âûéäóò èç ìàøèíû è ñêàæóò: «Ìû âàì ïîìîæåì. Ýòà ìîäåëü íàì õîðîøî çíàêîì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ëî áûòü, òàêîâû áûëè ïàðîëü è îòçû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! — Óðäèí íåñêîëüêî ñåêóíä ïîìîë÷àë, ïîòîì ïðîäîëæèë: — Âñå øëî ïî ïëàíó, åâðîïååö, âûëåçøèé èç ìàøèíû, âðó÷èë ìíå ïîðòôåëü, è òóò ÿ âäðóã ðåøèë ñáåæàòü, ïðèõâàòèâ èõ äåíåæêè. Ìíå îñòî÷åðòåë Ïàòåëü, ÿ äàâíî ðàçóâåðèëñÿ â åãî ïîñóëàõ. Âîò è íàäóìàë ìàõíóòü â Òàíçàíèþ, ãäå ó ìåíÿ ðîäíÿ, à óæ îòòóäà äîáèðàòüñÿ äî Àíãë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èöèÿ íàáëþäàëà çà âàìè â ìîìåíò ïåðåäà÷è äåíåã, õîòÿ òîãäà ìû åùå íå çíàëè, ÷òî â ïîðòôåëå. È ëèøü êîãäà âû ïîêàòèëè ïî øîññå ê Íàìàíãå, â ñòîðîíó Òàíçàíèè, âàøè íàìåðåíèÿ ïðîÿñí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äîçðåâàë, ÷òî ýòî ïîëèöåéñêèé àâòîìîáèëü âèñèò ó ìåíÿ íà õâîñòå, à âîò ìîè äîìàøíèå, çà êîòîðûìè ÿ â ïîñëåäíèé ìîìåíò çàåõàë, ñêëîííû áûëè äóìàòü, ÷òî ýòî ëþäè Ïà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åùå ðàíüøå óñòàíîâèëè çà âàìè íàáëþä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èäåâ ïîëèñìåíîâ, ÿ ñðàçó ñíèê, ìåíÿ ïðîøèá ïîò. Â ãðóäè òî÷íî îãíåì ïîëûõíóëî, ñòàëî òðóäíî äûøàòü. Ìåíÿ åäâà íå ñòîøíèëî, è ÿ ïîíÿë: ÷òî-òî ñ ñåðäö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ëàãîäàðèòå áîãà, ÷òî âû íå âûïóñòèëè ðóëÿ è íå óãðîáèëè âñå ñâîå ñåìåé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 ñ÷àñòüþ, ñîçíàíèÿ ÿ íå ïîòåðÿë, — óëûáíóëñÿ Óðäèí. — Çàòîðìîçèë, âûøåë èç ìàøèíû è ëåã íà çåìëþ. ß ñëûøàë, êàê ïîñïåøèâøèå íà ïîìîùü ëþäè îáñóæäàëè, â êàêóþ áîëüíèöó ìåíÿ âåç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âîò ÷òî, âàøå âðåìÿ âûøëî! — îáúÿâèë äîêòîð Êëàðê, âñòàâ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å çíàåòå, ãäå ìîæåò ñêðûâàòüñÿ Ïàòåë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þñü, ÷òî òóò íè÷åì íå ìîãó âàì ïîì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ðàâíî, îãðîìíîå ñïàñèáî, Óðäèí! — âîñêëèêíóë ÿ. — Âû ìíå îêàçàëè íåîöåíèìóþ óñëóãó. Æåëàþ âàì âûçäîðîâåòü ïîñêîðåå è íè î ÷åì íå áåñïîêîéòåñü. Ìû íå ñòàíåì âîçáóæäàòü ïðîòèâ âàñ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èâíóâ äîêòîðó, ÿ çàøàãàë ê äâåðè. Íåëüçÿ ñêàçàòü, ÷òî êàðòèíà ïîëíîñòüþ ïðîÿñíèëàñü, íî è òå êðîõè, ÷òî ÿ óçíàë, ñãîäÿ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, ÿ ñìîãó ïðèïîìíèòü òåëåôîí åâðîïåéöåâ, êîòîðûõ âû ðàçûñêèâàåòå, — îêëèêíóë ìåíÿ Óðäèí, è ÿ îñòàíîâèëñÿ êàê âêîïàííûé. Ãîñïîäè, äà áóäåò òàê! Âñå ðàññëåäîâàíèå çàâèñåëî îò ýòîãî òåëåôîííîãî íîìåðà. ß ïîâåðíóëñÿ, íàïðÿãøèñü, êàê ãîí÷èé ï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ÿ ïîääàëñÿ íà óãîâîðû Ïàòåëÿ, îí èì ïîçâîíèë ïðè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û çàïîìíèëè íîì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ó ñåêóíäó... ß òî÷íî åãî çíàë, íî òåïåðü, êàê íàçëî, öèôðû óñêîëüçàþò îò ìåíÿ. Ïåðâûå ÷åòûðå: øåñòü — íîëü — îäèí — ñåì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ïðîâîðñòâîì ôîêóñíèêà ÿ âûõâàòèë çàïèñíóþ êíèæ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ëüøå òðè — ÷åòûðå — âîñåìü èëè æå ÷åòûðå — òðè — âîñåì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çàïèñíîé êíèæêå ó ìåíÿ òåïåðü ïîÿâèëàñü òàêàÿ çàïèñü: «Ñèíäèêàò áõàíãà», òåëåôîí 601-73-48? 601-74-38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âåðåíû, ÷òî ïàìÿòü âàñ íå ïîäâîä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ñåêóíäû íå ñîìíåâàþñü! — Îäíàêî â ãîëîñå åãî ÿ óëîâèë åäâà çàìåòíûå êîëåáàíèÿ. — Âåäü ÿ æå áóõãàëòåð, è íà ÷èñëà ó ìåíÿ îñîáàÿ ïàì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îâü ïîáëàãîäàðèâ åãî, ÿ óøåë, òâåðäî çíàÿ, ÷òî äåëî èäåò ê ðàçâÿçêå. Äåòàëè ãîëîâîëîìêè âñòàâàëè íà ñâîå ìåñòî, ñèíäèêàò äóðìàíà äàë òå÷ü. ß àæ ïðèòàíöîâûâàë íà õîäó, â óøàõ óæå çâó÷àë ïîáåäíûé äîêëàä êîìèññàðó. ß íå ñêëîíåí âîçíîñèòüñÿ è çàäèðàòü íîñ, îäíàêî â òîò ìîìåíò áûë óâåðåí, ÷òî áëàãîäàðíîñòè è íàãðàäû ó ìåíÿ â êàðìà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æäå ÷åì ñäåëàòü î÷åðåäíîé õîä, íåîáõîäèìî áûëî ìíîãîå îáäóìàòü è ñïëàíèðîâàòü. Ó ìåíÿ åñòü òåëåôîí, ïî êîòîðîìó çâîíèë îäèí èç ÷ëåíîâ ñèíäèêàòà. ß äîëæåí äîêîïàòüñÿ äî òîãî, ÷òî ñêðûâàåòñÿ çà ôàñàäîì îòåëåé «Ñàíãëîðèÿ». È åùå ìíå ïðåäñòîèò íåëåãêèé ðàçãîâîð ñî ñâîèì ñîîòå÷åñòâåííèêîì — ìèñòåðîì Êèð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îâíî â ïîëíî÷ü ÿ çàòîðìîçèë ïàòðóëüíûé àâòîìîáèëü ñ òðåìÿ äåâÿòêàìè íà áîðòó ó âîðîò îñîáíÿêà ìèñòåðà Êèðàòó. ×àñ áûë âûáðàí íå ñëó÷àéíî, ÿ âñå òùàòåëüíî âçâåñèë è ïðèêèíóë: õîçÿèí îêàæåòñÿ â íåâûãîäíîì ïîëîæåíèè óæå ïîòîìó, ÷òî ìû çàñòàíåì åãî â èñïîäíåì. Ìåíüøå âñåãî îí æäàë íàøåãî âèçèòà â òàêîå âðåìÿ. ß ïîçàèìñòâîâàë äëÿ òàêîãî ñëó÷àÿ îáû÷íóþ ïàòðóëüíóþ ìàøèíó è íàñòîÿë íà òîì, ÷òîáû ìåíÿ ñîïðîâîæäàëè èíñïåêòîð Ìáóâè, èíñïåêòîð Ýäâèí è ñåðæàíò Ìà÷àðèÿ. È õîòÿ ìèñòåð Êèðàòó — êðóïíûé è âñåì èçâåñòíûé ïðåäïðèíèìàòåëü, ÿ ïîòðàòèë âñþ âòîðóþ ïîëîâèíó äíÿ íà òî, ÷òîáû óçíàòü åãî äîìàøíèé àäð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íöå êîíöîâ êîíñòåáëü èç äîðîæíîé ïîëèöèè óêàçàë ìíå íà åãî îñîáíÿê â ôåøåíåáåëüíîì ïðåäìåñòüå Ëýâèíãòîí-Ãðèí. ß íå ñòàë äîáèâàòüñÿ, êàêèì îáðàçîì îí ïðîíèê â ýòó òàéíó çà ñåìüþ ïå÷àòÿìè. Ïîñèãíàëèâ ôàðàìè, ÿ ïðèâëåê âíèìàíèå íî÷íîãî ñòîðîæà, êîòîðûé ïðèíèê ëèöîì ê ñòåêëó êàáèíû. ß âûêëþ÷èë ôàðû è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ñîáíÿê ìèñòåðà Êèðàò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÷íî! — Ñòîðîæ æäàë äàëüíåéøèõ ðàññïðîñîâ, æåëàÿ óÿñíèòü, ÷åãî ðàäè ìû ïîæàëîâàëè â ñòîëü íåóðî÷íîå âðåìÿ, ÷òîáû çàâòðà, ñìåíèâøèñü, ïîâåäàòü îáî âñåì äðóæêàì çà áóòûëêîé ïèâà, íî ÿ ëèøèë åãî ýòîãî óäîâîëüñòâ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çÿèí äîì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íàäî ïîòîëêîâàòü ñ íèì, — òîëüêî è óñëûøàë îí îò ìåíÿ è íåîõîòíî ïîïëåëñÿ îòâîðÿòü. Ìû âúåõàëè íà ñòîÿíêó çà îãðàäîé. Â ñàäó áûëî òåìíî, íà ôîíå íåáà ìàÿ÷èëà ñåðàÿ ìàõèíà îñîáíÿêà, íèêàê íå ìåíüøå äåñÿòè êîìíàò. Çà äîìîì ôîñôîðåñöèðîâàëà ïîâåðõíîñòü ïîäñâå÷åííîãî áàññåéíà, ïîñòðîåííîãî òàêèì îáðàçîì, ÷òî çàëåçòü â íåãî ìîæíî áûëî âíóòðè äîìà, íå âûõîäÿ íàðó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çâîíèëè, äâåðü îòêðûëà äåâóøêà ëåò âîñåìíàäöàòè ñ ñèãàðåòîé â ðóêå, íà íîãòÿõ ÿäîâèòî-àëûé ëàê — â òîí ãóáíîé ïîìàäå. Îíà íàïîìèíàëà æðèöó âîäóèñòñêîãî êóëüòà, òîëüêî ÷òî íàïèâøóþñÿ ñâåæåé êðîâè. Íà íåé áûëè äæèíñû è áëóçêà áåç ðóêàâ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ê îòöó? — ñïðîñèëà îíà ñ àìåðèêàíñêèì àêöåí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.. — ß åäâà íå äîáàâèë «ìý-ýì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ïðîõîäèòå! — Îíà ðàñïàõíóëà äâåðü íàñòåæ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òàì, Âè? — äîíåññÿ èç ãîñòèíîé æåíñêè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å-òî ëþäè ê îò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!.. — ×óâñòâîâàëîñü ïî òîíó, ÷òî ê íàì ñðàçó ïðîïàë èíòåð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ûë ïîðàæåí êîìôîðòîì è ðîñêîøüþ âíóòðåííåãî óáðàíñòâà äîìà. Ãîñòèíàÿ áûëà íåâåðîÿòíûõ ðàçìåðîâ, ïîë óñòëàí äîðîãèì êðàñíûì êîâðîì îò ñòåíû äî ñòåíû. Â äàëüíåì êîíöå êîìíàòû â îêðóæåíèè ìÿãêèõ êóøåòîê è êðåñåë âûñèëñÿ öâåòíîé òåëåâèçîð â ïàðå ñ âèäåîìàãíèòîôîíîì ôèðìû «Áåòàìàêñ». Äåâóøêà ïîäîøëà ê ñòåðåîñèñòåìå è çàïóñòèëà íà âñþ êàòóøêó äóðàöêóþ ïåñíþ ñ ìîíîòîííûì ïðèïåâîì: «Îõ òû, äóøêà, ñëàäêàÿ âàòðóøêà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, ïðåäëîæè ãîñòÿì âûïèòü, — äîíåññÿ íèçêèé, ÷óâñòâåííûé ãîëîñ èç òóñêëî îñâåùåííîãî óãëà. Íà ëüâèíîé øêóðå ïîëóëåæàëà æåíùèíà â ïóøèñòîì ðîçîâîì õàëàòå, íåáðåæíî ðàñïàõíóòîì íà ãðóäè. Èç ýëåêòðè÷åñêîãî ïðèáîðà, ñòîÿâøåãî ïîäëå íåå íà ïîëó, âûñêàêèâàëè áåçóìíûå, íååñòåñòâåííûå ñïîëîõè ñâåòà. Ïðèáàâèâ íàêàë, ÷òîáû ìû ìîãëè åå ëó÷øå ðàçãëÿäåòü, îíà ïðèïîäíÿëàñü íà ëîê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îáðàùàéòå íà ìåíÿ âíèìàíèÿ, — óñìåõíóëàñü æåíùèíà, — ÿ, êàæåòñÿ, ñëåãêà çàõìåë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áåç åå ïðèçíàíèé îïîðîæíåííàÿ äî ïîëîâèíû áóòûëêà âèñêè «Áëýê ýíä Óàéò» äîñòàòî÷íî êðàñíîðå÷èâî ñâèäåòåëüñòâîâàëà î ñêëîííîñòÿõ õîçÿéêè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óæ ïðèíèìàåò âàííó. Âàì ïðèäåòñÿ íåìíîãî ïîäîæäàòü. Ñàäèòåñü è ÷óâñòâóéòå ñåáÿ êàê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ðèñåëè íà ñîôó, è ÿ ñòàë îáîçðåâàòü òî, ÷òî ìîæíî íàçâàòü âíåøíèìè àòðèáóòàìè áîãàòñòâà. ß è ïðåäïîëîæèòü ðàíüøå íå ìîã, ÷òî íåêîòîðûå àôðèêàíöû ó íàñ êóïàþòñÿ â òàêîé ðîñêîøè. Ïåâèöà âñå òðåáîâàëà îò êîãî-òî, ÷òîáû îí ïðîäîëæàë ñâîäèòü åå ñ óìà, à ÿ áîÿëñÿ, êàê áû ñàìîìó íå ðåõíóòüñÿ â ýòîì óìîïîìðà÷èòåëüíîì äâîð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çîâóò Ðîóçìåðè, à ýòî ìîÿ äî÷ü Âè, — ïðåäñòàâèëàñü õîçÿéêà, çàïàõèâàÿ õàëàò íà ãðóäè. Ïîäîéäÿ, îíà ïîæàëà êàæäîìó èç íàñ ðóêó. — Ïîñêîðåå, Âè! — ïîòîðîïèëà îíà äî÷ü, à ñàìà ïðèñåëà íà ïîäëîêîòíèê ñîôû, îêàçàâøèñü, òàêèì îáðàçîì, ðÿäîì ñî ìíîé. Òåðïêèé çàïàõ ïàðèæñêèõ äóõîâ, êîòîðûé îíà èñòî÷àëà, íåâîëüíî áóäîðàæèë ìåíÿ. Ïîìíèòñÿ, êòî-òî îäíàæäû èçðåê, ÷òî äåíüãè, âëàñòü è æåíùèíû — âîò òðè êîìïîíåíòà óñïåõà â æèçíè. Çäåñü, â ýòîé êîìíàòå, âñå îíè áûëè íà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è, ïîëíîå èìÿ êîòîðîé, ñêîðåé âñåãî, Âèîëåòòà, íàæàëà íà êíîïêó, ñòåíà îòúåõàëà â ñòîðîíó, è ïåðåä íàìè ïðåäñòàë áàð: ñòîéêà, ïîëêè ñ áóòûëêàìè, äàæå âåäåðêî ñî ëüäîì. Ìåíÿ ïîðàçèë àññîðòèìåíò è êîëè÷åñòâî ñïèðòíîãî, â æèçíè ñâîåé íè÷åãî ïîäîáíîãî ÿ åùå íå âèäåë, õîòÿ è ïåðåáûâàë, êàê âû ïîíèìàåòå, âî ìíîæåñòâå ïèòåéíûõ çàâåä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âûïüåòå? — ñïðîñèëà Âè, êàê ìíå ïîêàçàëîñü, ñ îòòåíêîì ðàçäðàæåíèÿ â ãîëîñå. Òåì âðåìåíåì ïåâèöó ñìåíèëà íåãðèòÿíñêàÿ ðîê-ãðóïï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âîëüòå, ÿ ïîìîãó. — Ïîäíÿâøèñü ñ ñîôû, ÿ ïîäîøåë ê áàðó — ãëàâíûì îáðàçîì äëÿ òîãî, ÷òîáû èçáàâèòüñÿ îò Ðîóçìåðè è åå ïàðèæñêèõ äóõîâ. Ó ìåíÿ áûëî òàêîå ÷óâñòâî, ÷òî îíà âîò-âîò íàêèíåòñÿ íà ìåíÿ è íà÷íåò äóøèòü, êàê óäà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ñ äðóçüÿìè âûïüåì íåìíîãî âèñêè, — ñêàçàë ÿ 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é ìàð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Äæîííè Óîêåð» ñî ëü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äîñòàëà ñòàêàíû, ÿ îïóñòèë â íèõ ïî êóáèêó ëüäà, îòíåñ ñâîèì êîëëåãàì, à Âè ðàçëèëà íàì âèñêè èç íîâîé, íåïî÷àòîé áóòûë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ó âàñ çà áèçíåñ, êàêèì äåëîì âû çàíèìàåòåñü, ïîçâîëüòå ñïðîñèòü? — îáðàòèëàñü êî ìíå Ðîóçìåðè, à çàòåì áóðêíóëà äî÷åðè: — Âè, äîðîãàÿ, ñäåëàé ïîòèøå ìóçûêó. Òàê ÷òî æå, ñòàëî áûòü, ó âàñ çà ïðîìûñ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ãîñóäàðñòâåííûå ñëóæàùèå, — ëàêîíè÷íî îòâåòèë ÿ. Îíà íå ñòàëà çàäàâàòü äîïîëíèòåëüíûõ âîïðîñîâ, ÿâíî çàñêó÷àâ: âåäü ãîñóäàðñòâåííûå ñëóæàùèå ïîëó÷àþò æàëêèå ãðîø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îÿòíî, ýòî äîâîëüíî èíòåðåñíîå çàíÿòèå, — ñêîð÷èâ áðåçãëèâóþ ãðèìàñó, ïðîèçíåñ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íàì çà÷àñòóþ íå ïðèõîäèòñÿ ñêó÷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û âîò ñ Âè â Øâåéöàðèþ îòïðàâëÿåìñÿ, — âíåçàïíî îáúÿâèëà õîçÿéêà äîìà, — íà êàíèêóëû. Ïîñêîëüêó ó íàñ òàì ñâîé äîì, ïîåçäêà ïî÷òè íè÷åãî íå áóäåò ñòîèòü. Îòòóäà ìàõíåì â Ðèì, à ïîòîì âî Ôðàíöèþ. Àíãëèÿ íàäîåëà, òàê ÷òî èç Ïàðèæà ïîëåòèì íàïðÿìèê â Øò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êîãäà îòúåçä? — ñïðîñèë ÿ äëÿ òîãî ëèøü, ÷òîáû ïîääåðæàòü ðàçãîâ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îëüêî êîí÷èòñÿ ñåìåñòð. Ýòî ñàìîå ïîäõîäÿùåå âðåìÿ äëÿ òóðèçìà. Æàëü, ìóæ íå ìîæåò ïîåõàòü ñ íàìè, íî ÷òî ïîäåëàåøü, ìû íå ñòàíåì îñîáî ãîðåâàòü. Ïîìíèøü, Âè, âåíåöèàíñêèå ãîíäîë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ó÷èùà, ìà. Òîëüêî òû ìåíÿ è ðàçâëåêëà, êîãäà ãðîõíóëàñü çà áîð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ûëî æóòêî âåñåëî. — Ó Ðîóçìåðè çàñâåðêàëè ãëàçà, îíà îáåðíóëàñü êî ìíå: — Õîòèòå ïîñìîòðåòü ôèëüì, êîòîðûé ìû òàì îòñíÿ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ìèññèñ Êèðàòó, íî íàì ïîñëå ðàçãîâîðà ñ âàøèì ñóïðóãîì åùå ïðåäñòîèò åõàòü â àýðîïîð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õîäèòå ñíîâà, â äðóãîé ðàç, — çàëåïåòàëà îíà, îêðóãëèâ ãóáû è ÿâíî ïîäðàæàÿ êàêîé-òî êèíîçâåç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óæå èçðÿäíî îïîñòûëåëà è ýòà ïðàçäíàÿ äóðà, è åå êðîâîæàäíàÿ äî÷óðêà. ß íå ìîã áîëüøå ñêðûâàòü ðàçäðàæåíèÿ, íî òóò íàêîíåö ïîÿâèëñÿ õîçÿèí äîìà. Ñðåäíåãî ðîñòà, ïëîòíîãî òåëîñëîæåíèÿ, êîðîòêàÿ ñòðèæêà, êàê ó ìîðÿêà. Íà íåì áûë ñåðûé äîìàøíèé õàëàò è ìåõîâûå øëåïàíöû, äåëàâøèå åãî ïîõîæèì íà àôðèêàíñêîãî Äåäà Ìîðîçà. Êàçàëîñü, âîò-âîò îí çàòðÿñåò ãîëîâîé, ÷òîáû ñìàõíóòü ñíåã ñî ñâîèõ âîëîñ. Åäâà âçãëÿíóâ íà íàñ, îí ìîë÷à ïîäîøåë ê áàðó, íàëèë ñåáå è çàëïîì îñóøèë ñòàêàí, ñíîâà åãî íàïîëíèë è ïðèáëèçèëñÿ ê íàì. Ìû ïîäíÿëèñü, ÷òîáû ïîçäîðîâàòüñÿ, íî îí ðóêè íå ïîä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çíàêîìû? — ñïðîñèë îí íèçêèì ãîë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âðÿä ëè, — îòâåòèë ÿ çà âñåõ. — Ìû ïðèøëè ïîòîëêîâàòü ñ âàìè, åñëè íàéäåòñÿ äëÿ íàñ ìèíó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 âèçèò — äåëîâîé èëè ñâåòñêè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îâîé. — ß ïîñòàðàëñÿ íàïóñòèòü íà ñåáÿ ïîáîëüøå âàæ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éäåì â áèáëèîòåêó, — ïðîèçíåñ õîçÿèí è ðåøèòåëüíî ïîâåë íàñ ê áîêîâîé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ÿ âàñ æäó, â ëþáîé äåíü! — ðàçâÿçíî íàïóòñòâîâàëà ìåíÿ Ðîóçìåðè, âñåì ñâîèì âèäîì è òîíîì äàâàÿ ïîíÿòü, ÷òî îíà ëþòî íåíàâèäèò äåëîâûå ðàçãîâîðû â áèáëèîòåêå. — Âû äîëæíû íåïðåìåííî ïîñìîòðåòü íàø ôèëüì î ïðîøëîãîäíåé ïîåçäêå â Åâðîï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òåð Êèðàòó ïðèòâîðèëñÿ, áóäòî íå ñëûøèò òîãî, ÷òî ãîâîðèò åãî ñóïðó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áèáëèîòåêå íà ïîëêàõ âûñòðîèëèñü ðîñêîøíûå ôîëèàíòû, íî ÿ ñèëüíî ñîìíåâàþñü â òîì, ÷òîáû õîçÿèí äîìà èëè êòî-ëèáî èç ÷ëåíîâ åãî ñåìüè êîãäà-íèáóäü ðàñêðûâàë èõ. Êíèãè ñëóæèëè ëèøü ÷àñòüþ äîðîãîé îáñòàíîâêè, ñîçäàâàÿ íóæíóþ àòìîñôåðó ïðèâàòíîñòè. Êèðàòó óñåëñÿ çà îãðîìíûé ïèñüìåííûé ñòîë êðàñíîãî äåðåâà è çàêóðèë ñèãàðåòó ñ çîëîòûì îáðåçîì ìàðêè «Áåíñîí ýíä Õåäæåç». Íàì îí íå ïðåäëîæèë íè ñåñòü, íè çàêó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çà÷åì ÿ âàì ïîíàäîáèëñÿ? — ñïðîñèë îí ñóõî, êîãäà ìû ðàññåëèñü ñàìè, íå äîæèäàÿñü ïðèãëàøåíèÿ. Îí ñìåêíóë, êòî èç íàñ ãëàâíûé, è íå ñâîäèë ñ ìåíÿ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èç ïîëèöèè. ß ñòàðøèé èíñïåêòîð Êèáâàëåè, à ýòî èíñïåêòîð Ýäâèí è èíñïåêòîð Ìáó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? — Îí íå òî ÷òî íå óäèâèëñÿ, äàæå áðîâüþ íå ïîâ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ðàññ÷èòûâàåì íà âàøó ïîìîùü â ðàññëåäîâàíèè ìàõèíàöèé îïðåäåëåííîé ãðóïïû... ý... ëè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õ èìåííî ëèö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îñíîâàíèÿ ïîëàãàòü, ÷òî â ñòðàíå äåéñòâóåò öåëûé ñèíäèêàò, çàíèìàþùèéñÿ ýêñïîðòîì ñìîëû êàííàáè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 ÷åãî âû âçÿëè, ÷òî ìíå îá ýòîì èçâåñòíî? — Â ãîëîñå åãî ñëûøàëîñü ðàçäðàæ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ìîèì äàííûì, âû çíàêîìû ïî ìåíüøåé ìåðå ñ îäíèì èç ÷ëåíîâ ýòîé ãðóïï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êåì æ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Ëóèäæè Êàýòàíî! — Ýòî áûë âûñòðåë íàîáóì, â ïîòåìêàõ, íî, íå íàçîâè ÿ èìÿ, îí áû ñðàçó ïîíÿë, ÷òî ÿ áëåôóþ. Óæ åñëè åìó ïëàòÿò çà òî, ÷òîáû çàêðûòü ðàññëåäîâàíèå, ðàññóäèë ÿ, òî îí íå ìîæåò íå çíàòü òîãî, êòî â ñèíäèêàòå ñïåöèàëèçèðóåòñÿ íà «ìîêðûõ äåëàõ». Îäíàêî îí è òóò íè÷åì ñåáÿ íå âûäàë, è íà ìåíÿ ïðîèçâåëî âïå÷àòëåíèå åãî ðåäêîñòíîå ñàìîîáëàäàíèå. Ýòîò Êèðàòó èç òåõ, êîìó íàâåðíÿêà äîñòàâëÿåò íàñëàæäåíèå ñáèâàòü çàçåâàâøèõñÿ ñîáàê íà øîñ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âàñ åñòü äîêàçàòåëüñòâà òîãî, ÷òî ÿ çíàêîì ñ ýòèì... Ëóèäæè... êàê òàì åãî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îòâåòó âèäíî áûëî, ÷òî îí ïðåêðàñíî çíàåò, î êîì ðå÷ü, îäíàêî õî÷åò âûâåäàòü, êàêèìè ñâåäåíèÿìè ìû ðàñïîëàãà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, è äîñòàòî÷íî âåñêèå, ìèñòåð Êèð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? — Îí ïåðåâåë âçãëÿä íà ìîèõ êîëëåã. — Íåëüçÿ ëè ïîïîäðîáíå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ìó ñâîå âðåì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äîêóìåíòû ó âàñ õîòü åñ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ïðåìåííî! — ß ïðîòÿíóë åìó ñâîå ñëóæåáíîå óäîñòîâåðåíèå, êîëëåãè íå çàìåäëèëè ïîñëåäîâàòü ìîåìó ïðèìåðó. Ìèñòåð Êèðàòó ïåðåïèñàë íàøè èìåíà ñåáå â áëîêíîò, ïðîñòàâèâ ïðîòèâ êàæäîãî åùå è çâ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-òî ëó÷øå, — ïðîìîëâèë îí, îòõëåáíóâ âèñêè, õîòÿ ÿ ïîêà íè÷åãî õîðîøåãî íå íàáëþäàë. — Èçâèíèòå, ãîñïîäà. — Îí ïîäíÿëñÿ è âûøåë çà äâåðü, îñòàâèâ íàñ îäí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íóëñÿ ìèíóò ÷åðåç ïÿòü, è áûëî ñëûøíî, êàê æóð÷èò âîäà â òóàëåòíîì áà÷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î ñèõ ïîð íå óÿñíèë, ÷òî èìåííî âû íàäååòåñü îò ìåíÿ óñëûøàòü, — ïðîèçíåñ îí, ñíîâà óñàæèâàÿñü íà ïðåæíåå ìå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, ðåøèòåëüíî âñå, ìèñòåð Êèðàòó, — îòîçâàëñÿ ÿ. — Ëþáûå ïîäðîáíîñòè, áëàãîäàðÿ êîòîðûì íàì ëåã÷å áóäåò îáíàðóæèòü è àðåñòîâàòü ýòèõ ëþäåé. Èõ íûíåøíèé àäðåñ, íàïðè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ìåíÿ óìèëÿåòå, — íåãðîìêî ñêàçàë îí, — îäíàêî âñÿêîìó óìèëåíèþ åñòü ïðåäåëû. Ïîäóìàòü òîëüêî, â ìîåì äîìå ëåãàâûå! Íó, åñëè áû âû ïðèïåðëèñü ðàäè äàðìîâîé âûïèâêè, ýòî åùå êóäà íè øëî. ß áû äàæå ìîã ïîíÿòü, åñëè áû âû ÿâèëèñü ðàäè ïðåëåñòåé ìîåé áëàãîâåðíîé ñóïðóãè... èëè äî÷óðêè. — Îí âçãëÿíóë íà ìåíÿ è íè ñ òîãî íè ñ ñåãî øàðàõíóë êóëàêîì ïî ñòîëó. — Îäíàêî ÿ êàòåãîðè÷åñêè îòâåðãàþ âàøè èíñèíóàöèè! ßñíî âàì èëè 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çà÷åì òàê êðè÷àòü, ìèñòåð Êèðàòó, — çàìåòèë ÿ, âñòàâàÿ. — Ìû óõîäèì. À ÿ-òî íàäåÿëñÿ íà âàøó ïîìîùü. Âûõîäèò, çð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à ñ äâà! — ðÿâêíóë îí. — È ñÿäüòå íà ìåñòî, ÿ åùå íå êîí÷èë. Êòî âàñ ïðèñë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ïðîñòî-íàïðîñòî âåäåì ðàññëåäîâàí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õîòèòå ãîâîðèòü, äà ÿ è ñàì çíà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òåïåðü Ïàòåëü? — íåîæèäàííî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é åùå Ïàòåëü? — ïåðåñïðîñèë îí, îäíàêî íà ýòîò ðàç åìó íå óäàëîñü ñêðûòü îò ìåíÿ ìèìîëåòíîé îòîðîïè. — Ïîñëóøàéòå, ãîñïîäèí èíñïåêòîð, êàæäûé âòîðîé èíäèåö èìåíóåòñÿ ëèáî Ïàòåëåì, ëèáî Ñèíãõîì. À òåïåðü âûìåòàéòåñü-êà îòñþäà ïîæèâåé! È íå ïðèâåäè ãîñïîäü âàì ñíîâà ñþäà çàÿâèòüñÿ, ìàëü÷èêè! ß âàì ãàðàíòèðóþ — èñêëþ÷àò âàñ òîãäà èç áîéñêàóòîâ, ýòî óæ êàê äâàæäû äâ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íÿëñÿ ñ êðåñëà, íå ñäåðæèâàÿ áîëåå ñâîåé ÿðîñòè. Íå íàäî, òâåðäèë ÿ ïðî ñåáÿ, ãíåâ îñëåïëÿåò ðàçóì è íèêîãî åùå äî äîáðà íå äîâîä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êàêèì æå îáðàçîì âû ýòîãî äîáüåòåñü, ìèñòåð Êèðàòó? — ïðîèçíåñ ÿ ìåäëåííî, ñãëàòûâàÿ ïîäêàòèâøèé ê ãîðëó ãîðüêèé êîì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èäèòå, ÿ ïóùó â õîä ñâîè ñâÿçè. — Îí ñêðèâèë ëèöî â æàëêîì ïîäîáèè óëûáêè. — Ñîâåòóþ âàì íå ëåçòü â âîäó, íå çíàÿ áðîäà, èíà÷å êàìíåì ïîéäåòå íà äíî. Äîáðîé íî÷è, ãîñïî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÷òî ÿ âàì íà ýòî ñêàæó, — îòâåòèë ÿ, ïîäàâàÿ çíàê ñâîèì ðåáÿòàì ïîäûìàòüñÿ, — âû òàê áîãàòû, ïðÿìî-òàêè ñîðèòå äåíüãàìè. Âû ïðèâûêëè âñåìè ïîìûêàòü è êîìàíäîâàòü. ß çíàþ, ÷òî âû ñâÿçàíû ñ ïîäïîëüíûì ñèíäèêàòîì, ÷òî âû íàæèëè ñîñòîÿíèå êîíòðàáàíäîé, âûìîãàòåëüñòâîì, òîðãîâëåé íàðêîòèêàìè. Âû ñîáèðàåòå ñ ïðåäïðèíèìàòåëåé ìèëëèîííûå ïîäàòè. Íî ÿ íå ðîáêîãî äåñÿòêà, ìèñòåð Äåíåæíûé Ìåøîê! ß âñåãäà áûë áåäåí, è ìíå íå÷åãî òåðÿòü. Òàê âîò, ïîñëóøàéòå, ÷òî ÿ âàì ñêàæó. ß ïðîäîëæó ðàññëåäîâàíèå, íåñìîòðÿ íà âñå âàøè óãðîçû. È âàì, ìèñòåð Êèðàòó, íåñäîáðîâàòü. Êîãîòîê-òî ó âàñ óâÿç... Ñïîêîéíîé íî÷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ûøëè ñòðîåì èç áèáëèîòåêè, íî íà ïîðîãå ó ìåíÿ âîçíèêëî íåïðåîäîëèìîå æåëàíèå îáåðíóòüñÿ, è â óñòðåìëåííîì íà ìåíÿ âçãëÿäå ìèñòåðà Êèðàòó ÿ ïðî÷åë æãó÷óþ íåíàâè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 çà óãîùåíèå, — ñêàçàë ÿ íàïîñëåäîê, ïðèòâîðÿÿ äâåðü. Ìèíîâàâ ïóñòóþ ãîñòèíóþ, ìû ïîêèíóëè äîì è ñåëè â ìà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ëèåíò íå èç ëåãêèõ, — çàìåòèë èíñïåêòîð Ìáó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åïêèé îðåøåê, — áóðêíó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ãîðþéòå, øåô, — ïîïûòàëñÿ ðàçðÿäèòü îáñòàíîâêó èíñïåêòîð Ýäâèí. — Îí îò íàñ íèêóäà íå äåí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êàòèëè â Óïðàâëåíèå äîðîæíîé ïîëèöèè, ïî äîðîãå îáà èíñïåêòîðà íàïåðåáîé ðàññêàçûâàëè ñåðæàíòó Ìà÷àðèè î òîì, ÷òî ïðîèçîøëî â äîìå Êèð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àâà áîãó, ÿ îñòàëñÿ â ìàøèíå è íå ïîøåë ñ âàìè, — óñìåõíóëñÿ ñåðæàíò, — õîòü ìåíÿ ïîùàäÿò, íå óâîëÿò èç ïîëè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òêíèñü, øóòíèê! — ïðèêðèêíóë ÿ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áîñ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ïðåêðàòè óõìûëÿòüñÿ, ó òåáÿ è áåç òîãî äîâîëüíî ãëóïûé âè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óïðàâëåíèÿ â öåíòðå Íàéðîáè ìû äîåõàëè ìîë÷à. Ïîñòàâèâ íà ìåñòî ïàòðóëüíûé àâòîìîáèëü, ìû îòïðàâèëèñü ïî äîìàì. Ìîè ðåáÿòà çíàëè, ÷òî ÿ êëîêî÷ó îò çëîñòè èç-çà ãíóñíîãî Êèðàòó è ìåíÿ â òàêîì ñîñòîÿíèè ëó÷øå íå çàäå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ïóáëè÷íî ïåðåä âàìè èçâèíèòüñÿ çà ãðóá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â ïîðÿäêå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èòå, óæ ýòî ÿ ñãîðÿ÷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ñåâ â ñâîþ ìàøèíó, ÿ ïîåõàë ê ïàññàæó «Àäàì». Êëóá «Òóìáî» áûë åùå îòêðûò, è ÿ ðåøèë çàéòè è âûïèòü ïèâà. Íåñìîòðÿ íà ïîçäíèé ÷àñ, íàðîäó â êëóáå îêàçàëîñü áèòêîì, îäíàêî ìíå óäàëîñü îòûñêàòü ñâîáîäíûé ñòîëèê â äàëüíåì óãëó. Ïîòÿãèâàÿ ñâîé «Òàñêåð», ÿ îáäóìûâàë íîâûå ôàêòû, äîáûòûå â òå÷åíèå ïðîøåäøåãî äíÿ. Òåëåôîíû, ÷òî íàçâàë Óðäèí, ïðèíàäëåæàëè ëþäÿì, êîòîðûå — ñîâåðøåííî î÷åâèäíî — íå èìåëè íèêàêîãî îòíîøåíèÿ ê ñèíäèêàòó. Ìîæåò, âñå-òàêè Óðäèí ïåðåïóòàë öèôðû? Îí íàñòàèâàë, áóäòî íà÷àëî íîìåðà 60-17. Ïðè ïåðåñòàíîâêå öèôð â îêîí÷àíèè íîìåðà ïîëó÷àëîñü 60-17-834. Ýòî òåëåôîí íåêîåãî Òîìàñà Êðåéáè. Ïîæàëóé, íàäî áóäåò óñòàíîâèòü íàáëþäåíèå çà åãî äîìîì â Ñïðèíã-Âýë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õëåñòàë ÷åòûðå áóòûëêè, ïðåæäå ÷åì îùóòèë, ÷òî íàïðÿæåíèå è òðåâîãè äíÿ îòñòóïàþò. Êî ìíå çà ñòîëèê ïîäñåë êàêîé-òî ìóæ÷èíà — îêàçàëîñü, äîêòîð. Ðå÷ü ó íàñ çàøëà î äåòñòâå, î øêîëüíûõ ãîäàõ, è ìû òàê óâëåêëèñü, ÷òî ïîçàáûëè î ïîçäíåì âðåìåíè, ìåæäó òåì ÷àñû ïîêàçûâàëè îêîëî äâóõ íî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äîê, ìíå ï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òî âû, â ñàìîì äåëå! — øóòëèâî çàïðîòåñòîâàë îí. — Âûïüåì õîòÿ áû ïî ïîñëåäíåé, íà äîðîæ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ñïàñèáî, ÿ ñâîþ íîðìó âûáðàë. Êîãäà òîëüêî âû, âðà÷è, îòêðîåòå ýôôåêòèâíîå ñðåäñòâî îò ïîõìåëüÿ? Âñå, ÷òî ïðîèçâîäèòñÿ òåïåðü, àáñîëþòíî íå ïîìîã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àæàþùèé ñåáÿ äîêòîð è íå ïðîïèñûâàåò ýòó åðóí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îëæåí óéòè, ÷òîáû óòðîì áûòü êàê ñòåêëûø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, ðàç íàäî, çíà÷èò, íàäî, îäíàêî êîôå ñ àñïèðèíîì, êàê ïðàâèëî, äàåò æåëàåìûé ðåçóëüò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û, äîêòîð, áîëüøèíñòâî âàøèõ êîëëåã ýòî óòâåðæäåíèå îñïàðèâàþò, è, âîîáùå, ó âàñ íè íà ÷òî íåò åäèíîé òî÷êè çð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äñòàâüòå, åñ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÷òî æ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òî íå äîãàäûâàåòåñü? — Îí ëóêàâî ìíå ïîäìèã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æåòñÿ, äî ìåíÿ äîøëî, — ïðîèçíåñ ÿ, ïîäíèìàÿñü ñî ñòóëà. — Âàì â ãîëîâó ïîëåçëè âñÿêèå ãðÿçíûå ìûñëèøêè. Ñïîêîéíîé íî÷è, ñòàðè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ðåøèòåëüíî îòêàçûâàåòåñü âûïèòü ïî ïîñëåäíåé çà ìîé ñ÷åò? Óãîùà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øèòåëüíî — ïîêà âðà÷è íå ïðèäóò ê åäèíîìó ìíåíèþ îòíîñèòåëüíî ëå÷åíèÿ ýëåìåíòàðíîãî ïîõìåëüÿ! Äî ñâèäàí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ÿ âåðòåë áàðàíêó óæå íå â ñòîëü ìðà÷íîì íàñòðîåíèè, êàê ðàíüøå. Íàñòóïèëà ðàçðÿäêà, ìåíÿ êëîíèëî â ñîí. Ñèíäèêàò âîò-âîò çàòðåùèò ïî øâàì, à ìèñòåð Êèðàòó ìíå òàê æå ñòðàøåí, êàê ëüâèíàÿ øêóðà â åãî ãîñòèíîé. Ìåíÿ îõâàòèëî âåñåëüå, ëåãêîìûñëèå, îùóùåíèå ïîëíîé ñâîáîäû è ñîâåðøåííîé áåçîïàñíîñòè. Çàòîðìîçèâ ó âîðîò ñâîåãî äîìà, ÿ âûøåë èç ìàøèíû, ÷òîáû ðàñïàõíóòü ñòâîðêè, è òóò ìóðàøêè ïîáåæàëè ó ìåíÿ ïî ñïèíå. Ñçàäè ïîäêàòèë áîëüøîé ÷åðíûé «ìåðñåäåñ». ß ïî÷óâñòâîâàë: çà ìíîé ïîæàëîâàëè. Õîòåëîñü çàêðè÷àòü, íî ÿ ïîáîÿëñÿ ñòàòü âñåîáùèì ïîñìåøèùåì: à âäðóã ýòî êòî-íèáóäü èç ìîèõ ïðèÿòåëåé! Íåñêîëüêî ìóæ÷èí âûñêî÷èëè èç «ìåðñåäåñà» è ïîäáåæàëè êî ìíå, ÿ íå ìîã ðàçãëÿäåòü èõ ëèö, ìåíÿ îñëåïèëè ôàðû ìàø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çà âàìè, ìèñòåð, — ñêàçàë êòî-òî ñ àìåðèêàíñêèì àêöåí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õî, áåç øóì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âû? — âûäàâèë ÿ èç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ìó ñêàçàíî, òèõ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å, áîëüøå ÿ óæå íè÷åãî íå ñëûøàë, ïîòîìó ÷òî ìíå çàåõàëè ÷åì-òî óâåñèñòûì â çàòûëîê, è ÿ îêóíóëñÿ â ïî÷òè æåëàííîå çàáûò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ÎÄÈÍÍÀÄÖÀÒÀ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÷íóëñÿ ÿ, ñêîðåå âñåãî, îò õîëîäà: ó ìåíÿ ñîâåðøåííî îêî÷åíåëè íîãè è ðóêè. Ìîÿ ïåðâàÿ ìûñëü: îïÿòü æåíà ñòÿíóëà ñ ìåíÿ îäåÿëî! ß çàâîðî÷àëñÿ â òåìíîòå è âñêîðå ïîíÿë, ÷òî íàêðåïêî ñâÿçàí ïî ðóêàì è íîãàì. È òîãäà ÿ ñðàçó âñå âñïîìíèë: êàê ìåíÿ ïîõèòèëè ïðÿìî ñ ïîðîãà ñîáñòâåííîãî äîìà. Èíòåðåñíî, õâàòèëàñü ëè ìåíÿ ìîÿ äðàæàéøàÿ ïîëîâèíà? À âåäü ìîãëà áû âûãëÿíóòü â îêíî, óâèäåòü ìîþ ìàøèíó ó âîðîò — åñëè åå îòòóäà íå îòîãíàëè — è ñîîáðàçèòü: ÷òî-òî íå òàê. Íî äëÿ ýòîãî íàäî ïðîñíóòüñÿ, ÷òî âåñüìà ñîìíèòåëüíî, ïîñêîëüêó æåíû ïîëèöåéñêèõ ÷èíîâ ïðèâûêàþò ê ÷àñòûì íî÷íûì îòëó÷êàì ñóïðóãîâ, ñâÿçàííûì ñ âûïîëíåíèåì èõ ñëóæåáíûõ îáÿçàííîñ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ïðîáîâàë âûñâîáîäèòü ðóêè, äåëî ïëîõî: âåðåâêà çàâÿçàíà ïðîôåññèîíàëüíî! ß åäâà íå çàäîõíóëñÿ, ïðåæäå ÷åì ñìåêíóë: âî ðòó êëÿï. È òóò ìåíÿ îõâàòèëà ïàíèêà, òàêîå æèâîòíîå áåçóìèå, êîãäà íà÷èíàåøü ñóäîðîæíî êîëîòèòü ðóêàìè è íîãàìè, ëèøü áû îñâîáîäèòüñÿ îò ïóò. Æèâûì îòñþäà íå âûéòè, ñêàçàë ÿ ñåáå, îíè òåáÿ íå âûïóñòÿò, íå ìîðãíóâ ãëàçîì ïåðåðåæóò ãëîòêó, òû ñòàë äëÿ íèõ îïàñåí. ß çàâîðî÷àëñÿ åùå ñèëüíåå, íî âåðåâêè òîëüêî ãëóáæå âïèâàëèñü â êîæó. Îò÷àÿâøèñü, ÿ çàòèõ è íåñêîëüêî ìèíóò ïðîâàëÿëñÿ íà ïîëó íåïîäâèæíî, ñëîâíî áû â ïðîñòðàöèè. Â êîðèäîðå çà äâåðüþ ðàçäàëèñü ãóëêèå øàãè, çàñêðèïåëè îòîäâèãàåìûå çàñîâû. Âñïûõíóë ñâåò, ÿ çàæìóðèëñÿ îò ðåçè â ãëàçàõ, ñ íîâîé ñèëîé çàñòðåëÿëî â çàòûë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òû ÷åãî?! — çàêðè÷àë íà ìåíÿ ñîìàëèåö â ôîðìåííîé êóðòêå íî÷íîãî ñòîðîæà. Åñëè áû ÿ ìîã, îñûïàë áû åãî îòáîðíîé áðàíüþ, íî îñòàâàëîñü òîëüêî ãëÿäåòü íà íåãî ñ ëþòîé íåíàâèñòüþ. Îí ïîäîøåë, íåáîëüíî òêíóë ìåíÿ íîñêîì áîòèíêà â áîê, ÿ óëîâèë ðåçêèé çàïàõ: îò íåãî ðàçèëî ïîòîì. — Íå îðè, áåç òîëêó, âñå ðàâíî òåáÿ íèêòî íå óñëûøèò. — Ñíà÷àëà ÿ ðåøèë, ÷òî îí èìååò â âèäó êëÿï, íî èç äàëüíåéøèõ åãî ñëîâ ìíå ñòàëî ÿñíî, ÷òî ïîëîæåíèå ìîå åùå õóæå, ÷åì ÿ ïðåäïîëàãàë. — Òóò ó íàñ çâóêîèçîëÿöèÿ. Ñòåíû, ïîòîëîê — âñå çäåñü èç îñîáîãî ìàòåðèàëà, òàê ÷òî øóìè íå øóìè — âñå åäè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ëè òàê, çà÷åì ðîò ìíå áûëî çàòûêàòü? Âèäíî çàìåòèâ ìîå íåäîóìåíèå è ñìåêíóâ, â ÷åì äåëî, ñîìàëèåö âûòàùèë êëÿ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çíàëè, êîãäà òû ïðèäåøü â ñåáÿ, è íå õîòåëè, ÷òîáû òû íàäðûâàëñÿ ïîïóñòó. Ñèëû ïîáåðåãè, ñêîðî áóäåøü ãîâîðèòü ñ áîñ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ìû æå ñ òîáîé áðàòüÿ, — âîççâàë ÿ ê ñâîåìó òþðåìùèêó, îí áûë ìîåé ïîñëåäíåé íàäåæäîé, ÿ ìîã ðàññ÷èòûâàòü òîëüêî íà åãî ñî÷óâñòâèå è ïîìîùü. — Îáà ìû ÷åðíûå, áóäü äðóãîì, ðàçâÿæè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áîññ ïðèêàæ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ôèöåð ïîëèöèè, ìîè ñîñëóæèâöû áóäóò òóò ñ ìèíóòû íà ìèíóòó. Ðàçâÿæè — òåáå ýòî çà÷òåòñÿ. Â êîíöå êîíöîâ, òâîè õîçÿåâà — ÷óæåçåìöû, à ÿ ñâîé áðàò, àôðèêàí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ìîë÷àë â îòâåò, íî â åãî óñìåøêå ÿ óëîâèë ñîñòðàäàíèå. Îäíàêî íàäåæäà íà ñïàñåíèå ñ êàæäîé ñåêóíäîé óáûâàëà âî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äåíüãè âîçüìåøü? — ïðåäïðèíÿë ÿ ïîñëåäíþþ ïîïûòêó. — ß ñäåëàþ òàê, ÷òî òû ïîëó÷èøü âîçíàãðàæäåíèå. Èëè òåáå ðîäèíà íå äîðîãà, õî÷åøü ñòàòü ïðåäàòåë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èäíî, ýòè ìîè ñëîâà çàäåëè åãî çà æèâîå, óõìûëêà èñ÷åçëà ñ åãî ëèöà, óñòóïèâ ìåñòî ãíåâíîé ãðèìàñå. Ïîäîéäÿ, îí óõâàòèë ìåíÿ çà ïîäáîðîäîê, êàê ìëàäåí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òêíè ïàñòü, èëè æå ÿ ñíîâà âñòàâëþ òåáå êëÿï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îãëàñíî êèâíóë. Âñå çðÿ: îí ïî-ñîáà÷üè ïðåäàí õîçÿèíó, êàê âîæäþ ïëåìåíè. Ñîìàëèåö òåì âðåìåíåì âûøåë â êîðèäîð è çàïåð äâåðü ñíàðó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ëî ìèíóò ïÿòü, îí âåðíóëñÿ, íî íå îäèí. Â êîìíàòó, ðàçìàõèâàÿ ïèñòîëåòîì «âåáëè» äåâÿòèìèëëèìåòðîâîãî êàëèáðà, âîðâàëñÿ ìèñòåð Êèðàòó ñ ïåðåêîøåííûì îò çëîáû ëèöîì è ñ õîäó âëåïèë ìíå ñâîáîäíîé ðóêîé çâîíêóþ ïîùå÷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, ìèñòåð Ñòðîãèé Ïîëèñìåí! — ãëóìÿñü, çàâîïèë îí. — Ïî-ïðåæíåìó òàêîé æå ñòðîãèé? Îòâå÷àé, èëè ÿçûê ïðîãëîò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ëóïèë ìåíÿ ïî ëèöó, ïîêà ðóêà ó íåãî íå óñòàëà. Èç íîñà è ðàññå÷åííûõ ãóá ïîøëà êðîâü, îíà êàïàëà ìíå íà ðóáàõó. ß íàïðÿã çðåíèå è óâèäåë Ëóèäæè Êàýòàíî. Îí ñòîÿë, ïðèñëîíèâøèñü ñïèíîé ê ñòåíå, è ïîñìåèâàëñÿ. ß áû óçíàë åãî â òûñÿ÷íîé òîëïå — ÷åðíûé ñâèòåð, «åæèê» íà ãîëîâå è øðàì íà ïðàâîé ùåêå, íå ãîâîðÿ óæå îá ýòîì âçãëÿäå óáèé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áäóëëàõè, èäè-êà îòñþäà è ñìîòðè òàì â îáà, — âåëåë ñîìàëèéöó Ëóèäæè, äàæå íå ïîâåðíóâ ãîëîâû â åãî ñòîðîíó. — Ñàì çíàåøü, ÷òî òåáå äåë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ìàëèåö âûøåë, ïðèòâîðèâ çà ñîáîé äâåðü. Êèðàòó, óáåäèâøèñü, ÷òî ÿ âïîëíå áåçîïàñåí, çàñóíóë ïèñòîëåò çà ïîÿñ. Æàëêèé òðóñ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-êà, ëåãàâûé, êàê òû ïðîíþõàë ïðî íàñ? — çàøèïåë Êèðàòó. — Æèâî, æèâî, øåâåëè ÿçûêîì! — Íå äîæäàâøèñü îòâåòà, îí çàåõàë êóëàêîì ìíå â óõî. — È ÷òî èìåííî òåáå èçâåñò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åñòíî, ÷òî âû ïîäëûå óáèéöû! — ïðîìû÷àë ÿ, ñëèçûâàÿ êðîâü ñ ãó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ûõàëè? — âîñêëèêíóë Êèðàòó, íè ê êîìó êîíêðåòíî íå îáðàùàÿñü. — Ñóêèí ñûí íàçâàë íàñ óáèéöàìè. Ñêîðî îí óáåäèòñÿ â ýòîì íà ñîáñòâåííîé øêóðå. Åñòü ó òåáÿ äóáèíêà èëè ëó÷øå íîæ? Ýòîò óáëþäîê ñåé÷àñ ó ìåíÿ ïîïëÿø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îäèòå, ìèñòåð Êèðàòó, — îñòàíîâèë åãî Ëóèäæè. — Ñíà÷àëà ñ íèì ïîãîâîðèò áîññ, à óæ ïîòîì ìîæåòå äåëàòü ñ íèì ÷òî óãî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. Òîëüêî áû òû âèäåë, êàê îí ïåòóøèëñÿ â ìîåì äîìå! Õîòåë ìåíÿ çàïóãàòü, êîð÷èë èç ñåáÿ íåâåñòü ÷ò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û çäîðîâî ñòðóõíóë, èìïîòåíò íåñ÷àñòíûé! — óäàëîñü âûãîâîðèòü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ëóäèâûé ïåñ, ýòî êòî çäåñü èìïîòåíò?! — È ñíîâà íà ìåíÿ îáðóøèëñÿ ãðàä óäàðîâ. Ëåâàÿ áðîâü áûëà ðàññå÷åíà, ïðàâûé ãëàç çàëèâàëà òåïëàÿ, ëèïêàÿ êðîâü. Íå ñòîèëî ìíå åãî äðàçíèòü, îáû÷íî ÿ ñàì âñåãäà ïðîòèâ íåíóæíîé áðàâàäû è ïðè äðóãèõ îáñòîÿòåëüñòâàõ íå ñòàë áû ëåçòü íà ðîæ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åáå ïîêàæó, êòî çäåñü èìïîòåíò! Òàê ÷òî òåáå ïðî íàñ èçâåñò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 òðóäîì ïðèïîäíÿë ãîëîâó, ìîë÷à ñìîòðåë íà íåãî íåñêîëüêî ñåêóíä, ïîòîì ñìà÷íî ïëþíóë åìó â ðîæó è óãîäèë-òàêè â öåëü. Ìîæåòå ïðåäñòàâèòü, ÷òî ñ íèì ñäåëàëîñü — îí åäâà íå ëîïíóë îò ÿð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åðåáîðùèòå, — ïðåäóïðåäèë åãî Ëóèä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èøüñÿ óáèòü ìåíÿ, äåðüìî ñîáà÷üå? — ß èñïûòûâàë ê íåìó îäíî ïðåçð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! ß è âïðÿìü ñåé÷àñ ïðèêîí÷ó óáëþä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ìåòíóëñÿ êî ìíå, âöåïèëñÿ ïàëüöàìè â ãîðëî. ß äàæå íå ïûòàëñÿ ñîïðîòèâëÿòüñÿ — âåäü ïî-ïðåæíåìó áûë ñâÿçàí ïî ðóêàì è íîãàì. Îí âñå ñæèìàë ïàëüöû, è ÿ óæå íà÷àë çàäûõàòüñÿ. Íó è ïóñòü, ëèøü áû êîí÷èëàñü ýòà ïûòêà. Æàëü òîëüêî æåíó, îñòàíåòñÿ âäîâîé ñ ìàëûìè äåòüìè íà ðóêàõ. Íî òóò ïàëüöû ó ìåíÿ íà ãîðëå ðàçæ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çàíî, íå ïåðåáàðùèâàòü! — áóðêíóë Ëóèäæè, îòòàñêèâàÿ îò ìåíÿ Êèðàòó. — Ìû çàñòàâèì åãî çàãîâîðèòü â ñâîå âðåìÿ, åñòü äëÿ ýòîãî âåðíûå, èñïûòàííûå ñðåäñòâà. À ïîêà ÷òî ïîøëè îò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òîæå êîå-÷òî óìååì, íå õóæå âàñ! — çëîáíî îãðûçíóëñÿ Êèðàòó, ïîòîì ïîâåðíóëñÿ êî ìíå: — Çíàåøü, ÷òî ÿ ñäåëàþ, ÷òîáû ðàçâÿçàòü òåáå ÿçû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âñå ðàâ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þ âàì, íå òàêîé óæ îí ãåðîé, — ïîâåñåëåë Êèðàòó. — Çàðàíåå òåáå ñêàæó, ÷òîáû òû ìîã ïðèãîòîâèòüñÿ. Íà÷íåì ñ òîãî, ÷òî îòðåæåì óøè è ïðîòêíåì áóëàâêîé ãëàçà. Ïîòîì, ãåðîé, ìû òåáÿ îñêîïèì, à íà ðàíó ñîëè êðóòîé íàñûï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åäâà ñîçíàíèå íå ïîòåðÿë: ÷òî ìîæåò áûòü óæàñíåå ïûòîê! Äà ýòîò ñàäèñò è âïðÿìü íà âñå ãîòîâ, êòî åìó ìîæåò ïîìåøàòü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, Ëóèäæè, ïî äóøå òåáå ìîé ïëàí? — ñïðîñèë Êèðàòó ó ñâîåãî ñîîáùíèêà ñ âèäîì îòëè÷èâøåãîñÿ ðåáåíêà, îæèäàþùåãî ïîõâàëû âçðîñë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ìíå, ñýð, âñå ñðåäñòâà õîðîøè, ëèøü áû îò íèõ áûë ïðîê. ß ïðèâûê èñïîëíÿòü ïðèêà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ÿ òîãî æå ìíåíèÿ, — ïîñïåøèë ñîãëàñèòüñÿ Êèðàòó. — Îäíàêî íàì ïîëåçíî îáìåíÿòüñÿ îïûòîì. Åùå íåäóðåí ñïîñîá — äðîáèòü êóâàëäîé ïàëü÷èêè ïî îäíîìó è ïðè ýòîì ãëÿäåòü â ãëàçà ïûòàåìîìó. ß òàêæå çà óïîòðåáëåíèå ïåðö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åì. Áîññ, ìèñòåð Ìàêãàôôè, ðàññ÷èòûâàåò íàéòè ëåãàâîãî â îòëè÷íîé ôîðìå, à óæ ïîòîì îí âà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ïåðåñòàâàë èçóìëÿòüñÿ ýòîìó Êèðàòó. Íè÷åãî ñåáå îòåö ñåìåéñòâà! Èçâåðã, èçóâåð, ñàäèñò è èçâðàùåíåö! Íåò, îí íå íàñëàäèòñÿ ìîèì óíèæåíèåì, åìó ïðèäåòñÿ ñíà÷àëà óáèòü ìåíÿ, ïðåæäå ÷åì îñóùåñòâèòü ýòîò ãíóñíûé ïëàí. ß áóäó çàùèùàòüñÿ äî ïîñëåäíåãî âçäîõ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èðàòó â êîòîðûé ðàç ñìåðèë ìåíÿ íåíàâèäÿùèì âçãëÿäîì è, íå ïðèáàâèâ íè ñëîâà, âûøåë âñëåä çà Ëóèäæè èç êàìåðû. Ó ìåíÿ ñëèïàëèñü ãëàçà, íàëèëèñü ñâèíöîì âåêè, ìíå âñå áûëî áåçðàçëè÷íî: óìèðàþ ëè ÿ, çàñûïàþ, èëè æå ýòî îáìîðîê. Ëèøü áû çàáûòü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ðÿ ÿ ðåøèë, ÷òî ìîÿ ñóïðóãà ñïàëà, ïîêà ìåíÿ óìûêàëè. Îíà óñëûøàëà ñòóê àâòîìîáèëüíûõ äâåðåö è æäàëà, ÷òî ÿ âîò-âîò âîéäó â äîì. Îäíàêî ÿ íå ïîÿâèëñÿ, è îíà îòïðàâèëàñü âûÿñíèòü, ÷òî ñî ìíîé ñòðÿñëîñü. Ó âîðîò îíà óâèäåëà ìîþ ìàøèíó, íî ìåíÿ ñàìîãî íèãäå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ü! — ñòàëà îêëèêàòü ìåíÿ æåíà îò âîðîò. — Ãäå æå òû, Ïîëü? ×åãî òû òàì âîçèø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è íå äîæäàâøèñü îòâåòà, îíà çàïîäîçðèëà íåëàäíîå. Ïðîãíàâ ïðî÷ü íåñóðàçíóþ ìûñëü, ÷òî ÿ âàëÿþñü â êàíàâå ïüÿíûé, æåíà âåðíóëàñü â äîì è ðàçáóäèëà ñëóæàíêó. ×àñû íà ñòåíå ïîêàçûâàëè äåñÿòü ìèíóò ÷åòâåð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åå, Ýñòåð, âñòàâàé! ×òî-òî ñëó÷èëîñü ñ Ïîëåì. — Îíà áûñòðî íàäåëà ïëàòüå è ïëàù. — Ãîñïîäè, Ýñòåð, ãäå æå çàïàñíûå êëþ÷è îò âîðî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â êóõîííîì áóô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õâàòè ôîíàðü, äà ïîæèâåé! Åãî ìàøèíà çà îãðàäîé. Äâèãàòåëü åùå òåïëûé, — çàìåòèëà æåíà, è ñëóæàíêà ëèøü êèâíóëà â îòâåò — ñî ñíà åé áûëî íåâäîìåê, ÷òî èç ýòîãî ñëåäóåò. — ß ñëûøàëà, êàê îí ïîäúåõàë, ïðèìåðíî ïîë÷àñà íàçàä. Êóäà îí ìîã îòïðàâèòüñÿ ïåøêîì, äà åùå â òàêîå âðåì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óæàíêà äî ñèõ ïîð íå îñîçíàëà âñåé ñåðüåçíîñòè ñëó÷èâøåãîñÿ. Îíà äîïóñêàëà, ÷òî ìîãóò ïîõèòèòü ìîëîäåíüêóþ äåâóøêó, íî êîìó ïîíàäîáèëîñü óìûêàòü âçðîñëîãî ìóæ÷èíó? Äà òàêîãî ïðîñòî-íàïðîñòî íå áûâà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ñòîèøü êàê â ñòîëáíÿêå! — íàïóñòèëàñü íà íåå ìîÿ Ëè. — Ñêàæè ÷òî-íèáóä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ÿ ìîãó ñêàç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õîòü êëþ÷è îò ìàøèíû ïîèù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äåéñòâèòåëüíî, âñêîðå îíè íàøëè îáðîíåííóþ ìíîé ñâÿçêó — â äâóõ øàãàõ îò ìàø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âðàùàéñÿ â äîì, çàïðè âñå äâåðè, — âåëåëà Ëè ñëóæàíêå. — È íå çàáóäü âîðîòà çàòâîðèòü. Ñèäè è æäè, ïîêà ÿ íå âåðíó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, ïî-âàøåìó, ìîãëî ñ íèì ïðèêëþ÷è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ìíå çíàòü? — îòâåòèëà Ëè, âëåçàÿ â ìàøèíó. — Åãî ìîãëè îãðàáèòü, óáèòü — ÷òî óãîäíî! Çàïðèñü è íèêîìó íå îòêðûâ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 ìîãëà, êîíå÷íî, ïîçâîíèòü èç äîìó, íî òåëåôîí — õîëîäíàÿ, áåññòðàñòíàÿ øòóêîâèíà, è îíà ðåøèëà ñàìà îòïðàâèòüñÿ — è íå â áëèæàéøèé ïîëèöåéñêèé ó÷àñòîê, à ïðÿìèêîì â Öåíòðàëüíîå óïðàâëåíèå óãîëîâíîé ïîëèöèè, ÷òîáû ëè÷íî ñîîáùèòü î ìîåì èñ÷åçíîâåíèè. Äîáðàâøèñü òóäà, îíà ïîñòàâèëà ìàøèíó íà ñòîÿíêó è ïîøëà â äåæóðíóþ ÷àñòü. Íà áîëüøîì äåðåâÿííîì ñòîëå ìèðíî ïîõðàïûâàëè äâà êîíñòåáëÿ. Êîãäà Ëè âîøëà, îäèí èç íèõ ïðîñíóëñÿ, íî ãëàçà ó íåãî áûëè êðàñíûå, â ãîëîâå åùå ïðîêðó÷èâàëñÿ íåäîñìîòðåííûé ñ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ì ìîãó áûòü ïîëåçåí, ìàäàì? — ñïðîñèë îí íå ñëèøêîì ëþáåçíûì òî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ãîñïîæà Êèáâàëåè, ìîé ìóæ òóò ðàáîò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 äà, êàê æå, ñòàðøèé èíñïåêòîð! Ñàäèòåñü âîí òóäà, — êîíñòåáëü óêàçàë åé íà äåðåâÿííûé òàáóð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-õó-õó... — ïîëèñìåí ïîòðÿñ ãîëîâîé, îòãîíÿÿ ñîí. — Õó-õó. ×òî æå ìû âñå-òàêè ìîæåì äëÿ âàñ ñäåë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åãî ìóæà ïîõèò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õèòèëè? Êîã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êîëî äâóõ. Îí ïîäúåõàë ê äîìó, è òóò, âèäíî, åãî ñõâàòèëè è óâåçëè íà äðóãîé ìàø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-õó... Ýé, ìèñòåð! — çàòîðìîøèë îí íàïàðíèêà. — Ïðîñíèòåñü, äåëî-òî ñåðüåç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òîðîé êîíñòåáëü î÷íóëñÿ, ïðîòåð çàñïàííûå ãëàçà, ïîòÿíóëñÿ, çåâíóë è òîëüêî òóò ðàçãëÿäåë ñèäÿùóþ íà òàáóðåòå æåíù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? — ñïðîñèë îí ñ íàïóñêíîé ñåðüåçíîñòüþ, íî Ëè òîëüêî ñìåðèëà åãî âçãëÿäîì, ïðåäîñòàâèâ ïåðâîìó êîíñòåáëþ âêðàòöå èçëîæèòü ñóòü ïðîèñøåäø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âåðåíû â òîì, ÷òî åãî ïîõèòèëè? — ïåðåñïðîñèë âòîðîé êîíñòåáëü ñ íåäâóñìûñëåííîé èðîíèåé â ãîëîñå. — Çíàåòå, êàêîâû íûí÷å ìóæ÷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, ìàäàì, ñëûøàëè, êàê îòúåõàëà ìàøèíà? — âìåøàëñÿ ïåðâûé êîíñòåáëü, ÷òîáû çàãëàäèòü áåñòàêòíîñòü ñâîåãî êîëëåãè. — Â ñàìîì äåëå, ÷òîáû ïîõèòèëè ïîëèöåéñêîãî — ÿ òàêîãî íå ñëûõè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! — âîñêëèêíóëà Ëè, è ãëàçà åå ïîëûõíóëè ìîëíèåé. — ß âàì âñå ðàññêàçàëà... è ÷òî æå âû íàìåðåíû ïðåäïðèíÿ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 ëè, ìàäàì, íà÷àëüñòâî ñïèò, à âàø ìóæ óòðîì, ìîæåò, è îáúÿâèòñÿ, öåë è íåâðåäèì, — ñêàçàë ïåðâûé êîíñòåáëü. — Âîò åñëè íå íàéäåòñÿ, òîãäà óæ áóäåì ïðèíèìàòü ìå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æå â òàêîì ñëó÷àå êëþ÷è îò åãî ìàøèíû âàëÿëèñü íà çåìëå?.. Âîò ÷òî, ÿ ñåé÷àñ æå ïîçâîíþ êîìèññàðó è ïîæàëóþñü íà âàøó áåçäåÿòåëü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æå íå ñêàçàëè, ÷òî îòêàçûâàåìñÿ... ß êàê ðàç ñîáèðàëñÿ íàáðàòü åãî íîìåð. Óñïîêîéòåñü, ìàäàì, íå íàäî íåðâíè÷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ëî íå ìåíåå ïÿòè ìèíóò, ïðåæäå ÷åì êîíñòåáëü äîçâîíèëñÿ. Ñíà÷àëà îí äîêëàäûâàë è îòâå÷àë íà âîïðîñû íà÷àëüñòâà, ïîòîì âíîâü îáðàòèëñÿ ê Ë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ó-õó. Íå íàäî íåðâíè÷àòü, ìàäàì. Êîìèññàð åäåò ñþäà, ÷òîáû ëè÷íî âàñ ðàññïðîñèòü. — Îí âçãëÿíóë íà ÷àñû: áûëî òðè ìèíóòû ïÿòîãî. — Äåëî-òî íåøóòî÷íîå, òàê âåä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ó ïîòðåáîâàëîñü òðèäöàòü âîñåìü ìèíóò íà òî, ÷òîáû äîáðàòüñÿ äî ðàáî÷åãî êàáèíåòà. Ñíà÷àëà íàäî áûëî ïîáðûçãàòü ëèöî ëåäÿíîé âîäîé, ïîòîì îäåòüñÿ êàê ïîëîæåíî — ñêîðåå âñåãî, äî âå÷åðà îí äîìîé íå ïîïàäåò. Ïîòîì, êàê âîäèòñÿ, â ìàøèíå îòêàçàë ñòàðòåð. Êîãäà íàêîíåö ìîòîð çàâåëñÿ, êîìèññàðà óæå áèëà äðîæü îò çëîñòè. Ïîòîì îí îáíàðóæèë, ÷òî íå çàõâàòèë çàæèãàëêó, è, âåðíóâøèñü â äîì, íàïóñòèëñÿ íà ñóïðóãó: «Ãäå ýòîò ÷åðòîâ ñòàðòåð äëÿ ñèãàðåò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, ïîêà åõàë, ãíåâ åãî ïðîøåë. Îí ñëóæèë â ïîëèöèè áîëåå äâàäöàòè ëåò è âïîëíå ìîã äîâåðèòüñÿ ñâîåé èíòóèöèè, à òà ïîäñêàçûâàëà åìó, ÷òî ìåíÿ äåéñòâèòåëüíî ïîõèòèëè. Îí, îêàçûâàåòñÿ, ïðèâÿçàëñÿ êî ìíå è ïåðåïîëîøèëñÿ âñåðüåç. Îäíàêî íå ìîã îí äàâàòü âîëþ ÷óâñòâàì, íàäî áûëî ïåðåõîäèòü ê ðåøèòåëüíûì äåéñòâèÿì. Âîçìîæíî, äóìàë êîìèññàð, åñòü â ñëó÷èâøåìñÿ è åãî âèíà: ñëåäîâàëî íàçíà÷èòü ïîáîëüøå ëþäåé íà ñòîëü îïàñíîå äåëî, ÷òîáû ïðîòèâíèêó áûëî òðóäíåå íàíåñòè îòâåòíûé óä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éäÿ ê ñåáå â êàáèíåò, îí òóò æå ïðèãëàñèë Ëè è âûñëóøàë åå êðàòêèé ðàññêàç î ñëó÷èâøåìñÿ, ýòî çàíÿëî íå áîëåå ïÿòè ìèíóò. Âíîâü â íåì çàãîâîðèë ïðîôåññèîíàëüíûé èíñòèíêò, òðåáîâàâøèé íåçàìåäëèòåëüíûõ äåéñòâèé. Îí íàáðîñàë ñâåðõñðî÷íûé öèðêóëÿð âñåì ïîëèöåéñêèì ó÷àñòêàì íà òåððèòîðèè ñòðàíû, ïðåäïèñûâàþùèé óñòàíîâèòü ïîñòû íà äîðîãàõ è ïðîâåðÿòü âñå ïðîåçæàþùèå ìàøèíû, è ëèøü ïîñëå ýòîãî ðàñïîðÿäèëñÿ, ÷òîáû èì ñ Ëè ïðèíåñëè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ñèñ Êèáâàëåè, âàì íå ñëåäóåò òàê óáèâàòüñÿ. Ïîëàãàþ, ýòè ìåðçàâöû íå óñïåëè ñäåëàòü íè÷åãî äóðíîãî ñ âàøèì ìóæåì. È âîîáùå, îíè âðÿä ëè åãî òðîíóò, èì ýòî íè÷åãî íå äàñò. Ìû ëèøü óäåñÿòåðèì íàøó ðåøèìîñòü íàãîëîâó ðàçáèòü 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âàñ åñòü êàêèå-òî ïðåäïîëîæåíèÿ? — âçâîëíîâàííî ñïðîñèëà 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äà! — Êîìèññàð òùàòåëüíî âçâåøèâàë êàæäîå ñëîâî. — Âàø ìóæ âåë ñëîæíîå äåëî, è, âèäíî, ïðåñòóïíèêè óäàðèëèñü â ïàíèêó, êîãäà ïî÷óÿëè, ÷òî îíè ïî÷òè ó íàñ â ðó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àäåþñü íà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ëè÷íî âîçãëàâëþ ðîçûñ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ïîçâîíèë íà÷àëüíèêó óãîëîâíîé ïîëèöèè è ìèíèñòðó þñòèöèè è äîëîæèë îáîèì î ñëó÷èâøåìñÿ, ïîòîì ïðîäèêòîâàë öèðêóëÿð öåíòðàëüíîìó ïóíêòó ñâÿçè. Ëèøü ïîêîí÷èâ ñî âñåì ýòèì, îí âíîâü îáðàòèëñÿ ê ìîåé æåí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ìàþ, âàì ëó÷øå âñåãî ïîåõàòü äîìîé. Êàê òîëüêî ÷òî-íèáóäü âûÿñíèòñÿ, ÿ òîò÷àñ âàì ïîçâîíþ. Àãà, âîò è íàø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àâà áîãó, ÿ óáåäèëàñü, ïðèíèìàþòñÿ âñå ìåðû, — îòâåòèëà Ëè. — Ýòî âíóøàåò ìíå íàäåæ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ìàäàì. — Êîìèññàð âíîâü ñõâàòèë òåëåôîííóþ òðóáêó. — Äèñïåò÷åð, íåìåäëåííî ñâÿæèòåñü ñ èíñïåêòîðîì Ìáóâè è ñåðæàíòîì Ìà÷àðèåé. ×òîáû îáà ÷åðåç ïÿòíàäöàòü ìèíóò áûëè ãîòîâû! Ïåðåäàéòå â äåæóðíóþ ÷àñòü: ìíå íóæíî òðè àâòîìîáè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îìó âîäèòåëþ áûëî âåëåíî îòâåçòè Ëè äî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òðîì ìû ñíîâà ïðèøëåì çà âàìè ìàøèíó, ìàäàì, — çàâåðèë åå êîìèññ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îå âàì ñïàñèáî çà â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îìíåâàéòåñü, ñäåëàåì âñå, ÷òî â íàøèõ ñèëàõ, è, êàê ÿ îáåùàë, áóäåì ïîñòîÿííî äåðæàòü âàñ â êóðñå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âîäèë åå ãðóñòíûì âçãëÿäîì. Êîìèññàð áûë äî ìîçãà êîñòåé ïîëèöåéñêèì, îäíàêî ýòî íå ìåøàëî åìó îñòàâàòüñÿ äîáðûì ÷åëîâåêîì, è îí äîãàäûâàëñÿ, ÷òî ñåé÷àñ ïðîèñõîäèò ñ Ëè. Îäíî òîëüêî ìîã îí ñäåëàòü äëÿ íåå: ñïàñòè ìíå æèç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 âàø ÷åðåä, — îáðàòèëñÿ îí ê äâóì æäàâøèì ðàñïîðÿæåíèé øîôåðàì. — Çíàåòå, ãäå æèâóò èíñïåêòîð Ìáóâè è ñåðæàíò Ìà÷àð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ìåäëåííî äîñòàâèòü èõ ñþ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, ÷òî ìîæíî áûëî ñäåëàòü â äàííûé ìîìåíò, äåëàëîñü. Íà äîðîãàõ óæå âûñòàâëÿëèñü ïîñòû, ïðîïàâøåãî îôèöåðà ïîëèöèè èñêàëè ïî âñåé ñòðàíå, íî îäèí áîã çíàåò, äàäóò ëè ïðåäïðèíÿòûå ìåðû æåëàåìûå ðåçóëüòàòû. Âñÿ ñòîëè÷íàÿ ïîëèöèÿ áûëà ïîäíÿòà íà íîãè, ðàçáóæåííûì ñðåäè íî÷è íà÷àëüíèêàì ðàéîííûõ îòäåëåíèé äàâàëèñü ñðî÷íûå çàä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îëîâå êîìèññàðà öàðèë õàîñ, íî îí ñòàðàëñÿ ñîñðåäîòî÷èòü âíèìàíèå íà ñàìîì âàæíîì. Ïî îïûòó îí çíàë, ÷òî ãëàâíîå ñåé÷àñ — òåðï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äâàäöàòü ïÿòü ìèíóò ïðèáûë ñåðæàíò Ìà÷àðèÿ, à âñëåä çà íèì — èíñïåêòîð Ìáóâè. Íà÷àëüíèê óãîëîâíîé ïîëèöèè áûë íà ïóòè â óïðàâëåíèå, ìíîãèå çàâåäóþùèå îòäåëàìè íàõîäèëèñü óæå íà ñâîèõ ìåñò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íà÷àë ñ Ìà÷àðèè è Ìáóâè. ß âðåìÿ îò âðåìåíè ïðåäñòàâëÿë äîâîëüíî ïîëíûå îò÷åòû î õîäå ñëåäñòâèÿ, îäíàêî íå îáðåìåíÿë íà÷àëüñòâî ìåëü÷àéøèìè äåòàëÿìè è ïîäðîáíîñò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æå ñâåòàëî, êîãäà êîìèññàð, êîí÷èâ ðàññïðàøèâàòü ñåðæàíòà è èíñïåêòîðà, ñíîâà âçÿëñÿ çà òåëåôîííóþ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÷àëüíèê ïîëèöèè Çàïàäíîãî îêðóãà íà ìåñ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îâñåì î÷íóëñÿ ê óòðó è ëîìàë ãîëîâó íàä òåì, êàê áû ñâÿçàòüñÿ ñî ñâîèìè èëè æå ñáåæàòü èç ïëåíà. Ìîè ëèõîðàäî÷íûå ðàçìûøëåíèÿ áûëè ïðåðâàíû ïîÿâëåíèåì Ëóèäæè, Ìàêñà è ñòîðîæà. Îíè ðàçâÿçàëè ìåíÿ, îäíàêî øàíñû ñïðàâèòüñÿ ñ òðåìÿ ãðîìèëàìè áûëè ïðàêòè÷åñêè ðàâíû íóëþ. Òàê ÷òî ÿ íå ñòàë ñîïðîòèâëÿòüñÿ, êîãäà ìåíÿ óëîæèëè íà êàòàëêó, íàïîäîáèå áîëüíè÷íûõ, è íàêðåïêî ïðèâÿçàëè ê íåé ñûðîìÿòíûìè ðåìí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ñîáèðàåòåñü ñî ìíîé ñäåëàòü? — òîëüêî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î óçíàåòå, ìèñòåð, — ïðîèçíåñ Ëóèäæè ñ ïðåçðèòåëüíîé ì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ýòè ðåìíè? — íå óíèìàëñÿ ÿ. — ß ñ óìà íå ñîøåë è â ñìèðèòåëüíîé ðóáàõå íå íóæäàþ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òî èç íèõ íå äàë ñåáå òðóäà ìíå îòâåòèòü. Â ñàìîì äåëå, ê êàòàëêàì ïðèâÿçûâàþò ëèáî ïàöèåíòîâ ïåðåä õèðóðãè÷åñêîé îïåðàöèåé, ëèáî áóéíûõ â ïñèõèàòðè÷åñêîé êëèíèêå «Ìàòàðå». ß ïîêà íè ê îäíîé èç ýòèõ êàòåãîðèé íå ïðèíàäëåæó. Íó ÷òî æå, îñòàåòñÿ òåðïåëèâî æäàòü; êàê ñêàçàë Ëóèäæè, ÿ âñå ñêîðî ó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àìåðó âîøëè åùå íåñêîëüêî ÷åëîâåê: Ìàêãàôôè, Êèðàòó è òà æåíùèíà, êîòîðóþ ÿ âèäåë ñ Ìàêñîì, — Äæåíåò. Ó íåå â ðóêàõ áûë ïîäíîñ, óñòàâëåííûé ïóçûðüêàìè è ñêëÿíêàìè. Ëóèäæè ñæèìàë ðóêîÿòêó ìèíèàòþðíîãî ïèñòîëåòà èç âîðîíåíîé ñòàëè, à Êèðàòó îïîÿñàë ñåáÿ øèðîêèì ðåìíåì ñ êîáóðîé — òî÷ü-â-òî÷ü êîâáîé èç âåñòåð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êãàôôè ïîäîøåë ê êàòàëêå, ñ ìèíóòó ãëàçåë íà ìåíÿ, ïîòîì êèâíóë æåíùèíå, è òà îïóñòèëà ïîäíîñ íà ñòóë. Íàáðàâ â øïðèö äèñòèëëèðîâàííîé âîäû, îíà ñìåøàëà åå ñ áåëûì ïîðîøêîì èç äðóãîé ïðîáèðêè, ïîòîì ïåðåëèëà ðàñòâîð â áóòûëü ñ ìóòíîâàòûì ñîñòàâîì, âíîâü íàïîëíèëà øïðèö êàêîé-òî ãàäîñòüþ èç íåáîëüøîé àìïóëû, âîîðóæèëàñü âàòíûì òàìïîíîì è ïðèáëèçèëàñü êî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377055" cy="7541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íåïðåìåííî õî÷åòñÿ ïðèêîí÷èòü ìåíÿ òàêèì ñïîñîáîì? — ñïðîñèë ÿ ó Ìàêãàôôè, ñîäðîãàÿñü îò óæàñà. Ìíå âñïîìíèëîñü, êàê îíè ðàçäåëàëèñü ñ íåñ÷àñòíûì áàäæóíè íà ïîáåðåæüå. Âèäèìî, ñèíäèêàò èìåííî òàê óìåðùâëÿåò íåóãîäí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ëåãàâûé, íå ñåé÷àñ, — ñíèçîøåë äî ìåíÿ Ìàêãàôôè. — ×óòü ïîçæå. Äæåíåò — äèïëîìèðîâàííàÿ ìåäñåñòðà, ñ åå ïîìîùüþ ìû âûóäèì èç òåáÿ âñå, ÷òî íàì íóæíî çíàòü. Ïðèñòóïàé, Äæå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íå òðóäíî, Äæåíåò, ïîÿñíèòü ìíå äåéñòâèå ýòèõ ñíàäîáèé? — ïîïðîñèë Êèðàòó, ïîäîéäÿ ïîáëèæå ê êàòàëêå è çëîâåùå ñâåðêàÿ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èãîòîâèëà äâóõïðîöåíòíûé ðàñòâîð íàòðèÿ ñ ïåíòàòîëîì, åãî åùå íàçûâàþò ñûâîðîòêîé ïðàâäû. ß ââåäó åìó ýòîò ðàñòâîð â âåíó, îí âñêîðå êàê áû óñíåò è â ýòîì ñîñòîÿíèè áóäåò îòâå÷àòü ïðàâäèâî íà ëþáûå âàøè âîïð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ìîæåò, çíà÷èò, ñîëãàòü èëè ÷òî-òî âûäóìàòü? — èçóìèëñÿ Êèð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ìîæåò, âû ñåé÷àñ ñàìè â ýòîì óáåäèòåñü, — îòâåòèë çà Äæåíåò Ëóèäæè. — Ýòîò ìåòîä âåðíåå è áûñòðåå òîãî, ê êîòîðîìó ñîáèðàëèñü ïðèáåãíóòü âû, ìèñòåð Êèðàòó. Îäíàêî íå âîëíóéòåñü, ìû îòäàäèì âàì ëåãàâîãî, êàê òîëüêî âûïûòàåì òî, ÷òî íàì íó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åíåò çàíåñëà íàäî ìíîé øïðèö, è ÿ ñäåëàë òùåòíóþ ïîïûòêó ðàçîðâàòü ðåìíè, îñûïàÿ ñâîèõ ìó÷èòåëåé îòáîðíîé áðàí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ñåãî ëèøü àòðîïèí, ÷òîáû âû íå çàäîõíóëèñü îò èçáûòêà ñëþ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ðæèòå åãî, ÷òîáû íå äåðãàëñÿ! — ïðèêàçàë Ìàêãàôôè, è òðîå ìóæ÷èí íàâàëèëèñü íà ìåíÿ. Ââåäÿ àòðîïèí, Äæåíåò âñàäèëà ìíå èãëó â âåíó è ïîäñîåäèíèëà åå ðåçèíîâîé òðóáêîé ê êàïåëüíèöå ñ äâóõïðîöåíòíûì ðàñòâîðîì íàòðèÿ ñ ïåíòàòîëîì. Îíà ïðèëîæèëà ê ìîåé ãðóäè ñòåòîñêîï, íàáëþäàÿ çà òåì, êàê ìåíÿåòñÿ ñåðäå÷íûé ðèòì ïî ìåðå òîãî, êàê åå îòðàâà íàïîëíÿëà âåíû. Âñå â êîìíàòå ñìîëêëè, íå ñâîäÿ ãëàç ñ ìåíÿ è Äæå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åïåðü îí â íóæíîé ôîðìå, — îáúÿâèëà Äæåíåò ñïóñòÿ ÷åòâåðòü ÷àñà. ß èñïûòûâàë òÿæåëóþ ñîíëèâîñòü, õîòÿ âñå åùå ðàçëè÷àë, ÷òî ïðîèñõîäèò è ãîâîðèòñÿ âîêðóã ìåíÿ. Êîãäà ÿ ñîâñåì î÷íóëñÿ, òî óñëûõàë ìàãíèòîçàïèñü ó÷èíåííîãî ìíå ñàìèì Ìàêãàôôè äîïðî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Èìÿ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Ñòàðøèé èíñïåêòîð Ôèëèïï Êèáâàëåè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Âîçðàñò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Òðèäöàòü ÷åòûðå ãîä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Ãäå âû ðàáîòàåòå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Îòäåë ðàññëåäîâàíèé, Öåíòðàëüíîå ïîëèöåéñêîå óïðàâëåíè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Æåíàòû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Èìÿ æåíû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Ëè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êãàôôè êèâíóë Äæåíåò è ñâîåé ñâèòå. Îí îñòàëñÿ äîâîëåí ìîèìè îòâåòàìè è áûë óâåðåí, ÷òî ñåé÷àñ óñëûøèò îò ìåíÿ âñå, ÷òî èçâåñòíî êåíèéñêîé ïîëèöèè î åãî ïîäïîëüíîì ñèíäèêà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Êàêîå äåëî âàì â äàííûé ìîìåíò ïîðó÷åíî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Î ëþäÿõ, çàíèìàþùèõñÿ... — Â ýòîì ìåñòå çàïèñü áûëà íåðàçáîð÷èâ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ß íå ðàññëûøàë. Ïîâòîðèòå, î êàêèõ ëþäÿõ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Èíîñòðàíöû. Òîðãîâöû íàðêîòèêàìè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ßñíî. Êàêîé èìåííî ó íèõ òîâàð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Ñìîëà áõàíãà. Ãàøèø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È ÷òî æå îíè ñ íåé äåëàþò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Îòïðàâëÿþò çà ãðàíèöó... — Ñíîâà íåðàçáîð÷èâîå áîðìîòàíüå... — Ñèãàðåò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Êóäà èìåííî, â êàêèå ñòðàíû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Íå çíàþ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Ïîäóìàéòå. Âû íàâåðíÿêà äîëæíû ÷òî-òî îá ýòîì çíàòü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Áåëüãèÿ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À åùå êóäà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Ñíîâà íåðàçáîð÷èâî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Êóäà èìåííî â Áåëüãèè, íàçîâèòå ãîðîä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Íå çíàþ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Ñëóøàéòå ìåíÿ âíèìàòåëüíî. Èìåíà òåõ, êòî çàíèìàåòñÿ ýòèì â Áðþññåëå, âàì èçâåñòíû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Íåò, íèêîãäà íå ñëûõàë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Íè åäèíîãî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Íè åäèíîãî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êãàôôè áðîñèë îçàáî÷åííûé âçãëÿä íà Äæå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âåðåíû, ÷òî òóò îí ãîâîðèë ïðàâä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åðåíà, — îòâåòèëà Äæåíåò, — â ýòîò ìîìåíò îí âñå åùå áûë â ãëóáîêîì òðàí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ëî áûòü, èì íå òàê óæ ìíîãî èçâåñ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ì âðåìåíåì ïëåíêà ñ çàïèñüþ âñå êðóò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Êðîìå Áåëüãèè, â êàêèõ åùå ñòðàíàõ äåéñòâóþò ýòè ëþäè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Ñèíäèêàò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Äà, ñèíäèêàò. Êñòàòè, çíàåòå åãî íàçâàíèå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Íå çíàþ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Â Àíãëèè ó ñèíäèêàòà åñòü ôèëèàë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Íî èìåí âû íå çíàåòå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À â Êåíèè? Íàçîâèòå èìåíà òåõ, êòî îðóäóåò çäåñü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Ëóèäæè Êàýòàíî, Ìàêñ, Ïàòåëü... — Äàëüøå íåðàçáîð÷èâî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Åùå êòî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×åðíûé àìåðèêàíåö, ïîêîéíûé áàäæóíè è ìèñòåð Êèðàòó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Êòî åùå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Îòåëè «Ñàíãëîðèÿ» â Íàéðîáè è Ìîìáàñ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À îò êîãî îíè ïîëó÷àþò áõàíã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Íå çíàþ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×òî-òî ìàëî âû çíàåòå, ñîâñåì íåãóñòî, à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 îò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êãàôôè ïðîäîëæàë äîïðîñ, íî ÿ óòðàòèë ê ýòîìó èíòåðåñ è ïåðåñòàë ñëóøàòü çàïèñü. Æèçíü ìîÿ âèñåëà íà âîëîñêå, íè î ÷åì äðóãîì â ýòîò ìîìåíò ÿ äóìàòü íå ìîã. Åñòü ëè ñïîñîá âûðâàòüñÿ èç èõ ëàï? Ó÷óÿâ, ÷òî â ìîèõ îòâåòàõ ïîÿâèëàñü ôàëüøü, îí ñïðîñèë, èçâåñòíî ëè ïîëèöèè ïðî èõ äîì â Ñïðèíã-Âýëëè. ß îòâåòèë îòðèöàòåëüíî, è â êîíöå êîíöîâ îíè ïîâåðèëè, áóäòî íèêòî íå çíàåò îá ýòîì èõ ïðèòî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ëàäíî, ïðèâåäèòå åãî â ÷óâñòâî, Äæåíåò, à ìû ïîêà îáäóìàåì, ÷òî äåëàòü äà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ò ìîìåíò â êîìíàòó âîøåë Øìèäò. Óâèäåâ ìåíÿ íà êàòàëêå, ñêðó÷åííîãî ïî ðóêàì è íîãàì, îí ïðîñèÿ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åäü òà ñàìàÿ ïîëèöåéñêàÿ ñâèíü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óæ÷èíû çàãîãîòàëè, è îáñòàíîâêà ðàçðÿä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òîãî, ÷òî îí âûáîëòàë, — ïîäûòîæèë Ìàêãàôôè, — ìîæíî ñäåëàòü âûâîä, ÷òî ïîëèöèÿ íå ðàñïîëàãàåò äîñòàòî÷íûìè ôàêòàìè è óëèêàìè, îäíàêî òå íèòè, ÷òî îíè äåðæàò, âñêîðå âûâåäóò èõ íà í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äåëàë ïàóçó, æåëàÿ óñëûøàòü ìíåíèå ñâîèõ ïîäðó÷íûõ. Ïåðâûì âûñêàçàëñÿ Êèð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 ìû íå ìîæåì ïîäêóïèòü êîìèññàðà? Îí òîæå ÷åëîâåê, è åìó, êàê âñåì, íàâåðíÿêà íå õâàòàåò æàëîâàíüÿ. Ïðåäëîæèì åìó ìèëëèîí ôóíòîâ çà òî, ÷òîá îí çàáûë ïðî íàñ. Óâåðåí, ýòîò «íüåóòõè» ñîãëàñ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çíà÷èò «íüåóòõè»? — ñïðîñèë Ìàê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íûé, êàê ÿ, àôðèêàíåö, — ïîÿñíèë Êèð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 âñåì ìîåì óâàæåíèè, ìèñòåð Êèðàòó, â íàøåì äåëå âû åùå ñîâåðøåííûé äèëåòàíò, íå ïðîôåññèîíàë, à ëþáèòåëü. Âû æå ñëûøàëè, êàê êîìèññàð èñêóñíî ïîâåë ðàññëåäîâàíèå. Îí ÷ðåçâû÷àéíî îïàñåí. Îáðàòèâøèñü ê íåìó, ìû ëèøü îáíàðóæèì ñåáÿ. Ó ïîëèöèè è áåç òîãî ñîëèäíûå êîçûðè íà ðó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íàì íûðíóòü íà äíî è çàëå÷ü íà âðåìÿ? — ïðåäëîæèë Ìàê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ëå÷ü? — ïåðåñïðîñèë Êèðàòó, õîõîòíóâ. — Ýòî áóäåò îçíà÷àòü êîíåö äåëà. Íàøè ïîñòàâùèêè íå çàõîòÿò æäàòü è ñòàíóò èñêàòü äðóãèõ ïàðòíå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åêðàñíî îòäàþ ñåáå â ýòîì îò÷åò, — óñòàëî ïðîèçíåñ Ìàêãàôôè. — Âîò êàê ìû ïîñòóïèì. ß ïîçâîíþ â Àìñòåðäàì, îáðèñóþ ñëîæèâøóþñÿ çäåñü ñèòóàöèþ, à òàêæå èçëîæó ñâîè ðåêîìåíäàöèè íà áëèæàéøåå áóäóùåå. Ïîëó÷èâ èíñòðóêöèè, ÿ ïåðåäàì èõ âàì. Õîòÿ ïîëèöèè ýòîò àäðåñ íå èçâåñòåí, òåì íå ìåíåå ÿ îòäàþ ïðèêàç î íåìåäëåííîé ýâàêóàöèè. Íàøè ëþäè â îòåëÿõ «Ñàíãëîðèÿ» äîëæíû ñåé÷àñ æå óíè÷òîæèòü âñå óëèêè è ïðîäîëæàòü îáñëóæèâàòü ïîñòîÿëüöåâ, êàê íè â ÷åì íå áûâàëî. Ëóèäæè, Ìàêñ è ÿ èñ÷åçíåì ñî ñöåíû äî òåõ ïîð, ïîêà êàðòèíà íå ïðîÿñíèòñÿ. Âû, ìèñòåð Êèðàòó, ïîêà ÷òî ñâåðíèòå îïåðàöèè äî íàøèõ íîâûõ óêàçàíèé. Âîò è â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å-÷òî âû óïóñòèëè, íå òàê ëè? — Ëóèäæè êèâêîì óêàçàë â ìîþ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ãàâûé? Íè÷åãî íå îñòàåòñÿ, êàê óáðàòü åãî, íî ÷òîáû íà ýòîò ðàç âñå áûëî ñäåëàíî ïðîôåññèîíàëüíî. Âåäü ïîëèöèÿ ïîøëà ïî íàøåìó ñëåäó òîëüêî èç-çà òåõ èçðåøå÷åííûõ ïóëÿìè òðóïîâ. Çàéìèñü ýòèì ñàì, Ëóèä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óøëè, ñåðäöå ðàçðûâàëîñü ó ìåíÿ â ãðóäè. Ýòî äóðíîé ñîí, ãîâîðèë ÿ ñåáå, ñåé÷àñ ÿ ïðîñíóñü, è êîøìàð êîí÷è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øëèòå åãî êî ìíå. — Êîìèññàð øâûðíóë òðóáêó íà ðû÷àæêè. — Âûõîäèò, ýòîò èíäèåö è ñàì òîëêîì íè÷åãî íå çíàë î ñèíäèêàòå. Óðäèí íàì íå ïîìîùíèê. Îñòàåòñÿ åäèíñòâåííàÿ íàäåæäà — Êèðàòó. Ïîñìîòðèì, ïîñìîòðè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. Äîì ìèñòåðà Êèðàòó — íà âàøåé òåððèòîðè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ïðàâëÿéòåñü ê íåìó ñî ñâîèìè ëþäüìè è äîñòàâüòå åãî ñþäà. Åñëè äîìà åãî íå îêàæåòñÿ, óçíàéòå, ãäå îí ìîæåò áûòü. Ýòî ñåé÷àñ âàæíåå âñåãî. ß ïðèêàçûâàþ íàéòè åãî è äîñòàâèòü 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ñü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ðæèòå ìåíÿ ïîñòîÿííî â êóðñå äåëà. Åñëè ó âàñ òàì âîçíèêíóò òðóäíîñòè, ÿ ïðèøëþ ïîäêðåï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àëüíèê ïîëèöèè Çàïàäíîãî îêðóãà âûøåë, è êîìèññàð îáðàòèëñÿ ê îñòàëüíû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íà÷íåòñÿ èíñòðóêòàæ â Óïðàâëåíèè óãîëîâíîé ïîëè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ëî âðåìÿ, è êîìèññàð íà÷àë íåðâíî åðçàòü íà ñòóëå. Äåòåêòèâû, îòïðàâëåííûå ê Êèðàòó, êàê è ñëåäîâàëî îæèäàòü, äîìà åãî íå çàñòàëè. Åäèíñòâåííîå, ÷òî èì óäàëîñü óñòàíîâèòü: Êèðàòó óåõàë íåèçâåñòíî êóäà ïîñëå ïîëóíî÷è è äî ñèõ ïîð íå âîçâðàùàëñÿ. Íåò, íèêòî èç äîìàøíèõ íå ìîã ñêàçàòü, êîãäà îí âåðíåòñÿ — ýòîò ïðåóñïåâàþùèé áèçíåñìåí íåðåäêî îòëó÷àåòñÿ â íåóðî÷íîå âðåìÿ, âñå óæå ê ýòîìó ïðèâûê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íàçíà÷èë íåñêîëüêèõ ïîëèñìåíîâ íàáëþäàòü çà äîìîì Êèðàòó, äðóãèõ æå îòïðàâèë ê íåìó â êîíòîðó: âäðóã òàì îáúÿâè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ïðèïîìíèë ïîäðîáíîñòè èíñòðóêòèâíîãî ñîâåùàíèÿ. Äàâíî óæå â Óïðàâëåíèè óãîëîâíîé ïîëèöèè ñîòðóäíèêè íå èñïûòûâàëè òàêîãî ïðèëèâà òîâàðèùåñêîé ñîëèäàðíîñòè è âçàèìîâûðó÷êè. Êàæäûé ïîëó÷èë êîíêðåòíîå çàäàíèå è îòïðàâèëñÿ åãî âûïîëíÿòü, à ñàì êîìèññàð ðåøèë òåì âðåìåíåì ïîáûâàòü ó Óðäèíà è åùå ðàç ïîòðÿñòè åãî: âäðóã îòûùåòñÿ êàêàÿ-íèáóäü íèòî÷êà, óöåïèâøèñü çà êîòîðóþ óäàñòñÿ âûéòè íà ÷ëåíîâ ñèíäèêàòà äóðìàíà. Íî òóò çàçâîíèë òåëåôîí, è ñåêðåòàðøà ñîîáùèëà, ÷òî íà ïðîâîäå — ìîÿ ñóïðó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æà Êèáâàëåè? Ìíå î÷åíü-î÷åíü æàëü, íè÷åãî íîâîãî î âàøåì ìóæå ïîêà ñîîáùèòü íå ìîãó, íî, ïîâåðüòå, ìû äåëàåì âñå, ÷òî â íàøèõ ñèëà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àøëà åãî çàïèñíóþ êíèæêó, òóò êàê áóäòî åñòü íîìåð òåëåôîíà òåõ, êîãî îí âûñëåæè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îíà áûëà? — ñïðîñèë êîìèññàð ñ çàòàåííûì èíòåðå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ëå äîìà âàëÿëàñü. Íàøåë åå íàø ìàëåíüêèé ñûí, Áîá, êîãäà èãðàë âî äâîðå. Åñëè áû ìû òîëüêî çíàëè, ÷òî îíà òàì... íàéäè ìû åå ðàíüøå... Îí, äîëæíî áûòü, ïåðåêèíóë åå ÷åðåç îãðàäó, êîãäà íà íåãî íàï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÷òèòå ìíå, ïîæàëóéñòà, ïîñëåäíþþ çàï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ëîõî âàñ ñëûøó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è, ïðî÷òèòå, ÷òî òàì ó íåãî íà ïîñëåäíåé ñòðàíèö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ïîíÿëà, ñëóøàéòå: «Ñåãîäíÿ íàâåñòèë Óðäèíà â áîëüíèöå èìåíè Êåíèàòû, ãäå îí íàõîäèòñÿ íà èçëå÷åíèè, è ïîïðîñèë åãî ðàññêàçàòü âñå, ÷òî çíàåò î ñèíäèêàòå äóðìàíà. Îí ñêàçàë, ÷òî Ïàòåëü ñâÿçûâàëñÿ ñ ãëàâàðÿìè ïî òåëåôîíó Óðäèí óòâåðæäàë, ÷òî èõ íîìåð ëèáî 601-74-83, ëèáî 601-74-38. Îáà íîìåðà ÿ ïðîâåðèë, àáîíåíòû íèêàêîãî îòíîøåíèÿ ê ïðåñòóïíîìó ìèðó íå èìåþò. Ïîäîçðåâàþ, ÷òî Óðäèí ïåðåïóòàë ïîñëåäíèå öèôðû, è Ïàòåëü çâîíèë ïî íîìåðó 601-78-43, ïðèíàäëåæàùåìó íåêîåìó Ò.Êðåéáè, êîòîðûé, õîòÿ è âëàäååò ïî-ïðåæíåìó äàííûì äîìîì, íåäàâíî ýìèãðèðîâàë â Àâñòðàëèþ. Äîì, î÷åâèäíî, ñäàåòñÿ âíàåì. Ñåãîäíÿ ÿ çâîíèë òóäà. Êòî-òî ñíèìàåò òðóáêó è ìîë÷èò, âåðîÿòíî îæèäàÿ óñëûøàòü ïàðîëü. ß ïðèòâîðèëñÿ, áóäòî îøèáñÿ íîìå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àãàþ, ÷òî îòûñêàëñÿ àäðåñ ïîäîçðåâàåìûõ. Çàéìóñü ýòèì çàâòðà, à ïîêà ÷òî åäó ê ìèñòåðó Êèðàòó, â ÷üåé ïðèíàäëåæíîñòè ê ñèíäèêàòó ñîìíåâàòüñÿ íå ïðèõîäèòñ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, ñäåðæèâàÿ âîëíåíèå, çàãîâîðèë â òðóáêó ñ íàèãðàííîé áåññòðàñòíîñòü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ïèñè ìîãóò îêàçàòüñÿ âåñüìà ïîëåçíûìè, ìèññèñ Êèáâàëåè. ß ñåé÷àñ êîãî-íèáóäü ïðèøëþ çà ýòîé êíèæ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 íå õîòåëîñü âñåëÿòü â ìîþ æåíó íåîïðàâäàííî áîëüøèå íàäåæäû, âåäü ïîëèöèÿ ìîãëà è íå çàñòàòü ìåíÿ â æèâûõ, òàê ÷òî îñíîâàíèé äëÿ ÷ðåçìåðíîãî îïòèìèçìà ïîêà ÷òî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îæèâ òðóáêó, îí ïîäîøåë ê ñåëåêòîðó è íàæàë íà êíîïêó îáùåãî îïîâåùåíè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íòãåí-V âûçûâàåò Áóôôàëî-II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âû íàõîäèò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ãëàñíî ïðèêàçàíèþ, ïðîâîäèì îáûñê â ãîñòèíèöå «Ñàíãëîðèÿ»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ôôàëî-I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ûøèì âàñ îòëè÷íî, ñý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ôôàëî-III, ïðîäîëæàéòå îáûñê â «Ñàíãëîðèè», ïîòîì äîñòàâüòå ïîäîçðåâàåìûõ íà äîïðîñ â óïðàâ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ÿñ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ôôàëî-I. Ïîåçæàéòå íà ãëàâíûé ïî÷òàìò è íåìåäëåííî âûÿñíèòå, ïî êàêîìó àäðåñó óñòàíîâëåí òåëåôîí 601-78-43. Äîì ïðèíàäëåæèò íåêîåìó Ò.Êðåé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àëüíèê ïàòðóëÿ Áóôôàëî-I ïîâòîðèë äëÿ ïðîâåðêè ïîëó÷åííîå óêàç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åäóéòå ïî äàííîìó àäðåñó è àðåñòóéòå âñåõ, êòî îêàæåòñÿ â äîìå. Äàþ âàì â ïîìîùü Áóôôàëî-II. Åñòü ïîäîçðåíèå, ÷òî â äîìå îêîïàëèñü ÷ëåíû ïîäïîëüíîãî ñèíäèêàòà. Ñêîðåå âñåãî, îíè âîîðóæåíû è îêàæóò ñîïðîòèâëåíèå ïðè çàäåðæàíèè. Äåéñòâóéòå ñ ïðåäåëüíîé îñòîðîæíîñòüþ — òàì «çîëîòàÿ ðûáêà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ñ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ôôàëî-II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åì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îáùèòå ìíå òî÷íîå ìåñòîíàõîæäåíèå äîìà. ß îòïðàâëþñü òóäà æå, áóäó ðóêîâîäèòü çàõâàòîì íà 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äîñòàë ñâîé àâòîìàòè÷åñêèé «áðàóíèíã». Äàâíî óæå íå ïðèõîäèëîñü åìó ëè÷íî ó÷àñòâîâàòü â ïîäîáíîì äåëå, è îí ñ âîëíåíèåì ãîòîâèëñÿ âîçãëàâèòü ïðåäñòîÿùóþ îïåðàöèþ, íå æåëàÿ íèêîìó ýòî ïåðåïîðó÷àòü. Áîëüøå âñåãî îí óïîâàë íà òî, ÷òî åìó óäàñòñÿ ñïàñòè ìíå æèçí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ðàçâÿçàëè. ß áûë â ñîçíàíèè, õîòÿ èñïûòûâàë îãðîìíóþ óñòàëîñòü; â ãîëîâå ñòðåëÿëî; æóòêî íûëè ðàíû, íàíåñåííûå ìíå ïîõèòèòåëÿìè. ß ïîâåðíóë ãîëîâó, èùà ãëàçàìè Êèðàòó, êîòîðûé, ãíåâíî ñæàâ êóëàêè, ðàñõàæèâàë ïî êîìíàòå âçàä-âïå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øü ëè, óáëþäîê, ñêîëüêî íåïðèÿòíîñòåé òû íàì äîñòàâèë! — âûäàâèë îí èç ñåáÿ íå áåç òðóäà. — Èç-çà òîãî, ÷òî òû ñîâàë íîñ êóäà íå ñëåäóåò, ìû âûíóæäåíû ñâåðíóòü íà âðåìÿ ñâîè äåëà. Ýòî îáåðíåòñÿ ìèëëèîííûì óáûòêîì, à òåáå õîòü áû õíû! ×åì òû çà ýòî çàïëàòèøü? Æèçíüþ, ñîáàêà! Ê âå÷åðó îò òåáÿ îñòàíåòñÿ ëèøü ñìåðäÿùèé òðó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ïûòàëñÿ ïðèâñòàòü, íî Êèðàòó òóò æå òêíóë ìåíÿ â áîê äóëîì ïèñòîëåòà. Êàëèáð — 9 ìèëëèìåòðîâ, êîíñòàòèðîâàë ÿ ïðî ñåáÿ, ìàðêè «âåáëè», ñåðåáðÿíàÿ ðóêîÿ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èøêîì òû òîðîïèøüñÿ íà òîò ñâåò. ×òî æå, îõîòíî òåáå ïîñîäåéñòâóþ. ß ïðåäóïðåäèë, ÷òîáû òû íå êîð÷èë èç ñåáÿ áîéñêàó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åãî òû æäåøü? — ñïðîñèë ÿ, åäâà âîðî÷àÿ ÿçûêîì. — ×òî ÿ áóäó ëèçàòü òåáå áàøìà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áû è íåò? — çàâîïèë âçáåøåííûé Êèðàòó. — Ñåé÷àñ è ïðèñòóïèì. Íà êîëåíè, ïåñ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û âåäåøü ñåáÿ êàê ñîñóíîê. Åñëè ïðèøåë ìåíÿ óáèòü, íå òÿíè! Íåçà÷åì èãðàòü â êîøêè-ìûøêè. Íî ÷òîáû ÿ ëèçàë òâîè áàøìàêè, íå äîæäåøü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äîæäóñü? Åùå êàê äîæäóñü! Íå ñîìíåâàéñÿ, áóäåøü äåëàòü âñå, êàê ÿ ñêàæó. — Îí òðåñíóë ìåíÿ ïî ãîëîâå ðóêîÿòêîé ïèñòîëåòà, åùå â îäíîì ìåñòå ðàñêðîèâ ìíå êîæó. — Âîò óâèäèøü, ïåñ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ðü îòâîðèëàñü, è íà ïîðîãå âîçíèê Ëóèäæè. Îí ïîãëÿäåë íà ïåíÿùåãîñÿ çëîáîé Êèðàòó, ïîòîì ïåðåâåë âçãëÿä íà ìîþ îêðîâàâëåííóþ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óò ó âàñ èäóò äåëà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, ÷òîáû îí ìîëèë ìåíÿ î ïîùà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, æåëàþ óäà÷è. Äàéòå çíàòü, êîãäà óâîçèòü òðó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íàë, ïî÷åìó ìåíÿ ðàçâÿçàëè. Êèðàòó — ñàäèñò, îí íå ïîëó÷èë áû ïîëíîãî íàñëàæäåíèÿ, áóäü ÿ ñâÿçàí âî âðåìÿ ïûòêè. È ñ ðàçâÿçàííûìè ðóêàìè ÿ òåïåðü íèêàêîé îïàñíîñòè íå ïðåäñòàâëÿë — ñëèøêîì îñëàáåë îò æåñòîêèõ ïîáîåâ è ïîòåðè êðîâè. Åãî ãëàçêè ðàäîñòíî âñïûõèâàëè ïðè âèäå ìîåé áåñïîìîù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ãî áóäåøü ìåíÿ ìó÷èòü, ñóêèí òû ñûí! — ïðîñòîíàë ÿ, æåëàÿ âçáåñèòü åãî, ÷òîáû îí ïîñêîðåå ìåíÿ ïðèêîí÷èë. Íàäåæä âûáðàòüñÿ îòñþäà æèâûì íèêàêè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é-÷åé ñûí? — çàâîïèë Êèðàòó è çàåõàë ìíå ðóêîÿòêîé ìåæäó ðåáåð. ß óìîëê, óæå íå ÷óâñòâóÿ áîëüøå áî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îâåòå, êîãäà íàñòàíåò ìîé ÷åðåä, — áóðêíóë Ëóèäæè è ïîøåë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áîñ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æå óåõàë. Ìû ãðóçèì â ìàøèíó áóìàãè, îòâåçåì èõ íà íîâîå ìåñòî, à ïîòîì âåðíåìñÿ çà æìóð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ðîñèë êîñîé âçãëÿä â ìîþ ñòîðîíó è çàõëîïíóë çà ñîáîé äâåðü. Âñå, ïîäóìàë ÿ, ó÷àñòü ìîÿ ðåø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ûõàë, óáëþäîê? — îñêëàáèëñÿ Êèðàòó. Ãîñïîäè, ïîäóìàë ÿ, òàêèå ìåðçàâöû âîîáùå íå äîëæíû ðîæäàòüñÿ íà ñâåò! — Òåïåðü ìû îäíè, òû äà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ïûòàëñÿ îòïîëçòè â ñòîðîíó, íî èç ýòîãî íè÷åãî íå ïîëó÷èëîñü. Êàçàëîñü, ó ìåíÿ âñå êîñòè ïåðåáè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äåðüìî, Êèðàòó! — ïðîøèïåë ÿ. — Òðóñëèâîå äåðüì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òâåò îí çàõîõîòàë, îòåð ïîò ñî ëáà, ïîòîì âíåçàïíî ïîñåðüåçí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âñå, êðåïêèé îðåøåê, øóòêè â ñòîðîíó. Òåïåðü çà äåëî. Ó ìåíÿ åñòü âåðíûé ñïîñîá ëèøèòü òåáÿ ìóæåñòâà, òîãäà óæ çàïîåøü èíà÷å, íå òî ÷òî áàøìàêè ìîè áóäåøü ëèç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ïîñëåäíèõ ñèë ÿ ïëþíóë â åãî ñòîðîíó, íî ïðîìàõíóëñÿ. Îí ñíîâà òêíóë ìåíÿ äóëîì ïîä ðåá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ó÷àé, ëåãàâûé! — Îí îïÿòü çàíåñ ðóêó äëÿ óäàðà, è òóò ìíå ïðåäñòàâèëñÿ ïîñëåäíèé øàíñ íà ñïàñåíèå. Íåâàæíî, åñëè ÿ ïðè ýòîì ïîãèáíó, íè÷åãî ýòî íå ìåíÿåò. ß è òàê óæå ïðàêòè÷åñêè òðóï. Êèðàòó íå ñîìíåâàëñÿ, ÷òî áåç òðóäà ñî ìíîþ ñïðàâèòñÿ ïîñëå òåõ èçáèåíèé, êîòîðûì ÿ ïîäâåðãñÿ, äà ê òîìó æå ÿ âñå åùå íàõîäèëñÿ ïîä äåéñòâèåì ïåíòàòîëà. Íå óñïåëà ñåðåáðÿíàÿ ðóêîÿòü îïóñòèòüñÿ ìíå íà ãîëîâó, êàê ÿ ïåðåõâàòèë åãî ðóêó. Îðóæèå óïàëî íà ïîë. Êèðàòó ïîñïåøèë åãî ïîäîáðàòü, è ÿ ïîíÿë, ÷òî òåïåðü ìíå äåéñòâèòåëüíî êîíåö. Ñîáðàâ âñþ ñâîþ âîëþ, ÿ íàáðîñèëñÿ íà íåãî, íî Êèðàòó, óñïåâ ñíÿòü ïèñòîëåò ñ ïðåäîõðàíèòåëÿ, óæå íàñòàâèë íà ìåíÿ äóëî. Ðàçäàëñÿ âûñòðåë, íà ìåíÿ ïàõíóëî æàðîì îò ïóëè, ïðîëåòåâøåé â ñ÷èòàííûõ ìèëëèìåòðàõ îò ìîåãî âèñêà. Âòîðîé âûñòðåë ñíîâà áûë íåòî÷åí. È òóò ÿ ïî÷óâñòâîâàë, ÷òî Êèðàòó íå ìîæåò â òðåòèé ðàç íàæàòü íà êóðîê. Ãîñïîäè, âçìîëèëñÿ ÿ ïðî ñåáÿ, íå îñòàâü ìåíÿ, ïðèäàé ìíå ñèë, õîòÿ íóæíû îíè ìíå íà íå ñëèøêîì ïðàâåäíîå äåëî. Êèðàòó âñå äàâèë íà ñïóñêîâîé êðþ÷îê, êîãäà ÿ, ñ õðèïîì âûäîõíóâ âîçäóõ, óìóäðèëñÿ ïîâåðíóòü äóëî ïèñòîëåòà â åãî ñòîðîíó. Â ýòîò ìîìåíò ðàçäàëñÿ âûñòðåë, ÿ óñëûøàë óäèâëåííûé âîçãëàñ è ñòîí Êèðàòó. Âûðîíèâ îðóæèå, îí ïîâàëèëñÿ íà ïîë, èç äûðû â åãî ðóáàõå õëûíóëà êðîâü, îí óñòàâèëñÿ íà íåå çàñòûâøèì âçãëÿäîì, ñóäîðîæíî ïûòàÿñü çàæàòü ðàíó ïÿòåð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çäåñü ïðîèñõîäèò? — Îáåðíóâøèñü, ÿ óâèäåë íà ïîðîãå Ìàêñà. Ìû îáà ïîòÿíóëèñü çà ïèñòîëåòîì, íî òóò ñíàðóæè â êîìíàòó äîëåòåë âîé ñèðåíû. — ×òî çà ÷åðò! — çàâîïèë Ìàêñ è áðîñèëñÿ íàóòåê. Øàòàÿñü, ÿ ïîáðåë ê äâåðè, íî íà ñàìîì ïîðîãå áîêîâûì çðåíèåì çàìåòèë êàêîå-òî äâèæåíèå ñïðàâà îò ñåáÿ. ß åäâà óñïåë óçíàòü ñîìàëèéöà, òóò íà ãîëîâó ìíå îáðóøèëàñü äóáèíêà, è ÿ ïîâàëèëñÿ íà ïîë, ïîãðóæàÿñü â áëàãîñòíîå çàáûòü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ëåæàë íà êîéêå âîåííîãî ãîñïèòàëÿ â Áóðå ñ çàìîòàííîé áèíòàìè ãîëîâîé. Ìåíÿ ïðèâåçëè ñþäà äâà äíÿ íàçàä, òåïåðü ÿ ÷óâñòâîâàë ñåáÿ ïî÷òè ñîâñåì ñíîñíî è ñ íåòåðïåíèåì æäàë, êîãäà ìåíÿ âûïèøóò. Ñóäÿ ïî íàñòåííûì ÷àñàì, ÷åðåç ïÿòü ìèíóò íàñòóïèò îòâåäåííîå äëÿ ïîñåòèòåëåé âðåìÿ. Òðåòèé äåíü, ÷òî ÿ çäåñü, æäó ýòîãî ÷àñà ñ áîëüøèì âîëíåíèåì. Ìîèìè ñîñåäÿìè ïî ïàëàòå áûëè ïîëèöåéñêèé èíñïåêòîð, ïîñòðàäàâøèé ïðè ñåðüåçíîé àâòîìîáèëüíîé àâàðèè, è ëåéòåíàíò, ïîâðåäèâøèé áåðöîâóþ êîñòü âî âðåìÿ ó÷åíèé. Ñ îáîèìè ìû óæå óñïåëè èñ÷åðïàòü âñå âîçìîæíûå òåìû äëÿ ðàçãîâîðîâ: ñîñòîÿíèå íàøåãî çäîðîâüÿ, óñïåõè ìåäèöèíû, ïðèáëèçèòåëüíûå ñðîêè íàøåãî ïðåáûâàíèÿ â áîëüíèöå. Îáñóäèëè âíèìàòåëüíûõ ñàíèòàðîê, ïîãîâîðèëè î ïîãîäå, âèäàõ íà óðîæàé, ñîðíÿêàõ è ãåðáèöèäàõ, î ñðàâíèòåëüíîé ìîùíîñòè ðàçëè÷íûõ ìîäåëåé àâòîìàøèí, âçäîðîæàâøåé ñòîèìîñòè æèçíè, î ïðåñòóïíîñòè ñðåäè íåñîâåðøåííîëåòíèõ, íó è, êîíå÷íî, î ÷óäåñàõ, òâîðèìûõ õèðóðãàìè è îðòîïåäàìè. Îáà ìíå óñïåëè èçðÿäíî íàñêó÷èòü, è ÿ æèë òîëüêî îæèäàíèåì îòâåäåííîãî äëÿ ãîñòåé ÷àñà. Êòî ïðèäåò êî ìíå, ãàäàë ÿ, êàêèå íîâîñòè ïðèíåñó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ÿâèëàñü ïåðâàÿ ãðóïïà ïîñåòèòåëåé, êàæäûé íàïðàâèëñÿ ê ñâîåìó áîëüíîìó. Ïðèïîäíÿâøèñü íà ëîêòå, ÿ óñòàâèëñÿ íà äâåðü, îæèäàÿ ñâîèõ çíàêîìûõ. Âîò â ïàëàòó âïîðõíóëà Ëè, îãëÿíóëàñü, èùà ìåíÿ ãëàçàìè, è íàïðàâèëàñü ïðÿìî ê ìîåé êîé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ñàìî÷óâñòâèå, Êèï? — Îíà ïðèíÿëàñü ðàñêëàäûâàòü ïàêåòèêè è ñâåðòêè íà ìîåé òóìáî÷êå. — Õî÷åøü, ÿ ïî÷èùó òåáå áàíà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Ëè, ÿ íåäàâíî çàâòðàêàë. Ïîëîæè â òóìáî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ñúåøü ïèðîæîê, òåïëûé å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ñ ïîðîãà ðàçäàëñÿ ãóëêèé áà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æå ñïðÿòàëè ìîåãî ïàðíÿ? — ß óçíàë ãîëîñ íà÷àëüíèêà óãîëîâíîé ïîëèöèè. Ñ íèì áûë è êîìèññàð. Íàäî æå, êàêîå âíèìàíèå ïðîÿâëÿþò êî ìíå áîññû! Ïîçäîðîâàâøèñü ñ Ëè, îíè îáðàòèëèñü êî ìí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îä÷èíà, Êèï, îòëè÷íî ñðàáîòàíî, ìîé ìàëü÷èê! — âîñêëèêíóë íà÷àëüíèê, è ÿ ðàñöâåë â óëûáêå — ìåíÿ äàâíî óæå íèêòî òàê íå íàçûâàë. — Íàñ÷åò öàðàïèíû íå áåñïîêîéñÿ. Íå óñïååøü îãëÿíóòüñÿ, — êàê áóäåøü íà íîãàõ è âåðíåøüñÿ â ñòð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 äà, — ïðîäîëæàë íà÷àëüíèê, — òåáÿ, áåçóñëîâíî, èíòåðåñóåò, ÷åì êîí÷èëîñü äåëî. Ìû ïî÷òè âñåõ ñõâàòèëè, à òå íåìíîãèå, êòî óëåïåòíóë, âñêîðå òîæå áóäóò â íàøèõ ðóêàõ. Ýòî òâîÿ çàñëóã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âñå áûëî? — ñïðîñèë ÿ, è íà÷àëüíèê êèâíóë êîìèññàðó, ïðåäîñòàâëÿÿ åìó îòâåòèòü íà ìîé âîïð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íå ñêàæèòå ñïàñèáî, îíà îòûñêàëà âàø áëîêí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-äà, ÿ øâûðíóë åãî ÷åðåç îãðàäó, íàäåÿñü, ÷òî óòðîì êòî-íèáóäü èç äîìàøíèõ åãî îòûù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åðåñòàðàëèñü — çàáðîñèëè ÷åðåñ÷óð äàëåêî, — çàìåòèë êîìèññàð. — Åãî îáíàðóæèëè ñðåäè öâåòîâ íà êëóì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á íàøåë, — âñòàâèëà 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ìû ñðàçó óñòðåìèëèñü ïî ñëåäó. Êèðàòó ìåðòâ, âïðî÷åì, âû, äîëæíî áûòü, è ñàìè ýòî çíàåòå. Ñîìàëèåö è äâîå áåëûõ, òå, ÷òî íàçûâàþò ñåáÿ Ëóèäæè è Ìàêñ, ïûòàëèñü óéòè îò ïîãîíè íà ìàøèíå, íî âðåçàëèñü â øëàãáàóì è ïåðåâåðíóëèñü. Ëóèäæè òóò æå ñêîí÷àëñÿ, Ìàêñ è ñîìàëèåö àðåñòîâà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åùå äðóãèå, — îçàáî÷åííî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àáèâàé ñåáå ãîëîâó, ìîé ìàëü÷èê! — âîñêëèêíóë íà÷àëüíèê, è êîìèññàð ñòàë âòîðèòü åì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ïðî íèõ ìíîãîå èçâåñòíî, Êèï. Â ðàçáèâøåéñÿ ìàøèíå áàãàæíèê áûë äîâåðõó íàïîëíåí èçîáëè÷àþùèìè äîêóìåíòàìè, òàê ÷òî òåïåðü íå ñîñòàâèò òðóäà âñåõ èçëîâ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èõ ãëàâàðü, Ìàêãàôôè, ã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û, åãî è ñëåä ïðîñòûë, óøåë îò í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îëíóéñÿ, Êèï. — Íà÷àëüíèê æèçíåðàäîñòíî ïîòèðàë ðóêè. — Òû çäåñü íå äëÿ òîãî, ÷òîáû î ðàáîòå äóìàòü. Îòäûõàé, ìû íå áóäåì òåáå ìåøàòü. Êîãäà îáåùàþò âûïèñ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áóäòî ÷åðåç ïàðó ä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. Êàê âûéäåøü, ïåðâûì äåëîì çàãëÿíè êî ìíå. Íàäåþñü, ñìîãó ïîðàäîâàòü òåáÿ äîáðûìè âåñòÿìè. Âñåãî õîðîøåãî, Êè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 ñâèäàíüÿ, ãîñïîäà. Ñïàñèáî, ÷òî íàâåñò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íà÷àëüñòâî óøëî, Ëè ïðèäâèíóëàñü ïîáëèæå ê ìîåé êîé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å ñëàâíûå ëþäè! — âîñêëèêíóëà îíà. ß ìûñëåííî ñ íåé ñîãëàñèëñÿ, íî âñëóõ íè÷åãî íå ñêàçàë. — Òåì íå ìåíåå ÿ ïî-ïðåæíåìó íàñòàèâàþ íà òâîåì ïåðåõîäå â àãåíòñòâî âíåâåäîìñòâåííîé îõðàíû. Âèäèøü, òåáÿ åäâà íå óêîêîøèëè, ÿ ÷óòü-÷óòü íå îñòàëàñü âäîâîé. Ïîäóìàé î äåòÿõ! Ðåøåíî, èç ïîëèöèè òû óõîäèøü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çà ÷òî, ìîÿ äåâî÷êà! — óïðÿìî çàìîòàë ÿ ãîëîâîé. — Íè çà ÷òî íà ñâåòå!.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7:27:00Z</dcterms:created>
  <dc:creator>Фрэнк Саизи</dc:creator>
  <dc:description/>
  <dc:language>en-US</dc:language>
  <cp:lastModifiedBy>PDD</cp:lastModifiedBy>
  <dcterms:modified xsi:type="dcterms:W3CDTF">2004-02-02T17:40:00Z</dcterms:modified>
  <cp:revision>3</cp:revision>
  <dc:subject/>
  <dc:title>Синдикат дурмана</dc:title>
</cp:coreProperties>
</file>